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关于继续做好第四期“常州市优秀教师免费导学”公益活动的通知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各辖市、区教育局（教育文体局、社会事业局），局属有关单位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进一步做好教育公益项目“常州市优秀教师免费导学活动”，满足学生个性化学习需求，提升中小学教师师德师能，现将开展“常州市第四期‘优秀教师免费导学’公益活动”的有关要求通知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一、导学团队组建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根据公益性、导学性、择优性、区域性原则，新北、天宁、钟楼区教育文体局（社会事业局）及局属学校（含民办学校）组织优秀中青年教师作为教育义工，为有需求的学生免费诊断学习问题、助解学习困难、指导学习方法、提升学习能力；免费为人民群众提供个性化的优质教育服务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导学团队构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导学教师团队由相同学科、相近学段、相同导学点的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名导学指导教师和</w:t>
      </w:r>
      <w:r>
        <w:rPr>
          <w:color w:val="000000"/>
          <w:sz w:val="24"/>
        </w:rPr>
        <w:t>2-5</w:t>
      </w:r>
      <w:r>
        <w:rPr>
          <w:color w:val="000000"/>
          <w:sz w:val="24"/>
        </w:rPr>
        <w:t>名导学教师组成；导学负责人由参与免费导学活动的新北、天宁、钟楼区教育文体局（社会事业局）及局属学校（含民办学校）选聘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导学团队组建办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导学负责人选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相关辖市区教育文体局（社会事业局）及局属学校（含民办学校）根据导学工作要求，选聘一名导学工作负责人（学校必须为中层干部），负责本区（校）导学教师选派、培养、管理，由区相关科室（学校为分管校长）直接领导。导学负责人名单及相关信息请填写《常州市教育局第四期“优秀教师免费导学”公益活动导学负责人汇总表》（见附件一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导学教师报名办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上述辖市区及有关学校根据《常州市教育局第四期“优秀教师免费导学”公益活动各学校派出教师人数表》要求（见附件二），组织所辖教师报名并填写《常州市教育局第四期“优秀教师免费导学”公益活动导学教师报名汇总表》（见附件三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导学指导教师报名办法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上述辖市区及有关学校获“学科带头人”及以上教师、教研组长和备课组长均可作为导学指导教师，原则上应报名参加。各辖市区及有关学校组织教师报名并填写《常州市教育局第四期“优秀教师免费导学”公益活动指导教师报名汇总表》（见附件四）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附件一、二、三、四于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日前报送至常州市教育服务中心，联系人：刘老师，联系电话：</w:t>
      </w:r>
      <w:r>
        <w:rPr>
          <w:color w:val="000000"/>
          <w:sz w:val="24"/>
        </w:rPr>
        <w:t>86636980</w:t>
      </w:r>
      <w:r>
        <w:rPr>
          <w:color w:val="000000"/>
          <w:sz w:val="24"/>
        </w:rPr>
        <w:t>，邮箱：</w:t>
      </w:r>
      <w:hyperlink r:id="rId2">
        <w:r>
          <w:rPr>
            <w:rStyle w:val="InternetLink"/>
            <w:sz w:val="24"/>
          </w:rPr>
          <w:t>jyjmsdx@czedu.gov.cn</w:t>
        </w:r>
      </w:hyperlink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二、导学任务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导学教师任务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为参与导学的学生诊断学习问题、助解学习困难、指导学习方法、提升学习能力，并在实际导学过程中</w:t>
      </w:r>
      <w:r>
        <w:rPr>
          <w:color w:val="000000"/>
          <w:sz w:val="24"/>
        </w:rPr>
        <w:t>创新导学方式</w:t>
      </w:r>
      <w:r>
        <w:rPr>
          <w:color w:val="00000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按“导学教师须知”要求（见附件五）开展导学工作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导学指导教师任务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负责对同学段、同学科</w:t>
      </w:r>
      <w:r>
        <w:rPr>
          <w:color w:val="000000"/>
          <w:sz w:val="24"/>
        </w:rPr>
        <w:t>2-5</w:t>
      </w:r>
      <w:r>
        <w:rPr>
          <w:color w:val="000000"/>
          <w:sz w:val="24"/>
        </w:rPr>
        <w:t>名青年教师进行导学督导，确保所在导学团队的导学质量；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轮流主持家长沙龙，为他们提供教育方面的咨询，指导家长提升家庭教育理念及方法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按“导学指导教师须知”要求（见附件六）开展导学工作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三、导学活动组织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导学次数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每位教师原则上每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周安排一次导学活动；作文导学教师在本导学周期内安排一轮导学（连续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周，共四次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导学时间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周六上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，下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0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导学地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常州市田家炳初级中学、常州市市北实验初级中学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四）导学学科及学段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导学学科：语文（含作文专项）、英语、数学、物理、化学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导学学段：小学四年级至高二年级，兼顾其他年级。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五）导学方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“一对一”或“一对多”指导：预约一次参加一次导学活动，由</w:t>
      </w:r>
      <w:r>
        <w:rPr>
          <w:sz w:val="24"/>
        </w:rPr>
        <w:t>1</w:t>
      </w:r>
      <w:r>
        <w:rPr>
          <w:sz w:val="24"/>
        </w:rPr>
        <w:t>名教师同时指导</w:t>
      </w:r>
      <w:r>
        <w:rPr>
          <w:sz w:val="24"/>
        </w:rPr>
        <w:t>7</w:t>
      </w:r>
      <w:r>
        <w:rPr>
          <w:sz w:val="24"/>
        </w:rPr>
        <w:t>名以内相似学情的学生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主题导学：预约一次参加四次导学活动，围绕某一特定的问题（如作文），开展连续性的导学；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教育沙龙：导学时段内，导学指导教师与家长就教育问题面对面交流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四、导学工作流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导学预通知。每周五上网公布下周六导学预排表，由市教育服务中心及各校（区）导学负责人通知相关教师安排好导学时间段内工作、生活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二）导学通知。</w:t>
      </w:r>
      <w:r>
        <w:rPr>
          <w:sz w:val="24"/>
        </w:rPr>
        <w:t>每周一至周三为导学预约时间段，周四将上网公布导学正式排课表，并</w:t>
      </w:r>
      <w:r>
        <w:rPr>
          <w:color w:val="000000"/>
          <w:sz w:val="24"/>
        </w:rPr>
        <w:t>向导学教师发出短信；各相关教师收到短信后应及时回复；如遇特殊情况应向各区（校）导学负责人汇报，由导学负责人及时联系教育服务中心进行沟通协调，电话：</w:t>
      </w:r>
      <w:r>
        <w:rPr>
          <w:color w:val="000000"/>
          <w:sz w:val="24"/>
        </w:rPr>
        <w:t>86636980</w:t>
      </w:r>
      <w:r>
        <w:rPr>
          <w:color w:val="000000"/>
          <w:sz w:val="24"/>
        </w:rPr>
        <w:t>，联系人：刘老师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导学准备。导学教师及导学指导教师学习“导学教师须知”、“导学指导教师须知”（见附件五、六），并根据学科教学相关阶段中学生普遍存在问题、学生学习力提升等方面的要求做好导学准备；若有相关资料发放，均按七份准备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四）参加导学。导学当日，教师提前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钟到达导学点并签到；导学中因材施教、注重方法指导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五）导学交流。在“常州市教育服务中心”网首页（</w:t>
      </w:r>
      <w:r>
        <w:rPr>
          <w:color w:val="000000"/>
          <w:sz w:val="24"/>
        </w:rPr>
        <w:t>http://88995111.czedu.net</w:t>
      </w:r>
      <w:r>
        <w:rPr>
          <w:color w:val="000000"/>
          <w:sz w:val="24"/>
        </w:rPr>
        <w:t>）“导学空间”栏目中，将为每一位导学教师分配一个空间（空间地址通过各区（校）导学负责人发放），导学结束后的下周一，导学教师、导学指导教师按要求填写《常州市教育局“优秀教师免费导学”公益活动导学教师记录表》（见附件七）或《常州市教育局“优秀教师免费导学”公益活动指导教师督导表》（见附件八），命名为自己的名字，上传至该栏目共享空间。导学教师相关资料也可上传至自己的空间保存、交流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六）导学反馈。导学结束时由学生独立填写《常州市教育局“优秀教师免费导学”公益活动学生反馈表》（见附件九）并交至导学点门卫处反馈箱中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七）导学查询。导学具体信息，可至“常州教育”网工作通知栏或“常州市教育服务中心”网“名师导学”栏目查询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五、活动保障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活动管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全市教师须在各级教育行政部门组织下开展义务导学活动，不擅自参加其他单位或机构组织的导学等类似活动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市教育局将对参加导学的教师及其所在学校进行考核，对优秀导学教师、优秀指导教师、优秀导学负责人、积极支持导学活动的相关学校予以表彰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凡参加“五级梯队”优秀教师及教授级中学高级教师、特级教师评审，是否有“义务导学”等教育义工经历并达到一定课时将作为考核的加权条件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职责分工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常州市教育局负责统筹规划导学活动，派出、考核导学教师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常州市教育服务中心负责导学活动的具体实施及管理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导学点所在学校应派专人负责此项活动，协助进行导学辅助工作及学生在导学期间的安全管理，提供导学所需场所、设施设备，做好安全保卫、保洁等工作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导学团队教师所在学校要充分认识导学活动的重要意义，合理安排导学团队教师的工作，适当减轻教师负担，为导学活动创造良好条件；加强对参与导学的教师的管理与相关事务的协调，确保导学教师高质量完成导学工作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导学教师要高度重视导学活动，妥善安排好工作，认真准备，精心辅导，严格管理，确保实效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家长应按预约课程要求督促孩子做好导学准备，接送孩子准时参加导学活动，保障孩子往返安全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教育义工应协助教育服务中心做好导学预约及各导学点的管理、服务工作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经费保障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导学教师交通补贴由市教育局承担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导学点场地费、管理费由市教育局酌情拨付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各辖市、区教育局（教育文体局、社会事业局）参照本通知精神开展优秀教师免费导学公益活动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560" w:firstLine="480"/>
        <w:jc w:val="right"/>
        <w:rPr/>
      </w:pPr>
      <w:r>
        <w:rPr>
          <w:color w:val="000000"/>
          <w:sz w:val="24"/>
        </w:rPr>
        <w:t>二〇一三年六月十七日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附件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一、常州市教育局第四期“优秀教师免费导学”公益活动导学负责人汇总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二、常州市教育局第四期“优秀教师免费导学”公益活动各学校派出教师人数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三、常州市教育局第四期“优秀教师免费导学”公益活动导学教师报名汇总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四、常州市教育局第四期“优秀教师免费导学”公益活动指导教师报名汇总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五、常州市教育局“优秀教师免费导学”公益活动导学教师须知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六、常州市教育局“优秀教师免费导学”公益活动导学指导教师须知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七、常州市教育局“优秀教师免费导学”公益活动导学教师记录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八、常州市教育局“优秀教师免费导学”公益活动指导教师督导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九、</w:t>
      </w:r>
      <w:r>
        <w:rPr>
          <w:color w:val="000000"/>
          <w:sz w:val="24"/>
        </w:rPr>
        <w:t>常州市教育局“优秀教师免费导学”公益活动学生反馈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十、常州市教育局“优秀教师免费导学”公益活动其他须知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3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jmsdx@czedu.gov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7:47:00Z</dcterms:created>
  <dc:creator>微软系统</dc:creator>
  <dc:description/>
  <cp:keywords/>
  <dc:language>en-US</dc:language>
  <cp:lastModifiedBy>yu</cp:lastModifiedBy>
  <dcterms:modified xsi:type="dcterms:W3CDTF">2013-06-28T03:04:00Z</dcterms:modified>
  <cp:revision>13</cp:revision>
  <dc:subject/>
  <dc:title>优秀教师免费导学公益活动第三期教师征集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