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月毕业班体育活动课安排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一、活动形式：以班级为单位开展专项练习为主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二、活动顺序：同大课间方案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741"/>
        <w:gridCol w:w="741"/>
        <w:gridCol w:w="741"/>
        <w:gridCol w:w="426"/>
        <w:gridCol w:w="426"/>
        <w:gridCol w:w="741"/>
        <w:gridCol w:w="741"/>
        <w:gridCol w:w="741"/>
        <w:gridCol w:w="426"/>
        <w:gridCol w:w="426"/>
        <w:gridCol w:w="741"/>
        <w:gridCol w:w="741"/>
        <w:gridCol w:w="741"/>
      </w:tblGrid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九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定跳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球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实心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肩肘倒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肩肘倒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定跳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球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实心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实心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肩肘倒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定跳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球类</w:t>
            </w:r>
          </w:p>
        </w:tc>
      </w:tr>
      <w:tr>
        <w:trPr>
          <w:trHeight w:val="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</w:tr>
      <w:tr>
        <w:trPr>
          <w:trHeight w:val="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实心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肩肘倒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定跳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球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定跳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球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实心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肩肘倒立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武术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肩肘倒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定跳远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球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实心球</w:t>
            </w:r>
          </w:p>
        </w:tc>
      </w:tr>
      <w:tr>
        <w:trPr>
          <w:trHeight w:val="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跳绳</w:t>
            </w:r>
          </w:p>
        </w:tc>
      </w:tr>
    </w:tbl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三、组织管理：班主任、体育教师、班干部（锻炼小组长）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体育教师分工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实心球：高卫东、黄晨、班主任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立定跳远、球类：聂智新、班主任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武术、肩肘倒立：邱芬、秦良、班主任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四、活动地点：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立定跳远、球类：立定跳远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双杠区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篮球运球上篮</w:t>
      </w:r>
      <w:r>
        <w:rPr>
          <w:sz w:val="28"/>
          <w:szCs w:val="28"/>
        </w:rPr>
        <w:t>-------</w:t>
      </w:r>
      <w:r>
        <w:rPr>
          <w:sz w:val="28"/>
          <w:szCs w:val="28"/>
        </w:rPr>
        <w:t>操场中央西边球场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排球练习区</w:t>
      </w:r>
      <w:r>
        <w:rPr>
          <w:sz w:val="28"/>
          <w:szCs w:val="28"/>
        </w:rPr>
        <w:t>----------</w:t>
      </w:r>
      <w:r>
        <w:rPr>
          <w:sz w:val="28"/>
          <w:szCs w:val="28"/>
        </w:rPr>
        <w:t>北直道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实心球训练：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东弯道</w:t>
      </w:r>
    </w:p>
    <w:p>
      <w:pPr>
        <w:pStyle w:val="Normal"/>
        <w:spacing w:lineRule="exact" w:line="460"/>
        <w:ind w:firstLine="2660"/>
        <w:rPr>
          <w:sz w:val="28"/>
          <w:szCs w:val="28"/>
        </w:rPr>
      </w:pPr>
      <w:r>
        <w:rPr>
          <w:sz w:val="28"/>
          <w:szCs w:val="28"/>
        </w:rPr>
        <w:t>跳绳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东弯直道交界处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武术训练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-----</w:t>
      </w:r>
      <w:r>
        <w:rPr>
          <w:sz w:val="28"/>
          <w:szCs w:val="28"/>
        </w:rPr>
        <w:t>体育馆</w:t>
      </w:r>
    </w:p>
    <w:p>
      <w:pPr>
        <w:pStyle w:val="Normal"/>
        <w:spacing w:lineRule="exact" w:line="460"/>
        <w:ind w:firstLine="2660"/>
        <w:rPr>
          <w:sz w:val="28"/>
          <w:szCs w:val="28"/>
        </w:rPr>
      </w:pPr>
      <w:r>
        <w:rPr>
          <w:sz w:val="28"/>
          <w:szCs w:val="28"/>
        </w:rPr>
        <w:t>肩肘倒立</w:t>
      </w:r>
      <w:r>
        <w:rPr>
          <w:sz w:val="28"/>
          <w:szCs w:val="28"/>
        </w:rPr>
        <w:t>-----</w:t>
      </w:r>
      <w:r>
        <w:rPr>
          <w:sz w:val="28"/>
          <w:szCs w:val="28"/>
        </w:rPr>
        <w:t>南直道</w:t>
      </w:r>
    </w:p>
    <w:p>
      <w:pPr>
        <w:pStyle w:val="Normal"/>
        <w:spacing w:lineRule="exact" w:line="460"/>
        <w:ind w:firstLine="2660"/>
        <w:rPr>
          <w:sz w:val="28"/>
          <w:szCs w:val="28"/>
        </w:rPr>
      </w:pPr>
      <w:r>
        <w:rPr>
          <w:sz w:val="28"/>
          <w:szCs w:val="28"/>
        </w:rPr>
        <w:t>跳绳</w:t>
      </w:r>
      <w:r>
        <w:rPr>
          <w:sz w:val="28"/>
          <w:szCs w:val="28"/>
        </w:rPr>
        <w:t>------</w:t>
      </w:r>
      <w:r>
        <w:rPr>
          <w:sz w:val="28"/>
          <w:szCs w:val="28"/>
        </w:rPr>
        <w:t>南水泥大道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五、活动组织要求：</w:t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年级组长总负责制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督促全体责任教师准时到岗，协调管理，处理突发事件，检查各班学生出勤率，对落后学生较强思想教育，保证每位学生准时、全程参加体育项目训练。</w:t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体育教研组长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制定体锻课训练规划、人员组织安排，布置具体工作要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督促全体教师做好课前场地器材的准备工作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组织全体体育教师认真完成教学训练课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加强与年级组长、班主任沟通，并根据训练现场出现的问题进行及时的调整，保证训练工作有序高效的进行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加强教学研究，组织全体体育教师进行中考项目的教学研究，根据教学训练过程中出现的问题，提出有效的教学改进措施，提高课堂效率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加强安全教育，提请全体教师在训练中充分重视学生的安全意识，防止运动伤害事故的发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经常检查运动场地器材的安全和添置工作，保障体育活动课在安全，整洁，有序的前提下高效开展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体育教师职责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做好课前准备，确立各个锻炼小组名单及锻炼小组长并且汇报各班班主任。明晰班级学生情况，对于班级个别特别差的学生做到心中有数，并制定长远补差计划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准时到岗指导学生认真开展专项训练，了解教学中具体存在问题和普遍存在的问题，并积极思考调整解决问题的主要策略。充分利用集体备课以及听评课的机会提高自己的教学能力，利用集体的机会有针对性的解决技术问题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加强与各班班主任的交流与沟通，让班主任及时掌握班级体育动态，以便及时对学生进行广泛的教育工作，保证学生各班学生的整体提高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sz w:val="28"/>
          <w:szCs w:val="28"/>
        </w:rPr>
        <w:t>加强安全教育，课中时刻关注学生的练习，做好准备运动及组织管理，特别是实心球及肩肘倒立项目练习一定要做好准备活动（头颈部、肩部、腰部），保证学生在安全的前提下开展有效训练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班主任职责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督促班级学生准时到达训练场地，检查班级学生出勤情况，确保全班学生进行体育锻炼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在训练过程中关注每位学生的训练情况，对于练习中态度不积极的学生及时开展教育工作，激励其努力上进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监督班级学生按照训练项目展开练习，避免出现有个别学生窜项练习的情况，维持整个年级开展体育锻炼的秩序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加强安全教育工作，课前摸清班级学生的身体情况并提前告知任课教师。便于体育教师在项目安排及运动强度的选择上做好充分的准备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  <w:t>体育组</w:t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  <w:t>高卫东</w:t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  <w:t>2012-2-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10:00Z</dcterms:created>
  <dc:creator>tjzgwd</dc:creator>
  <dc:description/>
  <cp:keywords/>
  <dc:language>en-US</dc:language>
  <cp:lastModifiedBy>tjzgwd</cp:lastModifiedBy>
  <dcterms:modified xsi:type="dcterms:W3CDTF">2012-02-09T09:38:00Z</dcterms:modified>
  <cp:revision>10</cp:revision>
  <dc:subject/>
  <dc:title/>
</cp:coreProperties>
</file>