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开展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校长公开课活动的通知</w:t>
      </w:r>
    </w:p>
    <w:p>
      <w:pPr>
        <w:pStyle w:val="Normal"/>
        <w:widowControl/>
        <w:spacing w:lineRule="exact" w:line="50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各中小学：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根据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“校长聚焦课堂”的总体安排，现将校长公开课活动通知如下：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一、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开课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课题、活动时间、参加对象和活动地点：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详见附件《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校长公开课活动安排表》，报名对象需参加所报培训项目的全部课程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报名方法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各校按照《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校长公开课活动安排表》规定的培训对象和人数，于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7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日（周五）上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点前在武进区培训微信平台完成各个项目的报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希各有关学校认真按照通知要求做好报名工作，并组织和督促教师全程参加活动，现场扫码签到、签出。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：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017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校长公开课活动安排表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方正仿宋简体" w:hAnsi="方正仿宋简体" w:eastAsia="方正仿宋简体" w:cs="宋体;SimSun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4640"/>
        <w:rPr/>
      </w:pP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24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  <w:szCs w:val="22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10:00Z</dcterms:created>
  <dc:creator>微软用户</dc:creator>
  <dc:description/>
  <cp:keywords/>
  <dc:language>en-US</dc:language>
  <cp:lastModifiedBy>Administrator</cp:lastModifiedBy>
  <dcterms:modified xsi:type="dcterms:W3CDTF">2017-10-24T08:25:00Z</dcterms:modified>
  <cp:revision>20</cp:revision>
  <dc:subject/>
  <dc:title/>
</cp:coreProperties>
</file>