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052"/>
        <w:gridCol w:w="1259"/>
        <w:gridCol w:w="2552"/>
        <w:gridCol w:w="1417"/>
        <w:gridCol w:w="1557"/>
      </w:tblGrid>
      <w:tr>
        <w:trPr>
          <w:trHeight w:val="271" w:hRule="atLeast"/>
        </w:trPr>
        <w:tc>
          <w:tcPr>
            <w:tcW w:w="9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333333"/>
                <w:sz w:val="30"/>
                <w:szCs w:val="30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kern w:val="2"/>
                <w:sz w:val="28"/>
                <w:szCs w:val="28"/>
                <w:u w:val="single"/>
              </w:rPr>
              <w:t>信息技术</w:t>
            </w:r>
            <w:r>
              <w:rPr>
                <w:rFonts w:eastAsia="Times New Roman"/>
                <w:b/>
                <w:kern w:val="2"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kern w:val="2"/>
                <w:sz w:val="28"/>
                <w:szCs w:val="28"/>
              </w:rPr>
              <w:t>学科</w:t>
            </w:r>
            <w:r>
              <w:rPr>
                <w:rFonts w:eastAsia="Times New Roman"/>
                <w:b/>
                <w:kern w:val="2"/>
                <w:sz w:val="28"/>
                <w:szCs w:val="28"/>
              </w:rPr>
              <w:t xml:space="preserve">   </w:t>
            </w:r>
            <w:r>
              <w:rPr>
                <w:b/>
                <w:kern w:val="2"/>
                <w:sz w:val="28"/>
                <w:szCs w:val="28"/>
              </w:rPr>
              <w:t>课题名称：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>设计首页</w:t>
            </w:r>
          </w:p>
        </w:tc>
      </w:tr>
      <w:tr>
        <w:trPr>
          <w:trHeight w:val="747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背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景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教材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分析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节课是苏科版《初中信息技术（下册）》第三章《主题网站设计与制作》第二节《网站的制作》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课时的内容，本部分是网页设计中最基础的部分，其重点是网页设计中文字的编辑、排版与修饰，图片的插入与修饰，水平线的设置、背景图片和背景音乐的设置。</w:t>
            </w:r>
          </w:p>
        </w:tc>
      </w:tr>
      <w:tr>
        <w:trPr>
          <w:trHeight w:val="13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b/>
                <w:kern w:val="2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学情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分析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68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的对象是八年级学生，学生通过前面一节课的学习，初步了解了</w:t>
            </w:r>
            <w:r>
              <w:rPr>
                <w:rFonts w:cs="宋体" w:ascii="宋体" w:hAnsi="宋体"/>
                <w:sz w:val="24"/>
              </w:rPr>
              <w:t>Dreamweaver 8</w:t>
            </w:r>
            <w:r>
              <w:rPr>
                <w:rFonts w:ascii="宋体" w:hAnsi="宋体" w:cs="宋体"/>
                <w:sz w:val="24"/>
              </w:rPr>
              <w:t>的启动方式，窗口界面、站点的建立。本节课是由学生自主完成第一个网页，也就是首页。这部分内容对于学生来说并不是很难，学生七年级已经学习过</w:t>
            </w:r>
            <w:r>
              <w:rPr>
                <w:rFonts w:cs="宋体" w:ascii="宋体" w:hAnsi="宋体"/>
                <w:sz w:val="24"/>
              </w:rPr>
              <w:t>WPS</w:t>
            </w:r>
            <w:r>
              <w:rPr>
                <w:rFonts w:ascii="宋体" w:hAnsi="宋体" w:cs="宋体"/>
                <w:sz w:val="24"/>
              </w:rPr>
              <w:t>文字，可以从已有的学习中进行迁移学习。</w:t>
            </w:r>
          </w:p>
        </w:tc>
      </w:tr>
      <w:tr>
        <w:trPr>
          <w:trHeight w:val="27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教学目标</w:t>
            </w:r>
          </w:p>
        </w:tc>
        <w:tc>
          <w:tcPr>
            <w:tcW w:w="7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知识与技能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掌握新建简单网页的方法</w:t>
            </w:r>
            <w:r>
              <w:rPr>
                <w:rFonts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能够在网页中插入文字、图片、水平线及属性的设置方法，熟练应用网页属性设置背景图片、背景音乐等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掌握保存网页、预览网页的方法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过程与方法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观看微视频和学案的方法，掌握制作网页相关知识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感态度与价值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通过创建“我秀我校”网站，让学生多了解我们学校，平时要多参加一些校园活动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培养学生制作网页的兴趣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教学重难点（要作简要分析）</w:t>
            </w:r>
          </w:p>
        </w:tc>
        <w:tc>
          <w:tcPr>
            <w:tcW w:w="7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：掌握制作简单网页的方法，能够排版、编辑文字与图片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难点：掌握网页的保存方法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教学资源</w:t>
            </w:r>
          </w:p>
        </w:tc>
        <w:tc>
          <w:tcPr>
            <w:tcW w:w="7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微视频、学案、教材、传奇控制系统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教学方法</w:t>
            </w:r>
          </w:p>
        </w:tc>
        <w:tc>
          <w:tcPr>
            <w:tcW w:w="7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任务驱动法、自主探究法</w:t>
            </w:r>
          </w:p>
        </w:tc>
      </w:tr>
      <w:tr>
        <w:trPr>
          <w:trHeight w:val="284" w:hRule="atLeast"/>
        </w:trPr>
        <w:tc>
          <w:tcPr>
            <w:tcW w:w="9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教学过程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教学环节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教学环节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教师活动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教师活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学生活动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学生活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设计意图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设计意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时间安排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时间安排</w:t>
            </w:r>
          </w:p>
        </w:tc>
      </w:tr>
    </w:tbl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309"/>
        <w:gridCol w:w="2552"/>
        <w:gridCol w:w="1417"/>
        <w:gridCol w:w="1560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景导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我们学校环境优美，活动丰富多彩，你最喜欢哪些活动？说说喜欢它的理由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活动确实带给我们无穷的乐趣和美好的回忆，我们先来看几张图片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晓声文化艺术节展板及演出、暖冬行动、晓声体育节、物理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你觉得最好用什么方式让更多的人来了解我们学校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立学校网站可以充分展示我校的特色，展示老师制作的学校网站首页，同学们想不想自己亲手制作一个？比一比谁的网页更吸引人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说出自己喜欢的校园活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PT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立学校网站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跃跃欲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本班参加的校园活动着手，引起学生的共鸣，提高了学生的学习兴趣和积极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>
          <w:trHeight w:val="7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讲解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讲解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制作网页之前，先了解一些基础知识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网站的第一个页面称为首页或主页，首页的文件名一般为</w:t>
            </w:r>
            <w:r>
              <w:rPr>
                <w:rFonts w:cs="宋体" w:ascii="宋体" w:hAnsi="宋体"/>
                <w:sz w:val="24"/>
              </w:rPr>
              <w:t>index.html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default.html</w:t>
            </w:r>
            <w:r>
              <w:rPr>
                <w:rFonts w:ascii="宋体" w:hAnsi="宋体" w:cs="宋体"/>
                <w:sz w:val="24"/>
              </w:rPr>
              <w:t>，主页也是网页。展示优秀首页作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请同学们观察首页，并回答包含的元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教师总结首页包括的常见元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题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网站标志</w:t>
            </w:r>
            <w:r>
              <w:rPr>
                <w:rFonts w:cs="宋体" w:ascii="宋体" w:hAnsi="宋体"/>
                <w:sz w:val="24"/>
              </w:rPr>
              <w:t>log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网站的宗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线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链接到下一页的标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背景图片和背景音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思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回答首页包括的元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让学生在制作首页之前先理解基本的概念，了解首页中包括的对象，为后面的评价做一个参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>
          <w:trHeight w:val="2400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主探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主探究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一：打开站点及新建网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讲解打开站点及新建网页的方法，站点内还要新建一个</w:t>
            </w:r>
            <w:r>
              <w:rPr>
                <w:rFonts w:cs="宋体" w:ascii="宋体" w:hAnsi="宋体"/>
                <w:sz w:val="24"/>
              </w:rPr>
              <w:t>images</w:t>
            </w:r>
            <w:r>
              <w:rPr>
                <w:rFonts w:ascii="宋体" w:hAnsi="宋体" w:cs="宋体"/>
                <w:sz w:val="24"/>
              </w:rPr>
              <w:t>文件夹，用于存放网页中相关的图片素材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打开上节课建立的站点，然后尝试建立站点，新建网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帮助学生梳理知识点，</w:t>
            </w:r>
            <w:r>
              <w:rPr>
                <w:rFonts w:cs="宋体" w:ascii="宋体" w:hAnsi="宋体"/>
                <w:sz w:val="24"/>
              </w:rPr>
              <w:t>images</w:t>
            </w:r>
            <w:r>
              <w:rPr>
                <w:rFonts w:ascii="宋体" w:hAnsi="宋体" w:cs="宋体"/>
                <w:sz w:val="24"/>
              </w:rPr>
              <w:t>文件夹的建立可以很方便地管理图片的存放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一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>
          <w:trHeight w:val="4465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二：编辑主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ascii="宋体" w:hAnsi="宋体" w:cs="宋体"/>
                <w:sz w:val="24"/>
              </w:rPr>
              <w:t>充实网页：输入标题文字和正文文字，改变标题的大小及颜色等属性。正文文字的大小、行间距的设置等相关操作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ascii="宋体" w:hAnsi="宋体" w:cs="宋体"/>
                <w:sz w:val="24"/>
              </w:rPr>
              <w:t>分隔内容：插入水平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，设计水平线的属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ascii="宋体" w:hAnsi="宋体" w:cs="宋体"/>
                <w:sz w:val="24"/>
              </w:rPr>
              <w:t>装饰网页：插入</w:t>
            </w:r>
            <w:r>
              <w:rPr>
                <w:rFonts w:cs="宋体" w:ascii="宋体" w:hAnsi="宋体"/>
                <w:sz w:val="24"/>
              </w:rPr>
              <w:t>logo</w:t>
            </w:r>
            <w:r>
              <w:rPr>
                <w:rFonts w:ascii="宋体" w:hAnsi="宋体" w:cs="宋体"/>
                <w:sz w:val="24"/>
              </w:rPr>
              <w:t>标志，学校图片，设置网页背景及音乐——通过网页属性来设置背景和音乐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上台演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输入文字，编辑文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入水平线，设置水平线的宽度、颜色等参数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入图片、背景图片、背景音乐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二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>
          <w:trHeight w:val="1691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三：保存网页并预览网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存网页用观看微视频的方法先自学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讲解图片不在网站内保存的方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同学们在操作的过程中，图片和文字老是不听话，怎么解决这个问题？做的快的同学可以参考下节课内容完成拓展学习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拓展学习：精确的方法定位网页对象，尝试用制作表格的方法插入首页的对象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上台演示保存网页并预览网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做的快的同学完成拓展学习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利用微视频自学突破本节课的难点：网页的保存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拓展学习实现分层教学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分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5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讨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讨论还有什么问题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精心点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正文首行缩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字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背景图片和背景音乐的插入方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水平线设置大小和颜色后一定要预览才有效果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讲解学生提的其他问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小组为单位讨论本节课困惑的地方或者存在的的问题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困难的问题老师和全班同学共同解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展示评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每个人先填自评表，然后推荐本组成员的作品，可以让发言者介绍一下自己做的首页，然后学生评价，再教师评价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评价他人作品，反思自己作品存在的问题并及时完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品的展示也是分享智慧的过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>
          <w:trHeight w:val="341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总结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总结本节课的收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总结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作首页在建立网站的重要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作首页的步骤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站点的建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网页的新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网页的编辑：插入标题、介绍文字、图片、背景、背景音乐等元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存网页、预览网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流逝得飞快，网站却能记录我们曾经在学校的点点滴滴，回忆起来也是熟悉和甜蜜的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小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映学生最真实的内心感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生自评表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1057"/>
        <w:gridCol w:w="1070"/>
        <w:gridCol w:w="1701"/>
      </w:tblGrid>
      <w:tr>
        <w:trPr>
          <w:trHeight w:val="151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评价内容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结果</w:t>
            </w:r>
          </w:p>
        </w:tc>
      </w:tr>
      <w:tr>
        <w:trPr>
          <w:trHeight w:val="15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</w:t>
            </w:r>
            <w:r>
              <w:rPr>
                <w:b/>
                <w:bCs/>
                <w:sz w:val="24"/>
              </w:rPr>
              <w:t>优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  <w:sz w:val="24"/>
              </w:rPr>
              <w:t>良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  <w:r>
              <w:rPr>
                <w:b/>
                <w:bCs/>
                <w:sz w:val="24"/>
              </w:rPr>
              <w:t>合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  <w:r>
              <w:rPr>
                <w:b/>
                <w:bCs/>
                <w:sz w:val="24"/>
              </w:rPr>
              <w:t>需努力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能够熟练建立网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会插入图片、文字、背景、音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标题设计醒目、新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shd w:fill="FFFFFF" w:val="clear"/>
              </w:rPr>
              <w:t>网页色调和谐，布局清晰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会保存网页、预览网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积极参加小组讨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本节课你还有什么问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-33655</wp:posOffset>
                </wp:positionH>
                <wp:positionV relativeFrom="page">
                  <wp:posOffset>1626235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65pt;margin-top:128.05pt;width:0pt;height:0pt;mso-wrap-style:none;v-text-anchor:middle;mso-position-horizontal-relative:margin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28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13:37:00Z</dcterms:created>
  <dc:creator>Administrator</dc:creator>
  <dc:description/>
  <dc:language>en-US</dc:language>
  <cp:lastModifiedBy>Administrator</cp:lastModifiedBy>
  <cp:lastPrinted>2016-12-20T12:06:00Z</cp:lastPrinted>
  <dcterms:modified xsi:type="dcterms:W3CDTF">2017-02-26T23:32:06Z</dcterms:modified>
  <cp:revision>130</cp:revision>
  <dc:subject/>
  <dc:title>2015--2016学年度教师基本功竞赛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