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一年级数字</w:t>
      </w:r>
      <w:r>
        <w:rPr>
          <w:rFonts w:ascii="黑体" w:hAnsi="黑体" w:eastAsia="黑体"/>
          <w:b/>
          <w:sz w:val="36"/>
          <w:szCs w:val="36"/>
          <w:lang w:eastAsia="zh-CN"/>
        </w:rPr>
        <w:t>小达人比赛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28"/>
          <w:szCs w:val="28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7620</wp:posOffset>
            </wp:positionV>
            <wp:extent cx="685800" cy="635635"/>
            <wp:effectExtent l="0" t="0" r="0" b="0"/>
            <wp:wrapNone/>
            <wp:docPr id="1" name="图片 1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0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80" r="78498" b="3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黑体" w:ascii="黑体" w:hAnsi="黑体"/>
          <w:b/>
          <w:sz w:val="36"/>
          <w:szCs w:val="36"/>
        </w:rPr>
        <w:t xml:space="preserve">    </w:t>
      </w:r>
      <w:r>
        <w:rPr>
          <w:rFonts w:eastAsia="楷体_GB2312;楷体" w:cs="楷体_GB2312;楷体" w:ascii="楷体_GB2312;楷体" w:hAnsi="楷体_GB2312;楷体"/>
          <w:b/>
          <w:sz w:val="28"/>
          <w:szCs w:val="28"/>
        </w:rPr>
        <w:t xml:space="preserve"> </w:t>
      </w:r>
      <w:r>
        <w:rPr>
          <w:rFonts w:ascii="楷体_GB2312;楷体" w:hAnsi="楷体_GB2312;楷体" w:eastAsia="楷体_GB2312;楷体"/>
          <w:b/>
          <w:sz w:val="28"/>
          <w:szCs w:val="28"/>
          <w:lang w:eastAsia="zh-CN"/>
        </w:rPr>
        <w:t>班级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</w:t>
      </w:r>
      <w:r>
        <w:rPr>
          <w:rFonts w:ascii="楷体_GB2312;楷体" w:hAnsi="楷体_GB2312;楷体" w:eastAsia="楷体_GB2312;楷体"/>
          <w:b/>
          <w:sz w:val="28"/>
          <w:szCs w:val="28"/>
        </w:rPr>
        <w:t xml:space="preserve">    姓名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28"/>
          <w:szCs w:val="28"/>
          <w:u w:val="single"/>
          <w:lang w:val="en-US" w:eastAsia="en-US"/>
        </w:rPr>
      </w:pPr>
      <w:r>
        <w:rPr>
          <w:rFonts w:eastAsia="楷体_GB2312;楷体" w:ascii="楷体_GB2312;楷体" w:hAnsi="楷体_GB2312;楷体"/>
          <w:b/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198120</wp:posOffset>
                </wp:positionV>
                <wp:extent cx="4928235" cy="7599045"/>
                <wp:effectExtent l="5715" t="5715" r="4445" b="4445"/>
                <wp:wrapNone/>
                <wp:docPr id="2" name="组合 13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28400" cy="7598880"/>
                          <a:chOff x="0" y="0"/>
                          <a:chExt cx="4928400" cy="7598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928400" cy="389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840"/>
                              <a:ext cx="4227120" cy="383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8800"/>
                                <a:ext cx="704160" cy="354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08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16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72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53160" y="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705960" y="20520"/>
                                <a:ext cx="704160" cy="354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08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16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72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72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53160" y="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409040" y="18720"/>
                                <a:ext cx="704160" cy="354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08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72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53160" y="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115360" y="10440"/>
                                <a:ext cx="704160" cy="354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08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72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52800" y="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817000" y="8280"/>
                                <a:ext cx="704160" cy="354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4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52800" y="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16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72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72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522960" y="0"/>
                                <a:ext cx="704160" cy="354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4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53160" y="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16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72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4223880" y="0"/>
                              <a:ext cx="704160" cy="354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440"/>
                                <a:ext cx="351000" cy="353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800"/>
                                  <a:ext cx="179640" cy="351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964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1360"/>
                                    <a:ext cx="17964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1720" y="0"/>
                                  <a:ext cx="179640" cy="351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964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1360"/>
                                    <a:ext cx="17964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53160" y="0"/>
                                <a:ext cx="351000" cy="353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800"/>
                                  <a:ext cx="179640" cy="351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964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1720"/>
                                    <a:ext cx="17964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1360" y="0"/>
                                  <a:ext cx="179640" cy="351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964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1360"/>
                                    <a:ext cx="17964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737280"/>
                            <a:ext cx="4928400" cy="389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840"/>
                              <a:ext cx="4227120" cy="383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8800"/>
                                <a:ext cx="704160" cy="354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08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72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53160" y="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705960" y="20520"/>
                                <a:ext cx="704160" cy="354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08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16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72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72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53160" y="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409040" y="18360"/>
                                <a:ext cx="704160" cy="354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4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72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53160" y="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16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72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115360" y="10440"/>
                                <a:ext cx="704160" cy="354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08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72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52800" y="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817000" y="8280"/>
                                <a:ext cx="704160" cy="354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4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52800" y="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16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72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522960" y="0"/>
                                <a:ext cx="704160" cy="354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4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53160" y="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16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72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4223880" y="0"/>
                              <a:ext cx="704160" cy="354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080"/>
                                <a:ext cx="351000" cy="353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160"/>
                                  <a:ext cx="179640" cy="351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964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1360"/>
                                    <a:ext cx="17964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1720" y="0"/>
                                  <a:ext cx="179640" cy="351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964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1720"/>
                                    <a:ext cx="17964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53160" y="0"/>
                                <a:ext cx="351000" cy="353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800"/>
                                  <a:ext cx="179640" cy="351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964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1360"/>
                                    <a:ext cx="17964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1360" y="0"/>
                                  <a:ext cx="179640" cy="351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964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1360"/>
                                    <a:ext cx="17964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1497240"/>
                            <a:ext cx="4928400" cy="389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00"/>
                              <a:ext cx="4227120" cy="383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8440"/>
                                <a:ext cx="704160" cy="354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4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53160" y="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72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705960" y="20160"/>
                                <a:ext cx="704160" cy="354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4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72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53160" y="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72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409040" y="18360"/>
                                <a:ext cx="704160" cy="354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08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16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72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53160" y="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115360" y="10080"/>
                                <a:ext cx="704160" cy="354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08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16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72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52800" y="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817000" y="8280"/>
                                <a:ext cx="704160" cy="354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08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72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52800" y="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72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522960" y="0"/>
                                <a:ext cx="704160" cy="354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08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72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53160" y="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4223880" y="0"/>
                              <a:ext cx="704160" cy="354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440"/>
                                <a:ext cx="351000" cy="353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800"/>
                                  <a:ext cx="179640" cy="351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964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1360"/>
                                    <a:ext cx="17964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1720" y="0"/>
                                  <a:ext cx="179640" cy="351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964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1360"/>
                                    <a:ext cx="17964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53160" y="0"/>
                                <a:ext cx="351000" cy="353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160"/>
                                  <a:ext cx="179640" cy="351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964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1360"/>
                                    <a:ext cx="17964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1360" y="0"/>
                                  <a:ext cx="179640" cy="351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964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1720"/>
                                    <a:ext cx="17964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2305080"/>
                            <a:ext cx="4928400" cy="389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840"/>
                              <a:ext cx="4227120" cy="383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8800"/>
                                <a:ext cx="704160" cy="354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08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16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53160" y="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705960" y="20520"/>
                                <a:ext cx="704160" cy="354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08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16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72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72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53160" y="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409040" y="18360"/>
                                <a:ext cx="704160" cy="354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4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72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53160" y="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16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72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115360" y="10440"/>
                                <a:ext cx="704160" cy="354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08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72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52800" y="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817000" y="8280"/>
                                <a:ext cx="704160" cy="354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4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52800" y="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16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72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72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522960" y="0"/>
                                <a:ext cx="704160" cy="354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4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53160" y="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16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72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4223880" y="0"/>
                              <a:ext cx="704160" cy="354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080"/>
                                <a:ext cx="351000" cy="353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160"/>
                                  <a:ext cx="179640" cy="351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964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1360"/>
                                    <a:ext cx="17964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1720" y="0"/>
                                  <a:ext cx="179640" cy="351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964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1720"/>
                                    <a:ext cx="17964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53160" y="0"/>
                                <a:ext cx="351000" cy="353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800"/>
                                  <a:ext cx="179640" cy="351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964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1360"/>
                                    <a:ext cx="17964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1360" y="0"/>
                                  <a:ext cx="179640" cy="351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964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1360"/>
                                    <a:ext cx="17964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3160440"/>
                            <a:ext cx="4928400" cy="389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840"/>
                              <a:ext cx="4227120" cy="383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8800"/>
                                <a:ext cx="704160" cy="354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08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72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53160" y="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705960" y="20520"/>
                                <a:ext cx="704160" cy="354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08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16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72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72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53160" y="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409040" y="18360"/>
                                <a:ext cx="704160" cy="354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4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72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53160" y="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16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72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115360" y="10440"/>
                                <a:ext cx="704160" cy="354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08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72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52800" y="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817000" y="8280"/>
                                <a:ext cx="704160" cy="354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4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52800" y="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16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72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522960" y="0"/>
                                <a:ext cx="704160" cy="354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4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53160" y="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16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72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4223880" y="0"/>
                              <a:ext cx="704160" cy="354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080"/>
                                <a:ext cx="351000" cy="353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160"/>
                                  <a:ext cx="179640" cy="351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964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1360"/>
                                    <a:ext cx="17964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1720" y="0"/>
                                  <a:ext cx="179640" cy="351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964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1720"/>
                                    <a:ext cx="17964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53160" y="0"/>
                                <a:ext cx="351000" cy="353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800"/>
                                  <a:ext cx="179640" cy="351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964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1360"/>
                                    <a:ext cx="17964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1360" y="0"/>
                                  <a:ext cx="179640" cy="351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964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1360"/>
                                    <a:ext cx="17964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4011840"/>
                            <a:ext cx="4928400" cy="389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00"/>
                              <a:ext cx="4227120" cy="383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8440"/>
                                <a:ext cx="704160" cy="354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4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53160" y="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72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705960" y="20160"/>
                                <a:ext cx="704160" cy="354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4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72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53160" y="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72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409040" y="18360"/>
                                <a:ext cx="704160" cy="354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08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16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72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53160" y="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115360" y="10080"/>
                                <a:ext cx="704160" cy="354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08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16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72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52800" y="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817000" y="8280"/>
                                <a:ext cx="704160" cy="354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08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72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52800" y="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72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522960" y="0"/>
                                <a:ext cx="704160" cy="354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08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72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53160" y="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4223880" y="0"/>
                              <a:ext cx="704160" cy="354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440"/>
                                <a:ext cx="351000" cy="353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800"/>
                                  <a:ext cx="179640" cy="351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964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1360"/>
                                    <a:ext cx="17964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1720" y="0"/>
                                  <a:ext cx="179640" cy="351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964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1360"/>
                                    <a:ext cx="17964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53160" y="0"/>
                                <a:ext cx="351000" cy="353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160"/>
                                  <a:ext cx="179640" cy="351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964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1360"/>
                                    <a:ext cx="17964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1360" y="0"/>
                                  <a:ext cx="179640" cy="351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964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1720"/>
                                    <a:ext cx="17964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4835520"/>
                            <a:ext cx="4928400" cy="389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840"/>
                              <a:ext cx="4227120" cy="383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8800"/>
                                <a:ext cx="704160" cy="354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08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16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72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53160" y="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705960" y="20520"/>
                                <a:ext cx="704160" cy="354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08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16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72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72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53160" y="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409040" y="18720"/>
                                <a:ext cx="704160" cy="354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08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72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53160" y="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115360" y="10440"/>
                                <a:ext cx="704160" cy="354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08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72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52800" y="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817000" y="8280"/>
                                <a:ext cx="704160" cy="354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4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52800" y="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16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72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72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522960" y="0"/>
                                <a:ext cx="704160" cy="354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4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53160" y="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16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72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4223880" y="0"/>
                              <a:ext cx="704160" cy="354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440"/>
                                <a:ext cx="351000" cy="353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800"/>
                                  <a:ext cx="179640" cy="351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964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1360"/>
                                    <a:ext cx="17964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1720" y="0"/>
                                  <a:ext cx="179640" cy="351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964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1360"/>
                                    <a:ext cx="17964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53160" y="0"/>
                                <a:ext cx="351000" cy="353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800"/>
                                  <a:ext cx="179640" cy="351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964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1720"/>
                                    <a:ext cx="17964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1360" y="0"/>
                                  <a:ext cx="179640" cy="351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964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1360"/>
                                    <a:ext cx="17964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5641200"/>
                            <a:ext cx="4928400" cy="389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00"/>
                              <a:ext cx="4227120" cy="383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8440"/>
                                <a:ext cx="704160" cy="354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4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53160" y="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72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705960" y="20160"/>
                                <a:ext cx="704160" cy="354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4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72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53160" y="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16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409040" y="18360"/>
                                <a:ext cx="704160" cy="354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08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16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72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53160" y="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115360" y="10080"/>
                                <a:ext cx="704160" cy="354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4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52800" y="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72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817000" y="8280"/>
                                <a:ext cx="704160" cy="354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08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16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72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52800" y="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72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522960" y="0"/>
                                <a:ext cx="704160" cy="354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08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16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72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53160" y="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4223880" y="0"/>
                              <a:ext cx="704160" cy="354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440"/>
                                <a:ext cx="351000" cy="353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800"/>
                                  <a:ext cx="179640" cy="351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964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1360"/>
                                    <a:ext cx="17964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1720" y="0"/>
                                  <a:ext cx="179640" cy="351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964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1360"/>
                                    <a:ext cx="17964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53160" y="0"/>
                                <a:ext cx="351000" cy="353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160"/>
                                  <a:ext cx="179640" cy="351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964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1360"/>
                                    <a:ext cx="17964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1360" y="0"/>
                                  <a:ext cx="179640" cy="351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964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1720"/>
                                    <a:ext cx="17964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6422400"/>
                            <a:ext cx="4928400" cy="389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840"/>
                              <a:ext cx="4227120" cy="383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8800"/>
                                <a:ext cx="704160" cy="354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08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16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72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53160" y="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705960" y="20520"/>
                                <a:ext cx="704160" cy="354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08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16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72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72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53160" y="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409040" y="18720"/>
                                <a:ext cx="704160" cy="354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08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72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53160" y="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115360" y="10440"/>
                                <a:ext cx="704160" cy="354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08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72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52800" y="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817000" y="8280"/>
                                <a:ext cx="704160" cy="354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4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52800" y="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16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72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72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522960" y="0"/>
                                <a:ext cx="704160" cy="354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4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53160" y="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16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72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4223880" y="0"/>
                              <a:ext cx="704160" cy="354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440"/>
                                <a:ext cx="351000" cy="353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800"/>
                                  <a:ext cx="179640" cy="351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964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1360"/>
                                    <a:ext cx="17964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1720" y="0"/>
                                  <a:ext cx="179640" cy="351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964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1360"/>
                                    <a:ext cx="17964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53160" y="0"/>
                                <a:ext cx="351000" cy="353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800"/>
                                  <a:ext cx="179640" cy="351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964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1720"/>
                                    <a:ext cx="17964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1360" y="0"/>
                                  <a:ext cx="179640" cy="351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964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1360"/>
                                    <a:ext cx="17964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7209000"/>
                            <a:ext cx="4928400" cy="389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00"/>
                              <a:ext cx="4227120" cy="383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8440"/>
                                <a:ext cx="704160" cy="354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4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53160" y="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16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705960" y="20160"/>
                                <a:ext cx="704160" cy="354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4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72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53160" y="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16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72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409040" y="18360"/>
                                <a:ext cx="704160" cy="354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4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53160" y="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72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115360" y="10080"/>
                                <a:ext cx="704160" cy="354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4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52800" y="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72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817000" y="8280"/>
                                <a:ext cx="704160" cy="354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08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16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72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52800" y="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72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522960" y="0"/>
                                <a:ext cx="704160" cy="354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08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16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72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53160" y="0"/>
                                  <a:ext cx="351000" cy="35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79640" cy="35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4223880" y="0"/>
                              <a:ext cx="704160" cy="354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440"/>
                                <a:ext cx="351000" cy="353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800"/>
                                  <a:ext cx="179640" cy="351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964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1720"/>
                                    <a:ext cx="17964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1720" y="0"/>
                                  <a:ext cx="179640" cy="351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964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1360"/>
                                    <a:ext cx="17964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53160" y="0"/>
                                <a:ext cx="351000" cy="353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160"/>
                                  <a:ext cx="179640" cy="351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964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1360"/>
                                    <a:ext cx="17964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1360" y="0"/>
                                  <a:ext cx="179640" cy="351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964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1720"/>
                                    <a:ext cx="17964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305" style="position:absolute;margin-left:27pt;margin-top:15.6pt;width:388.05pt;height:598.3pt" coordorigin="540,312" coordsize="7761,11966">
                <v:group id="shape_0" alt="组合 127" style="position:absolute;left:540;top:312;width:7761;height:614">
                  <v:group id="shape_0" alt="组合 96" style="position:absolute;left:540;top:323;width:6657;height:603">
                    <v:group id="shape_0" alt="组合 20" style="position:absolute;left:540;top:368;width:1110;height:558">
                      <v:group id="shape_0" alt="组合 19" style="position:absolute;left:540;top:370;width:553;height:556">
                        <v:group id="shape_0" alt="组合 8" style="position:absolute;left:540;top:373;width:283;height:553">
                          <v:rect id="shape_0" ID="矩形 5" fillcolor="white" stroked="t" o:allowincell="f" style="position:absolute;left:540;top:373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7" fillcolor="white" stroked="t" o:allowincell="f" style="position:absolute;left:540;top:643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9" style="position:absolute;left:810;top:370;width:283;height:553">
                          <v:rect id="shape_0" ID="矩形 10" fillcolor="white" stroked="t" o:allowincell="f" style="position:absolute;left:810;top:370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11" fillcolor="white" stroked="t" o:allowincell="f" style="position:absolute;left:810;top:640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  <v:group id="shape_0" alt="组合 18" style="position:absolute;left:1096;top:368;width:553;height:555">
                        <v:group id="shape_0" alt="组合 12" style="position:absolute;left:1096;top:371;width:283;height:552">
                          <v:rect id="shape_0" ID="矩形 13" fillcolor="white" stroked="t" o:allowincell="f" style="position:absolute;left:1096;top:371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14" fillcolor="white" stroked="t" o:allowincell="f" style="position:absolute;left:1096;top:641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15" style="position:absolute;left:1366;top:368;width:283;height:553">
                          <v:rect id="shape_0" ID="矩形 16" fillcolor="white" stroked="t" o:allowincell="f" style="position:absolute;left:1366;top:368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17" fillcolor="white" stroked="t" o:allowincell="f" style="position:absolute;left:1366;top:638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</v:group>
                    <v:group id="shape_0" alt="组合 21" style="position:absolute;left:1652;top:355;width:1109;height:558">
                      <v:group id="shape_0" alt="组合 22" style="position:absolute;left:1652;top:357;width:553;height:556">
                        <v:group id="shape_0" alt="组合 23" style="position:absolute;left:1652;top:360;width:283;height:553">
                          <v:rect id="shape_0" ID="矩形 24" fillcolor="white" stroked="t" o:allowincell="f" style="position:absolute;left:1652;top:360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25" fillcolor="white" stroked="t" o:allowincell="f" style="position:absolute;left:1652;top:630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26" style="position:absolute;left:1922;top:357;width:283;height:553">
                          <v:rect id="shape_0" ID="矩形 27" fillcolor="white" stroked="t" o:allowincell="f" style="position:absolute;left:1922;top:357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28" fillcolor="white" stroked="t" o:allowincell="f" style="position:absolute;left:1922;top:627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  <v:group id="shape_0" alt="组合 29" style="position:absolute;left:2208;top:355;width:553;height:555">
                        <v:group id="shape_0" alt="组合 30" style="position:absolute;left:2208;top:358;width:283;height:552">
                          <v:rect id="shape_0" ID="矩形 31" fillcolor="white" stroked="t" o:allowincell="f" style="position:absolute;left:2208;top:358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32" fillcolor="white" stroked="t" o:allowincell="f" style="position:absolute;left:2208;top:628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33" style="position:absolute;left:2478;top:355;width:283;height:553">
                          <v:rect id="shape_0" ID="矩形 34" fillcolor="white" stroked="t" o:allowincell="f" style="position:absolute;left:2478;top:355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35" fillcolor="white" stroked="t" o:allowincell="f" style="position:absolute;left:2478;top:625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</v:group>
                    <v:group id="shape_0" alt="组合 36" style="position:absolute;left:2759;top:352;width:1109;height:558">
                      <v:group id="shape_0" alt="组合 37" style="position:absolute;left:2759;top:354;width:553;height:556">
                        <v:group id="shape_0" alt="组合 38" style="position:absolute;left:2759;top:357;width:283;height:553">
                          <v:rect id="shape_0" ID="矩形 39" fillcolor="white" stroked="t" o:allowincell="f" style="position:absolute;left:2759;top:357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40" fillcolor="white" stroked="t" o:allowincell="f" style="position:absolute;left:2759;top:627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41" style="position:absolute;left:3029;top:354;width:283;height:552">
                          <v:rect id="shape_0" ID="矩形 42" fillcolor="white" stroked="t" o:allowincell="f" style="position:absolute;left:3029;top:354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43" fillcolor="white" stroked="t" o:allowincell="f" style="position:absolute;left:3029;top:624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  <v:group id="shape_0" alt="组合 44" style="position:absolute;left:3315;top:352;width:552;height:556">
                        <v:group id="shape_0" alt="组合 45" style="position:absolute;left:3315;top:355;width:283;height:553">
                          <v:rect id="shape_0" ID="矩形 46" fillcolor="white" stroked="t" o:allowincell="f" style="position:absolute;left:3315;top:355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47" fillcolor="white" stroked="t" o:allowincell="f" style="position:absolute;left:3315;top:625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48" style="position:absolute;left:3585;top:352;width:283;height:553">
                          <v:rect id="shape_0" ID="矩形 49" fillcolor="white" stroked="t" o:allowincell="f" style="position:absolute;left:3585;top:352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50" fillcolor="white" stroked="t" o:allowincell="f" style="position:absolute;left:3585;top:622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</v:group>
                    <v:group id="shape_0" alt="组合 51" style="position:absolute;left:3872;top:339;width:1108;height:558">
                      <v:group id="shape_0" alt="组合 52" style="position:absolute;left:3872;top:341;width:553;height:556">
                        <v:group id="shape_0" alt="组合 53" style="position:absolute;left:3872;top:344;width:283;height:553">
                          <v:rect id="shape_0" ID="矩形 54" fillcolor="white" stroked="t" o:allowincell="f" style="position:absolute;left:3872;top:344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55" fillcolor="white" stroked="t" o:allowincell="f" style="position:absolute;left:3872;top:614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56" style="position:absolute;left:4141;top:341;width:283;height:552">
                          <v:rect id="shape_0" ID="矩形 57" fillcolor="white" stroked="t" o:allowincell="f" style="position:absolute;left:4141;top:341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58" fillcolor="white" stroked="t" o:allowincell="f" style="position:absolute;left:4141;top:611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  <v:group id="shape_0" alt="组合 59" style="position:absolute;left:4427;top:339;width:553;height:555">
                        <v:group id="shape_0" alt="组合 60" style="position:absolute;left:4427;top:342;width:283;height:552">
                          <v:rect id="shape_0" ID="矩形 61" fillcolor="white" stroked="t" o:allowincell="f" style="position:absolute;left:4427;top:342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62" fillcolor="white" stroked="t" o:allowincell="f" style="position:absolute;left:4427;top:612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63" style="position:absolute;left:4697;top:339;width:283;height:553">
                          <v:rect id="shape_0" ID="矩形 64" fillcolor="white" stroked="t" o:allowincell="f" style="position:absolute;left:4697;top:339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65" fillcolor="white" stroked="t" o:allowincell="f" style="position:absolute;left:4697;top:609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</v:group>
                    <v:group id="shape_0" alt="组合 66" style="position:absolute;left:4977;top:336;width:1109;height:558">
                      <v:group id="shape_0" alt="组合 67" style="position:absolute;left:4977;top:338;width:553;height:555">
                        <v:group id="shape_0" alt="组合 68" style="position:absolute;left:4977;top:341;width:283;height:552">
                          <v:rect id="shape_0" ID="矩形 69" fillcolor="white" stroked="t" o:allowincell="f" style="position:absolute;left:4977;top:341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70" fillcolor="white" stroked="t" o:allowincell="f" style="position:absolute;left:4977;top:611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71" style="position:absolute;left:5246;top:338;width:283;height:553">
                          <v:rect id="shape_0" ID="矩形 72" fillcolor="white" stroked="t" o:allowincell="f" style="position:absolute;left:5246;top:338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73" fillcolor="white" stroked="t" o:allowincell="f" style="position:absolute;left:5246;top:608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  <v:group id="shape_0" alt="组合 74" style="position:absolute;left:5532;top:336;width:553;height:556">
                        <v:group id="shape_0" alt="组合 75" style="position:absolute;left:5532;top:339;width:283;height:553">
                          <v:rect id="shape_0" ID="矩形 76" fillcolor="white" stroked="t" o:allowincell="f" style="position:absolute;left:5532;top:339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77" fillcolor="white" stroked="t" o:allowincell="f" style="position:absolute;left:5532;top:609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78" style="position:absolute;left:5803;top:336;width:283;height:553">
                          <v:rect id="shape_0" ID="矩形 79" fillcolor="white" stroked="t" o:allowincell="f" style="position:absolute;left:5803;top:336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80" fillcolor="white" stroked="t" o:allowincell="f" style="position:absolute;left:5803;top:606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</v:group>
                    <v:group id="shape_0" alt="组合 81" style="position:absolute;left:6088;top:323;width:1109;height:558">
                      <v:group id="shape_0" alt="组合 82" style="position:absolute;left:6088;top:325;width:553;height:555">
                        <v:group id="shape_0" alt="组合 83" style="position:absolute;left:6088;top:328;width:283;height:553">
                          <v:rect id="shape_0" ID="矩形 84" fillcolor="white" stroked="t" o:allowincell="f" style="position:absolute;left:6088;top:328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85" fillcolor="white" stroked="t" o:allowincell="f" style="position:absolute;left:6088;top:598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86" style="position:absolute;left:6358;top:325;width:283;height:552">
                          <v:rect id="shape_0" ID="矩形 87" fillcolor="white" stroked="t" o:allowincell="f" style="position:absolute;left:6358;top:325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88" fillcolor="white" stroked="t" o:allowincell="f" style="position:absolute;left:6358;top:595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  <v:group id="shape_0" alt="组合 89" style="position:absolute;left:6644;top:323;width:552;height:556">
                        <v:group id="shape_0" alt="组合 90" style="position:absolute;left:6644;top:326;width:283;height:553">
                          <v:rect id="shape_0" ID="矩形 91" fillcolor="white" stroked="t" o:allowincell="f" style="position:absolute;left:6644;top:326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92" fillcolor="white" stroked="t" o:allowincell="f" style="position:absolute;left:6644;top:596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93" style="position:absolute;left:6914;top:323;width:283;height:553">
                          <v:rect id="shape_0" ID="矩形 94" fillcolor="white" stroked="t" o:allowincell="f" style="position:absolute;left:6914;top:323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95" fillcolor="white" stroked="t" o:allowincell="f" style="position:absolute;left:6914;top:593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</v:group>
                  </v:group>
                  <v:group id="shape_0" alt="组合 97" style="position:absolute;left:7192;top:312;width:1109;height:558">
                    <v:group id="shape_0" alt="组合 98" style="position:absolute;left:7192;top:314;width:553;height:556">
                      <v:group id="shape_0" alt="组合 99" style="position:absolute;left:7192;top:317;width:283;height:553">
                        <v:rect id="shape_0" ID="矩形 100" fillcolor="white" stroked="t" o:allowincell="f" style="position:absolute;left:7192;top:317;width:282;height:28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101" fillcolor="white" stroked="t" o:allowincell="f" style="position:absolute;left:7192;top:587;width:282;height:28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alt="组合 102" style="position:absolute;left:7462;top:314;width:283;height:553">
                        <v:rect id="shape_0" ID="矩形 103" fillcolor="white" stroked="t" o:allowincell="f" style="position:absolute;left:7462;top:314;width:282;height:282;mso-wrap-style:none;v-text-anchor:middle">
                          <v:fill o:detectmouseclick="t" type="solid" color2="black"/>
                          <v:stroke color="black" weight="9360" dashstyle="dash" joinstyle="miter" endcap="flat"/>
                          <w10:wrap type="none"/>
                        </v:rect>
                        <v:rect id="shape_0" ID="矩形 104" fillcolor="white" stroked="t" o:allowincell="f" style="position:absolute;left:7462;top:584;width:282;height:282;mso-wrap-style:none;v-text-anchor:middle">
                          <v:fill o:detectmouseclick="t" type="solid" color2="black"/>
                          <v:stroke color="black" weight="9360" dashstyle="dash" joinstyle="miter" endcap="flat"/>
                          <w10:wrap type="none"/>
                        </v:rect>
                      </v:group>
                    </v:group>
                    <v:group id="shape_0" alt="组合 105" style="position:absolute;left:7748;top:312;width:553;height:556">
                      <v:group id="shape_0" alt="组合 106" style="position:absolute;left:7748;top:315;width:283;height:553">
                        <v:rect id="shape_0" ID="矩形 107" fillcolor="white" stroked="t" o:allowincell="f" style="position:absolute;left:7748;top:315;width:282;height:28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108" fillcolor="white" stroked="t" o:allowincell="f" style="position:absolute;left:7748;top:585;width:282;height:28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alt="组合 109" style="position:absolute;left:8018;top:312;width:283;height:552">
                        <v:rect id="shape_0" ID="矩形 110" fillcolor="white" stroked="t" o:allowincell="f" style="position:absolute;left:8018;top:312;width:282;height:282;mso-wrap-style:none;v-text-anchor:middle">
                          <v:fill o:detectmouseclick="t" type="solid" color2="black"/>
                          <v:stroke color="black" weight="9360" dashstyle="dash" joinstyle="miter" endcap="flat"/>
                          <w10:wrap type="none"/>
                        </v:rect>
                        <v:rect id="shape_0" ID="矩形 111" fillcolor="white" stroked="t" o:allowincell="f" style="position:absolute;left:8018;top:582;width:282;height:282;mso-wrap-style:none;v-text-anchor:middle">
                          <v:fill o:detectmouseclick="t" type="solid" color2="black"/>
                          <v:stroke color="black" weight="9360" dashstyle="dash" joinstyle="miter" endcap="flat"/>
                          <w10:wrap type="none"/>
                        </v:rect>
                      </v:group>
                    </v:group>
                  </v:group>
                </v:group>
                <v:group id="shape_0" alt="组合 128" style="position:absolute;left:540;top:1473;width:7761;height:614">
                  <v:group id="shape_0" alt="组合 129" style="position:absolute;left:540;top:1484;width:6657;height:603">
                    <v:group id="shape_0" alt="组合 130" style="position:absolute;left:540;top:1529;width:1110;height:558">
                      <v:group id="shape_0" alt="组合 131" style="position:absolute;left:540;top:1531;width:553;height:556">
                        <v:group id="shape_0" alt="组合 132" style="position:absolute;left:540;top:1534;width:283;height:553">
                          <v:rect id="shape_0" ID="矩形 133" fillcolor="white" stroked="t" o:allowincell="f" style="position:absolute;left:540;top:1534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134" fillcolor="white" stroked="t" o:allowincell="f" style="position:absolute;left:540;top:1804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135" style="position:absolute;left:810;top:1531;width:283;height:553">
                          <v:rect id="shape_0" ID="矩形 136" fillcolor="white" stroked="t" o:allowincell="f" style="position:absolute;left:810;top:1531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137" fillcolor="white" stroked="t" o:allowincell="f" style="position:absolute;left:810;top:1801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  <v:group id="shape_0" alt="组合 138" style="position:absolute;left:1096;top:1529;width:553;height:555">
                        <v:group id="shape_0" alt="组合 139" style="position:absolute;left:1096;top:1532;width:283;height:552">
                          <v:rect id="shape_0" ID="矩形 140" fillcolor="white" stroked="t" o:allowincell="f" style="position:absolute;left:1096;top:1532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141" fillcolor="white" stroked="t" o:allowincell="f" style="position:absolute;left:1096;top:1802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142" style="position:absolute;left:1366;top:1529;width:283;height:553">
                          <v:rect id="shape_0" ID="矩形 143" fillcolor="white" stroked="t" o:allowincell="f" style="position:absolute;left:1366;top:1529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144" fillcolor="white" stroked="t" o:allowincell="f" style="position:absolute;left:1366;top:1799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</v:group>
                    <v:group id="shape_0" alt="组合 145" style="position:absolute;left:1652;top:1516;width:1109;height:558">
                      <v:group id="shape_0" alt="组合 146" style="position:absolute;left:1652;top:1518;width:553;height:556">
                        <v:group id="shape_0" alt="组合 147" style="position:absolute;left:1652;top:1521;width:283;height:553">
                          <v:rect id="shape_0" ID="矩形 148" fillcolor="white" stroked="t" o:allowincell="f" style="position:absolute;left:1652;top:1521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149" fillcolor="white" stroked="t" o:allowincell="f" style="position:absolute;left:1652;top:1791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150" style="position:absolute;left:1922;top:1518;width:283;height:553">
                          <v:rect id="shape_0" ID="矩形 151" fillcolor="white" stroked="t" o:allowincell="f" style="position:absolute;left:1922;top:1518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152" fillcolor="white" stroked="t" o:allowincell="f" style="position:absolute;left:1922;top:1788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  <v:group id="shape_0" alt="组合 153" style="position:absolute;left:2208;top:1516;width:553;height:555">
                        <v:group id="shape_0" alt="组合 154" style="position:absolute;left:2208;top:1519;width:283;height:552">
                          <v:rect id="shape_0" ID="矩形 155" fillcolor="white" stroked="t" o:allowincell="f" style="position:absolute;left:2208;top:1519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156" fillcolor="white" stroked="t" o:allowincell="f" style="position:absolute;left:2208;top:1789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157" style="position:absolute;left:2478;top:1516;width:283;height:553">
                          <v:rect id="shape_0" ID="矩形 158" fillcolor="white" stroked="t" o:allowincell="f" style="position:absolute;left:2478;top:1516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159" fillcolor="white" stroked="t" o:allowincell="f" style="position:absolute;left:2478;top:1786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</v:group>
                    <v:group id="shape_0" alt="组合 160" style="position:absolute;left:2759;top:1513;width:1109;height:559">
                      <v:group id="shape_0" alt="组合 161" style="position:absolute;left:2759;top:1515;width:553;height:556">
                        <v:group id="shape_0" alt="组合 162" style="position:absolute;left:2759;top:1518;width:283;height:553">
                          <v:rect id="shape_0" ID="矩形 163" fillcolor="white" stroked="t" o:allowincell="f" style="position:absolute;left:2759;top:1518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164" fillcolor="white" stroked="t" o:allowincell="f" style="position:absolute;left:2759;top:1788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165" style="position:absolute;left:3029;top:1515;width:283;height:552">
                          <v:rect id="shape_0" ID="矩形 166" fillcolor="white" stroked="t" o:allowincell="f" style="position:absolute;left:3029;top:1515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167" fillcolor="white" stroked="t" o:allowincell="f" style="position:absolute;left:3029;top:1785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  <v:group id="shape_0" alt="组合 168" style="position:absolute;left:3315;top:1513;width:552;height:556">
                        <v:group id="shape_0" alt="组合 169" style="position:absolute;left:3315;top:1516;width:283;height:553">
                          <v:rect id="shape_0" ID="矩形 170" fillcolor="white" stroked="t" o:allowincell="f" style="position:absolute;left:3315;top:1516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171" fillcolor="white" stroked="t" o:allowincell="f" style="position:absolute;left:3315;top:1786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172" style="position:absolute;left:3585;top:1513;width:283;height:553">
                          <v:rect id="shape_0" ID="矩形 173" fillcolor="white" stroked="t" o:allowincell="f" style="position:absolute;left:3585;top:1513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174" fillcolor="white" stroked="t" o:allowincell="f" style="position:absolute;left:3585;top:1783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</v:group>
                    <v:group id="shape_0" alt="组合 175" style="position:absolute;left:3872;top:1500;width:1108;height:558">
                      <v:group id="shape_0" alt="组合 176" style="position:absolute;left:3872;top:1502;width:553;height:556">
                        <v:group id="shape_0" alt="组合 177" style="position:absolute;left:3872;top:1505;width:283;height:553">
                          <v:rect id="shape_0" ID="矩形 178" fillcolor="white" stroked="t" o:allowincell="f" style="position:absolute;left:3872;top:1505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179" fillcolor="white" stroked="t" o:allowincell="f" style="position:absolute;left:3872;top:1775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180" style="position:absolute;left:4141;top:1502;width:283;height:552">
                          <v:rect id="shape_0" ID="矩形 181" fillcolor="white" stroked="t" o:allowincell="f" style="position:absolute;left:4141;top:1502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182" fillcolor="white" stroked="t" o:allowincell="f" style="position:absolute;left:4141;top:1772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  <v:group id="shape_0" alt="组合 183" style="position:absolute;left:4427;top:1500;width:553;height:556">
                        <v:group id="shape_0" alt="组合 184" style="position:absolute;left:4427;top:1503;width:283;height:553">
                          <v:rect id="shape_0" ID="矩形 185" fillcolor="white" stroked="t" o:allowincell="f" style="position:absolute;left:4427;top:1503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186" fillcolor="white" stroked="t" o:allowincell="f" style="position:absolute;left:4427;top:1773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187" style="position:absolute;left:4697;top:1500;width:283;height:553">
                          <v:rect id="shape_0" ID="矩形 188" fillcolor="white" stroked="t" o:allowincell="f" style="position:absolute;left:4697;top:1500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189" fillcolor="white" stroked="t" o:allowincell="f" style="position:absolute;left:4697;top:1770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</v:group>
                    <v:group id="shape_0" alt="组合 190" style="position:absolute;left:4977;top:1497;width:1109;height:558">
                      <v:group id="shape_0" alt="组合 191" style="position:absolute;left:4977;top:1499;width:553;height:555">
                        <v:group id="shape_0" alt="组合 192" style="position:absolute;left:4977;top:1502;width:283;height:552">
                          <v:rect id="shape_0" ID="矩形 193" fillcolor="white" stroked="t" o:allowincell="f" style="position:absolute;left:4977;top:1502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194" fillcolor="white" stroked="t" o:allowincell="f" style="position:absolute;left:4977;top:1772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195" style="position:absolute;left:5246;top:1499;width:283;height:553">
                          <v:rect id="shape_0" ID="矩形 196" fillcolor="white" stroked="t" o:allowincell="f" style="position:absolute;left:5246;top:1499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197" fillcolor="white" stroked="t" o:allowincell="f" style="position:absolute;left:5246;top:1769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  <v:group id="shape_0" alt="组合 198" style="position:absolute;left:5532;top:1497;width:553;height:556">
                        <v:group id="shape_0" alt="组合 199" style="position:absolute;left:5532;top:1500;width:283;height:553">
                          <v:rect id="shape_0" ID="矩形 200" fillcolor="white" stroked="t" o:allowincell="f" style="position:absolute;left:5532;top:1500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201" fillcolor="white" stroked="t" o:allowincell="f" style="position:absolute;left:5532;top:1770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202" style="position:absolute;left:5803;top:1497;width:283;height:553">
                          <v:rect id="shape_0" ID="矩形 203" fillcolor="white" stroked="t" o:allowincell="f" style="position:absolute;left:5803;top:1497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204" fillcolor="white" stroked="t" o:allowincell="f" style="position:absolute;left:5803;top:1767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</v:group>
                    <v:group id="shape_0" alt="组合 205" style="position:absolute;left:6088;top:1484;width:1109;height:558">
                      <v:group id="shape_0" alt="组合 206" style="position:absolute;left:6088;top:1486;width:553;height:555">
                        <v:group id="shape_0" alt="组合 207" style="position:absolute;left:6088;top:1489;width:283;height:552">
                          <v:rect id="shape_0" ID="矩形 208" fillcolor="white" stroked="t" o:allowincell="f" style="position:absolute;left:6088;top:1489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209" fillcolor="white" stroked="t" o:allowincell="f" style="position:absolute;left:6088;top:1759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210" style="position:absolute;left:6358;top:1486;width:283;height:553">
                          <v:rect id="shape_0" ID="矩形 211" fillcolor="white" stroked="t" o:allowincell="f" style="position:absolute;left:6358;top:1486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212" fillcolor="white" stroked="t" o:allowincell="f" style="position:absolute;left:6358;top:1756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  <v:group id="shape_0" alt="组合 213" style="position:absolute;left:6644;top:1484;width:552;height:556">
                        <v:group id="shape_0" alt="组合 214" style="position:absolute;left:6644;top:1487;width:283;height:553">
                          <v:rect id="shape_0" ID="矩形 215" fillcolor="white" stroked="t" o:allowincell="f" style="position:absolute;left:6644;top:1487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216" fillcolor="white" stroked="t" o:allowincell="f" style="position:absolute;left:6644;top:1757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217" style="position:absolute;left:6914;top:1484;width:283;height:553">
                          <v:rect id="shape_0" ID="矩形 218" fillcolor="white" stroked="t" o:allowincell="f" style="position:absolute;left:6914;top:1484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219" fillcolor="white" stroked="t" o:allowincell="f" style="position:absolute;left:6914;top:1754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</v:group>
                  </v:group>
                  <v:group id="shape_0" alt="组合 220" style="position:absolute;left:7192;top:1473;width:1109;height:558">
                    <v:group id="shape_0" alt="组合 221" style="position:absolute;left:7192;top:1475;width:553;height:556">
                      <v:group id="shape_0" alt="组合 222" style="position:absolute;left:7192;top:1478;width:283;height:553">
                        <v:rect id="shape_0" ID="矩形 223" fillcolor="white" stroked="t" o:allowincell="f" style="position:absolute;left:7192;top:1478;width:282;height:28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224" fillcolor="white" stroked="t" o:allowincell="f" style="position:absolute;left:7192;top:1748;width:282;height:28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alt="组合 225" style="position:absolute;left:7462;top:1475;width:283;height:553">
                        <v:rect id="shape_0" ID="矩形 226" fillcolor="white" stroked="t" o:allowincell="f" style="position:absolute;left:7462;top:1475;width:282;height:282;mso-wrap-style:none;v-text-anchor:middle">
                          <v:fill o:detectmouseclick="t" type="solid" color2="black"/>
                          <v:stroke color="black" weight="9360" dashstyle="dash" joinstyle="miter" endcap="flat"/>
                          <w10:wrap type="none"/>
                        </v:rect>
                        <v:rect id="shape_0" ID="矩形 227" fillcolor="white" stroked="t" o:allowincell="f" style="position:absolute;left:7462;top:1745;width:282;height:282;mso-wrap-style:none;v-text-anchor:middle">
                          <v:fill o:detectmouseclick="t" type="solid" color2="black"/>
                          <v:stroke color="black" weight="9360" dashstyle="dash" joinstyle="miter" endcap="flat"/>
                          <w10:wrap type="none"/>
                        </v:rect>
                      </v:group>
                    </v:group>
                    <v:group id="shape_0" alt="组合 228" style="position:absolute;left:7748;top:1473;width:553;height:555">
                      <v:group id="shape_0" alt="组合 229" style="position:absolute;left:7748;top:1476;width:283;height:553">
                        <v:rect id="shape_0" ID="矩形 230" fillcolor="white" stroked="t" o:allowincell="f" style="position:absolute;left:7748;top:1476;width:282;height:28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231" fillcolor="white" stroked="t" o:allowincell="f" style="position:absolute;left:7748;top:1746;width:282;height:28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alt="组合 232" style="position:absolute;left:8018;top:1473;width:283;height:553">
                        <v:rect id="shape_0" ID="矩形 233" fillcolor="white" stroked="t" o:allowincell="f" style="position:absolute;left:8018;top:1473;width:282;height:282;mso-wrap-style:none;v-text-anchor:middle">
                          <v:fill o:detectmouseclick="t" type="solid" color2="black"/>
                          <v:stroke color="black" weight="9360" dashstyle="dash" joinstyle="miter" endcap="flat"/>
                          <w10:wrap type="none"/>
                        </v:rect>
                        <v:rect id="shape_0" ID="矩形 234" fillcolor="white" stroked="t" o:allowincell="f" style="position:absolute;left:8018;top:1743;width:282;height:282;mso-wrap-style:none;v-text-anchor:middle">
                          <v:fill o:detectmouseclick="t" type="solid" color2="black"/>
                          <v:stroke color="black" weight="9360" dashstyle="dash" joinstyle="miter" endcap="flat"/>
                          <w10:wrap type="none"/>
                        </v:rect>
                      </v:group>
                    </v:group>
                  </v:group>
                </v:group>
                <v:group id="shape_0" alt="组合 235" style="position:absolute;left:540;top:2670;width:7761;height:615">
                  <v:group id="shape_0" alt="组合 236" style="position:absolute;left:540;top:2681;width:6657;height:603">
                    <v:group id="shape_0" alt="组合 237" style="position:absolute;left:540;top:2726;width:1110;height:558">
                      <v:group id="shape_0" alt="组合 238" style="position:absolute;left:540;top:2728;width:553;height:556">
                        <v:group id="shape_0" alt="组合 239" style="position:absolute;left:540;top:2731;width:283;height:553">
                          <v:rect id="shape_0" ID="矩形 240" fillcolor="white" stroked="t" o:allowincell="f" style="position:absolute;left:540;top:2731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241" fillcolor="white" stroked="t" o:allowincell="f" style="position:absolute;left:540;top:3001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242" style="position:absolute;left:810;top:2728;width:283;height:553">
                          <v:rect id="shape_0" ID="矩形 243" fillcolor="white" stroked="t" o:allowincell="f" style="position:absolute;left:810;top:2728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244" fillcolor="white" stroked="t" o:allowincell="f" style="position:absolute;left:810;top:2998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  <v:group id="shape_0" alt="组合 245" style="position:absolute;left:1096;top:2726;width:553;height:556">
                        <v:group id="shape_0" alt="组合 246" style="position:absolute;left:1096;top:2729;width:283;height:553">
                          <v:rect id="shape_0" ID="矩形 247" fillcolor="white" stroked="t" o:allowincell="f" style="position:absolute;left:1096;top:2729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248" fillcolor="white" stroked="t" o:allowincell="f" style="position:absolute;left:1096;top:2999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249" style="position:absolute;left:1366;top:2726;width:283;height:552">
                          <v:rect id="shape_0" ID="矩形 250" fillcolor="white" stroked="t" o:allowincell="f" style="position:absolute;left:1366;top:2726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251" fillcolor="white" stroked="t" o:allowincell="f" style="position:absolute;left:1366;top:2996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</v:group>
                    <v:group id="shape_0" alt="组合 252" style="position:absolute;left:1652;top:2713;width:1109;height:557">
                      <v:group id="shape_0" alt="组合 253" style="position:absolute;left:1652;top:2715;width:553;height:555">
                        <v:group id="shape_0" alt="组合 254" style="position:absolute;left:1652;top:2718;width:283;height:552">
                          <v:rect id="shape_0" ID="矩形 255" fillcolor="white" stroked="t" o:allowincell="f" style="position:absolute;left:1652;top:2718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256" fillcolor="white" stroked="t" o:allowincell="f" style="position:absolute;left:1652;top:2988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257" style="position:absolute;left:1922;top:2715;width:283;height:553">
                          <v:rect id="shape_0" ID="矩形 258" fillcolor="white" stroked="t" o:allowincell="f" style="position:absolute;left:1922;top:2715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259" fillcolor="white" stroked="t" o:allowincell="f" style="position:absolute;left:1922;top:2985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  <v:group id="shape_0" alt="组合 260" style="position:absolute;left:2208;top:2713;width:553;height:556">
                        <v:group id="shape_0" alt="组合 261" style="position:absolute;left:2208;top:2716;width:283;height:553">
                          <v:rect id="shape_0" ID="矩形 262" fillcolor="white" stroked="t" o:allowincell="f" style="position:absolute;left:2208;top:2716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263" fillcolor="white" stroked="t" o:allowincell="f" style="position:absolute;left:2208;top:2986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264" style="position:absolute;left:2478;top:2713;width:283;height:552">
                          <v:rect id="shape_0" ID="矩形 265" fillcolor="white" stroked="t" o:allowincell="f" style="position:absolute;left:2478;top:2713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266" fillcolor="white" stroked="t" o:allowincell="f" style="position:absolute;left:2478;top:2983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</v:group>
                    <v:group id="shape_0" alt="组合 267" style="position:absolute;left:2759;top:2710;width:1109;height:558">
                      <v:group id="shape_0" alt="组合 268" style="position:absolute;left:2759;top:2712;width:553;height:556">
                        <v:group id="shape_0" alt="组合 269" style="position:absolute;left:2759;top:2715;width:283;height:553">
                          <v:rect id="shape_0" ID="矩形 270" fillcolor="white" stroked="t" o:allowincell="f" style="position:absolute;left:2759;top:2715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271" fillcolor="white" stroked="t" o:allowincell="f" style="position:absolute;left:2759;top:2985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272" style="position:absolute;left:3029;top:2712;width:283;height:553">
                          <v:rect id="shape_0" ID="矩形 273" fillcolor="white" stroked="t" o:allowincell="f" style="position:absolute;left:3029;top:2712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274" fillcolor="white" stroked="t" o:allowincell="f" style="position:absolute;left:3029;top:2982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  <v:group id="shape_0" alt="组合 275" style="position:absolute;left:3315;top:2710;width:552;height:555">
                        <v:group id="shape_0" alt="组合 276" style="position:absolute;left:3315;top:2713;width:283;height:552">
                          <v:rect id="shape_0" ID="矩形 277" fillcolor="white" stroked="t" o:allowincell="f" style="position:absolute;left:3315;top:2713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278" fillcolor="white" stroked="t" o:allowincell="f" style="position:absolute;left:3315;top:2983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279" style="position:absolute;left:3585;top:2710;width:283;height:553">
                          <v:rect id="shape_0" ID="矩形 280" fillcolor="white" stroked="t" o:allowincell="f" style="position:absolute;left:3585;top:2710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281" fillcolor="white" stroked="t" o:allowincell="f" style="position:absolute;left:3585;top:2980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</v:group>
                    <v:group id="shape_0" alt="组合 282" style="position:absolute;left:3872;top:2697;width:1108;height:558">
                      <v:group id="shape_0" alt="组合 283" style="position:absolute;left:3872;top:2699;width:553;height:556">
                        <v:group id="shape_0" alt="组合 284" style="position:absolute;left:3872;top:2702;width:283;height:553">
                          <v:rect id="shape_0" ID="矩形 285" fillcolor="white" stroked="t" o:allowincell="f" style="position:absolute;left:3872;top:2702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286" fillcolor="white" stroked="t" o:allowincell="f" style="position:absolute;left:3872;top:2972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287" style="position:absolute;left:4141;top:2699;width:283;height:553">
                          <v:rect id="shape_0" ID="矩形 288" fillcolor="white" stroked="t" o:allowincell="f" style="position:absolute;left:4141;top:2699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289" fillcolor="white" stroked="t" o:allowincell="f" style="position:absolute;left:4141;top:2969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  <v:group id="shape_0" alt="组合 290" style="position:absolute;left:4427;top:2697;width:553;height:555">
                        <v:group id="shape_0" alt="组合 291" style="position:absolute;left:4427;top:2700;width:283;height:553">
                          <v:rect id="shape_0" ID="矩形 292" fillcolor="white" stroked="t" o:allowincell="f" style="position:absolute;left:4427;top:2700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293" fillcolor="white" stroked="t" o:allowincell="f" style="position:absolute;left:4427;top:2970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294" style="position:absolute;left:4697;top:2697;width:283;height:553">
                          <v:rect id="shape_0" ID="矩形 295" fillcolor="white" stroked="t" o:allowincell="f" style="position:absolute;left:4697;top:2697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296" fillcolor="white" stroked="t" o:allowincell="f" style="position:absolute;left:4697;top:2967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</v:group>
                    <v:group id="shape_0" alt="组合 297" style="position:absolute;left:4977;top:2694;width:1109;height:558">
                      <v:group id="shape_0" alt="组合 298" style="position:absolute;left:4977;top:2696;width:553;height:556">
                        <v:group id="shape_0" alt="组合 299" style="position:absolute;left:4977;top:2699;width:283;height:553">
                          <v:rect id="shape_0" ID="矩形 300" fillcolor="white" stroked="t" o:allowincell="f" style="position:absolute;left:4977;top:2699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301" fillcolor="white" stroked="t" o:allowincell="f" style="position:absolute;left:4977;top:2969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302" style="position:absolute;left:5246;top:2696;width:283;height:552">
                          <v:rect id="shape_0" ID="矩形 303" fillcolor="white" stroked="t" o:allowincell="f" style="position:absolute;left:5246;top:2696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304" fillcolor="white" stroked="t" o:allowincell="f" style="position:absolute;left:5246;top:2966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  <v:group id="shape_0" alt="组合 305" style="position:absolute;left:5532;top:2694;width:553;height:556">
                        <v:group id="shape_0" alt="组合 306" style="position:absolute;left:5532;top:2697;width:283;height:553">
                          <v:rect id="shape_0" ID="矩形 307" fillcolor="white" stroked="t" o:allowincell="f" style="position:absolute;left:5532;top:2697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308" fillcolor="white" stroked="t" o:allowincell="f" style="position:absolute;left:5532;top:2967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309" style="position:absolute;left:5803;top:2694;width:283;height:553">
                          <v:rect id="shape_0" ID="矩形 310" fillcolor="white" stroked="t" o:allowincell="f" style="position:absolute;left:5803;top:2694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311" fillcolor="white" stroked="t" o:allowincell="f" style="position:absolute;left:5803;top:2964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</v:group>
                    <v:group id="shape_0" alt="组合 312" style="position:absolute;left:6088;top:2681;width:1109;height:558">
                      <v:group id="shape_0" alt="组合 313" style="position:absolute;left:6088;top:2683;width:553;height:556">
                        <v:group id="shape_0" alt="组合 314" style="position:absolute;left:6088;top:2686;width:283;height:553">
                          <v:rect id="shape_0" ID="矩形 315" fillcolor="white" stroked="t" o:allowincell="f" style="position:absolute;left:6088;top:2686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316" fillcolor="white" stroked="t" o:allowincell="f" style="position:absolute;left:6088;top:2956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317" style="position:absolute;left:6358;top:2683;width:283;height:553">
                          <v:rect id="shape_0" ID="矩形 318" fillcolor="white" stroked="t" o:allowincell="f" style="position:absolute;left:6358;top:2683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319" fillcolor="white" stroked="t" o:allowincell="f" style="position:absolute;left:6358;top:2953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  <v:group id="shape_0" alt="组合 320" style="position:absolute;left:6644;top:2681;width:552;height:555">
                        <v:group id="shape_0" alt="组合 321" style="position:absolute;left:6644;top:2684;width:283;height:552">
                          <v:rect id="shape_0" ID="矩形 322" fillcolor="white" stroked="t" o:allowincell="f" style="position:absolute;left:6644;top:2684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323" fillcolor="white" stroked="t" o:allowincell="f" style="position:absolute;left:6644;top:2954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324" style="position:absolute;left:6914;top:2681;width:283;height:553">
                          <v:rect id="shape_0" ID="矩形 325" fillcolor="white" stroked="t" o:allowincell="f" style="position:absolute;left:6914;top:2681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326" fillcolor="white" stroked="t" o:allowincell="f" style="position:absolute;left:6914;top:2951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</v:group>
                  </v:group>
                  <v:group id="shape_0" alt="组合 327" style="position:absolute;left:7192;top:2670;width:1109;height:558">
                    <v:group id="shape_0" alt="组合 328" style="position:absolute;left:7192;top:2672;width:553;height:555">
                      <v:group id="shape_0" alt="组合 329" style="position:absolute;left:7192;top:2675;width:283;height:552">
                        <v:rect id="shape_0" ID="矩形 330" fillcolor="white" stroked="t" o:allowincell="f" style="position:absolute;left:7192;top:2675;width:282;height:28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331" fillcolor="white" stroked="t" o:allowincell="f" style="position:absolute;left:7192;top:2945;width:282;height:28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alt="组合 332" style="position:absolute;left:7462;top:2672;width:283;height:553">
                        <v:rect id="shape_0" ID="矩形 333" fillcolor="white" stroked="t" o:allowincell="f" style="position:absolute;left:7462;top:2672;width:282;height:282;mso-wrap-style:none;v-text-anchor:middle">
                          <v:fill o:detectmouseclick="t" type="solid" color2="black"/>
                          <v:stroke color="black" weight="9360" dashstyle="dash" joinstyle="miter" endcap="flat"/>
                          <w10:wrap type="none"/>
                        </v:rect>
                        <v:rect id="shape_0" ID="矩形 334" fillcolor="white" stroked="t" o:allowincell="f" style="position:absolute;left:7462;top:2942;width:282;height:282;mso-wrap-style:none;v-text-anchor:middle">
                          <v:fill o:detectmouseclick="t" type="solid" color2="black"/>
                          <v:stroke color="black" weight="9360" dashstyle="dash" joinstyle="miter" endcap="flat"/>
                          <w10:wrap type="none"/>
                        </v:rect>
                      </v:group>
                    </v:group>
                    <v:group id="shape_0" alt="组合 335" style="position:absolute;left:7748;top:2670;width:553;height:556">
                      <v:group id="shape_0" alt="组合 336" style="position:absolute;left:7748;top:2673;width:283;height:553">
                        <v:rect id="shape_0" ID="矩形 337" fillcolor="white" stroked="t" o:allowincell="f" style="position:absolute;left:7748;top:2673;width:282;height:28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338" fillcolor="white" stroked="t" o:allowincell="f" style="position:absolute;left:7748;top:2943;width:282;height:28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alt="组合 339" style="position:absolute;left:8018;top:2670;width:283;height:553">
                        <v:rect id="shape_0" ID="矩形 340" fillcolor="white" stroked="t" o:allowincell="f" style="position:absolute;left:8018;top:2670;width:282;height:282;mso-wrap-style:none;v-text-anchor:middle">
                          <v:fill o:detectmouseclick="t" type="solid" color2="black"/>
                          <v:stroke color="black" weight="9360" dashstyle="dash" joinstyle="miter" endcap="flat"/>
                          <w10:wrap type="none"/>
                        </v:rect>
                        <v:rect id="shape_0" ID="矩形 341" fillcolor="white" stroked="t" o:allowincell="f" style="position:absolute;left:8018;top:2940;width:282;height:282;mso-wrap-style:none;v-text-anchor:middle">
                          <v:fill o:detectmouseclick="t" type="solid" color2="black"/>
                          <v:stroke color="black" weight="9360" dashstyle="dash" joinstyle="miter" endcap="flat"/>
                          <w10:wrap type="none"/>
                        </v:rect>
                      </v:group>
                    </v:group>
                  </v:group>
                </v:group>
                <v:group id="shape_0" alt="组合 342" style="position:absolute;left:540;top:3942;width:7761;height:614">
                  <v:group id="shape_0" alt="组合 343" style="position:absolute;left:540;top:3953;width:6657;height:603">
                    <v:group id="shape_0" alt="组合 344" style="position:absolute;left:540;top:3998;width:1110;height:558">
                      <v:group id="shape_0" alt="组合 345" style="position:absolute;left:540;top:4000;width:553;height:556">
                        <v:group id="shape_0" alt="组合 346" style="position:absolute;left:540;top:4003;width:283;height:553">
                          <v:rect id="shape_0" ID="矩形 347" fillcolor="white" stroked="t" o:allowincell="f" style="position:absolute;left:540;top:4003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348" fillcolor="white" stroked="t" o:allowincell="f" style="position:absolute;left:540;top:4273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349" style="position:absolute;left:810;top:4000;width:283;height:553">
                          <v:rect id="shape_0" ID="矩形 350" fillcolor="white" stroked="t" o:allowincell="f" style="position:absolute;left:810;top:4000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351" fillcolor="white" stroked="t" o:allowincell="f" style="position:absolute;left:810;top:4270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  <v:group id="shape_0" alt="组合 352" style="position:absolute;left:1096;top:3998;width:553;height:555">
                        <v:group id="shape_0" alt="组合 353" style="position:absolute;left:1096;top:4001;width:283;height:552">
                          <v:rect id="shape_0" ID="矩形 354" fillcolor="white" stroked="t" o:allowincell="f" style="position:absolute;left:1096;top:4001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355" fillcolor="white" stroked="t" o:allowincell="f" style="position:absolute;left:1096;top:4271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356" style="position:absolute;left:1366;top:3998;width:283;height:553">
                          <v:rect id="shape_0" ID="矩形 357" fillcolor="white" stroked="t" o:allowincell="f" style="position:absolute;left:1366;top:3998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358" fillcolor="white" stroked="t" o:allowincell="f" style="position:absolute;left:1366;top:4268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</v:group>
                    <v:group id="shape_0" alt="组合 359" style="position:absolute;left:1652;top:3985;width:1109;height:558">
                      <v:group id="shape_0" alt="组合 360" style="position:absolute;left:1652;top:3987;width:553;height:556">
                        <v:group id="shape_0" alt="组合 361" style="position:absolute;left:1652;top:3990;width:283;height:553">
                          <v:rect id="shape_0" ID="矩形 362" fillcolor="white" stroked="t" o:allowincell="f" style="position:absolute;left:1652;top:3990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363" fillcolor="white" stroked="t" o:allowincell="f" style="position:absolute;left:1652;top:4260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364" style="position:absolute;left:1922;top:3987;width:283;height:553">
                          <v:rect id="shape_0" ID="矩形 365" fillcolor="white" stroked="t" o:allowincell="f" style="position:absolute;left:1922;top:3987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366" fillcolor="white" stroked="t" o:allowincell="f" style="position:absolute;left:1922;top:4257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  <v:group id="shape_0" alt="组合 367" style="position:absolute;left:2208;top:3985;width:553;height:555">
                        <v:group id="shape_0" alt="组合 368" style="position:absolute;left:2208;top:3988;width:283;height:552">
                          <v:rect id="shape_0" ID="矩形 369" fillcolor="white" stroked="t" o:allowincell="f" style="position:absolute;left:2208;top:3988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370" fillcolor="white" stroked="t" o:allowincell="f" style="position:absolute;left:2208;top:4258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371" style="position:absolute;left:2478;top:3985;width:283;height:553">
                          <v:rect id="shape_0" ID="矩形 372" fillcolor="white" stroked="t" o:allowincell="f" style="position:absolute;left:2478;top:3985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373" fillcolor="white" stroked="t" o:allowincell="f" style="position:absolute;left:2478;top:4255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</v:group>
                    <v:group id="shape_0" alt="组合 374" style="position:absolute;left:2759;top:3982;width:1109;height:559">
                      <v:group id="shape_0" alt="组合 375" style="position:absolute;left:2759;top:3984;width:553;height:556">
                        <v:group id="shape_0" alt="组合 376" style="position:absolute;left:2759;top:3987;width:283;height:553">
                          <v:rect id="shape_0" ID="矩形 377" fillcolor="white" stroked="t" o:allowincell="f" style="position:absolute;left:2759;top:3987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378" fillcolor="white" stroked="t" o:allowincell="f" style="position:absolute;left:2759;top:4257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379" style="position:absolute;left:3029;top:3984;width:283;height:552">
                          <v:rect id="shape_0" ID="矩形 380" fillcolor="white" stroked="t" o:allowincell="f" style="position:absolute;left:3029;top:3984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381" fillcolor="white" stroked="t" o:allowincell="f" style="position:absolute;left:3029;top:4254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  <v:group id="shape_0" alt="组合 382" style="position:absolute;left:3315;top:3982;width:552;height:556">
                        <v:group id="shape_0" alt="组合 383" style="position:absolute;left:3315;top:3985;width:283;height:553">
                          <v:rect id="shape_0" ID="矩形 384" fillcolor="white" stroked="t" o:allowincell="f" style="position:absolute;left:3315;top:3985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385" fillcolor="white" stroked="t" o:allowincell="f" style="position:absolute;left:3315;top:4255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386" style="position:absolute;left:3585;top:3982;width:283;height:553">
                          <v:rect id="shape_0" ID="矩形 387" fillcolor="white" stroked="t" o:allowincell="f" style="position:absolute;left:3585;top:3982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388" fillcolor="white" stroked="t" o:allowincell="f" style="position:absolute;left:3585;top:4252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</v:group>
                    <v:group id="shape_0" alt="组合 389" style="position:absolute;left:3872;top:3969;width:1108;height:558">
                      <v:group id="shape_0" alt="组合 390" style="position:absolute;left:3872;top:3971;width:553;height:556">
                        <v:group id="shape_0" alt="组合 391" style="position:absolute;left:3872;top:3974;width:283;height:553">
                          <v:rect id="shape_0" ID="矩形 392" fillcolor="white" stroked="t" o:allowincell="f" style="position:absolute;left:3872;top:3974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393" fillcolor="white" stroked="t" o:allowincell="f" style="position:absolute;left:3872;top:4244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394" style="position:absolute;left:4141;top:3971;width:283;height:552">
                          <v:rect id="shape_0" ID="矩形 395" fillcolor="white" stroked="t" o:allowincell="f" style="position:absolute;left:4141;top:3971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396" fillcolor="white" stroked="t" o:allowincell="f" style="position:absolute;left:4141;top:4241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  <v:group id="shape_0" alt="组合 397" style="position:absolute;left:4427;top:3969;width:553;height:556">
                        <v:group id="shape_0" alt="组合 398" style="position:absolute;left:4427;top:3972;width:283;height:553">
                          <v:rect id="shape_0" ID="矩形 399" fillcolor="white" stroked="t" o:allowincell="f" style="position:absolute;left:4427;top:3972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400" fillcolor="white" stroked="t" o:allowincell="f" style="position:absolute;left:4427;top:4242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401" style="position:absolute;left:4697;top:3969;width:283;height:553">
                          <v:rect id="shape_0" ID="矩形 402" fillcolor="white" stroked="t" o:allowincell="f" style="position:absolute;left:4697;top:3969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403" fillcolor="white" stroked="t" o:allowincell="f" style="position:absolute;left:4697;top:4239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</v:group>
                    <v:group id="shape_0" alt="组合 404" style="position:absolute;left:4977;top:3966;width:1109;height:558">
                      <v:group id="shape_0" alt="组合 405" style="position:absolute;left:4977;top:3968;width:553;height:555">
                        <v:group id="shape_0" alt="组合 406" style="position:absolute;left:4977;top:3971;width:283;height:552">
                          <v:rect id="shape_0" ID="矩形 407" fillcolor="white" stroked="t" o:allowincell="f" style="position:absolute;left:4977;top:3971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408" fillcolor="white" stroked="t" o:allowincell="f" style="position:absolute;left:4977;top:4241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409" style="position:absolute;left:5246;top:3968;width:283;height:553">
                          <v:rect id="shape_0" ID="矩形 410" fillcolor="white" stroked="t" o:allowincell="f" style="position:absolute;left:5246;top:3968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411" fillcolor="white" stroked="t" o:allowincell="f" style="position:absolute;left:5246;top:4238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  <v:group id="shape_0" alt="组合 412" style="position:absolute;left:5532;top:3966;width:553;height:556">
                        <v:group id="shape_0" alt="组合 413" style="position:absolute;left:5532;top:3969;width:283;height:553">
                          <v:rect id="shape_0" ID="矩形 414" fillcolor="white" stroked="t" o:allowincell="f" style="position:absolute;left:5532;top:3969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415" fillcolor="white" stroked="t" o:allowincell="f" style="position:absolute;left:5532;top:4239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416" style="position:absolute;left:5803;top:3966;width:283;height:553">
                          <v:rect id="shape_0" ID="矩形 417" fillcolor="white" stroked="t" o:allowincell="f" style="position:absolute;left:5803;top:3966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418" fillcolor="white" stroked="t" o:allowincell="f" style="position:absolute;left:5803;top:4236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</v:group>
                    <v:group id="shape_0" alt="组合 419" style="position:absolute;left:6088;top:3953;width:1109;height:558">
                      <v:group id="shape_0" alt="组合 420" style="position:absolute;left:6088;top:3955;width:553;height:555">
                        <v:group id="shape_0" alt="组合 421" style="position:absolute;left:6088;top:3958;width:283;height:552">
                          <v:rect id="shape_0" ID="矩形 422" fillcolor="white" stroked="t" o:allowincell="f" style="position:absolute;left:6088;top:3958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423" fillcolor="white" stroked="t" o:allowincell="f" style="position:absolute;left:6088;top:4228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424" style="position:absolute;left:6358;top:3955;width:283;height:553">
                          <v:rect id="shape_0" ID="矩形 425" fillcolor="white" stroked="t" o:allowincell="f" style="position:absolute;left:6358;top:3955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426" fillcolor="white" stroked="t" o:allowincell="f" style="position:absolute;left:6358;top:4225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  <v:group id="shape_0" alt="组合 427" style="position:absolute;left:6644;top:3953;width:552;height:556">
                        <v:group id="shape_0" alt="组合 428" style="position:absolute;left:6644;top:3956;width:283;height:553">
                          <v:rect id="shape_0" ID="矩形 429" fillcolor="white" stroked="t" o:allowincell="f" style="position:absolute;left:6644;top:3956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430" fillcolor="white" stroked="t" o:allowincell="f" style="position:absolute;left:6644;top:4226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431" style="position:absolute;left:6914;top:3953;width:283;height:553">
                          <v:rect id="shape_0" ID="矩形 432" fillcolor="white" stroked="t" o:allowincell="f" style="position:absolute;left:6914;top:3953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433" fillcolor="white" stroked="t" o:allowincell="f" style="position:absolute;left:6914;top:4223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</v:group>
                  </v:group>
                  <v:group id="shape_0" alt="组合 434" style="position:absolute;left:7192;top:3942;width:1109;height:558">
                    <v:group id="shape_0" alt="组合 435" style="position:absolute;left:7192;top:3944;width:553;height:556">
                      <v:group id="shape_0" alt="组合 436" style="position:absolute;left:7192;top:3947;width:283;height:553">
                        <v:rect id="shape_0" ID="矩形 437" fillcolor="white" stroked="t" o:allowincell="f" style="position:absolute;left:7192;top:3947;width:282;height:28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438" fillcolor="white" stroked="t" o:allowincell="f" style="position:absolute;left:7192;top:4217;width:282;height:28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alt="组合 439" style="position:absolute;left:7462;top:3944;width:283;height:553">
                        <v:rect id="shape_0" ID="矩形 440" fillcolor="white" stroked="t" o:allowincell="f" style="position:absolute;left:7462;top:3944;width:282;height:282;mso-wrap-style:none;v-text-anchor:middle">
                          <v:fill o:detectmouseclick="t" type="solid" color2="black"/>
                          <v:stroke color="black" weight="9360" dashstyle="dash" joinstyle="miter" endcap="flat"/>
                          <w10:wrap type="none"/>
                        </v:rect>
                        <v:rect id="shape_0" ID="矩形 441" fillcolor="white" stroked="t" o:allowincell="f" style="position:absolute;left:7462;top:4214;width:282;height:282;mso-wrap-style:none;v-text-anchor:middle">
                          <v:fill o:detectmouseclick="t" type="solid" color2="black"/>
                          <v:stroke color="black" weight="9360" dashstyle="dash" joinstyle="miter" endcap="flat"/>
                          <w10:wrap type="none"/>
                        </v:rect>
                      </v:group>
                    </v:group>
                    <v:group id="shape_0" alt="组合 442" style="position:absolute;left:7748;top:3942;width:553;height:555">
                      <v:group id="shape_0" alt="组合 443" style="position:absolute;left:7748;top:3945;width:283;height:553">
                        <v:rect id="shape_0" ID="矩形 444" fillcolor="white" stroked="t" o:allowincell="f" style="position:absolute;left:7748;top:3945;width:282;height:28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445" fillcolor="white" stroked="t" o:allowincell="f" style="position:absolute;left:7748;top:4215;width:282;height:28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alt="组合 446" style="position:absolute;left:8018;top:3942;width:283;height:552">
                        <v:rect id="shape_0" ID="矩形 447" fillcolor="white" stroked="t" o:allowincell="f" style="position:absolute;left:8018;top:3942;width:282;height:282;mso-wrap-style:none;v-text-anchor:middle">
                          <v:fill o:detectmouseclick="t" type="solid" color2="black"/>
                          <v:stroke color="black" weight="9360" dashstyle="dash" joinstyle="miter" endcap="flat"/>
                          <w10:wrap type="none"/>
                        </v:rect>
                        <v:rect id="shape_0" ID="矩形 448" fillcolor="white" stroked="t" o:allowincell="f" style="position:absolute;left:8018;top:4212;width:282;height:282;mso-wrap-style:none;v-text-anchor:middle">
                          <v:fill o:detectmouseclick="t" type="solid" color2="black"/>
                          <v:stroke color="black" weight="9360" dashstyle="dash" joinstyle="miter" endcap="flat"/>
                          <w10:wrap type="none"/>
                        </v:rect>
                      </v:group>
                    </v:group>
                  </v:group>
                </v:group>
                <v:group id="shape_0" alt="组合 449" style="position:absolute;left:540;top:5289;width:7761;height:614">
                  <v:group id="shape_0" alt="组合 450" style="position:absolute;left:540;top:5300;width:6657;height:603">
                    <v:group id="shape_0" alt="组合 451" style="position:absolute;left:540;top:5345;width:1110;height:558">
                      <v:group id="shape_0" alt="组合 452" style="position:absolute;left:540;top:5347;width:553;height:556">
                        <v:group id="shape_0" alt="组合 453" style="position:absolute;left:540;top:5350;width:283;height:553">
                          <v:rect id="shape_0" ID="矩形 454" fillcolor="white" stroked="t" o:allowincell="f" style="position:absolute;left:540;top:5350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455" fillcolor="white" stroked="t" o:allowincell="f" style="position:absolute;left:540;top:5620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456" style="position:absolute;left:810;top:5347;width:283;height:553">
                          <v:rect id="shape_0" ID="矩形 457" fillcolor="white" stroked="t" o:allowincell="f" style="position:absolute;left:810;top:5347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458" fillcolor="white" stroked="t" o:allowincell="f" style="position:absolute;left:810;top:5617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  <v:group id="shape_0" alt="组合 459" style="position:absolute;left:1096;top:5345;width:553;height:555">
                        <v:group id="shape_0" alt="组合 460" style="position:absolute;left:1096;top:5348;width:283;height:552">
                          <v:rect id="shape_0" ID="矩形 461" fillcolor="white" stroked="t" o:allowincell="f" style="position:absolute;left:1096;top:5348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462" fillcolor="white" stroked="t" o:allowincell="f" style="position:absolute;left:1096;top:5618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463" style="position:absolute;left:1366;top:5345;width:283;height:553">
                          <v:rect id="shape_0" ID="矩形 464" fillcolor="white" stroked="t" o:allowincell="f" style="position:absolute;left:1366;top:5345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465" fillcolor="white" stroked="t" o:allowincell="f" style="position:absolute;left:1366;top:5615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</v:group>
                    <v:group id="shape_0" alt="组合 466" style="position:absolute;left:1652;top:5332;width:1109;height:558">
                      <v:group id="shape_0" alt="组合 467" style="position:absolute;left:1652;top:5334;width:553;height:556">
                        <v:group id="shape_0" alt="组合 468" style="position:absolute;left:1652;top:5337;width:283;height:553">
                          <v:rect id="shape_0" ID="矩形 469" fillcolor="white" stroked="t" o:allowincell="f" style="position:absolute;left:1652;top:5337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470" fillcolor="white" stroked="t" o:allowincell="f" style="position:absolute;left:1652;top:5607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471" style="position:absolute;left:1922;top:5334;width:283;height:553">
                          <v:rect id="shape_0" ID="矩形 472" fillcolor="white" stroked="t" o:allowincell="f" style="position:absolute;left:1922;top:5334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473" fillcolor="white" stroked="t" o:allowincell="f" style="position:absolute;left:1922;top:5604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  <v:group id="shape_0" alt="组合 474" style="position:absolute;left:2208;top:5332;width:553;height:555">
                        <v:group id="shape_0" alt="组合 475" style="position:absolute;left:2208;top:5335;width:283;height:552">
                          <v:rect id="shape_0" ID="矩形 476" fillcolor="white" stroked="t" o:allowincell="f" style="position:absolute;left:2208;top:5335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477" fillcolor="white" stroked="t" o:allowincell="f" style="position:absolute;left:2208;top:5605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478" style="position:absolute;left:2478;top:5332;width:283;height:553">
                          <v:rect id="shape_0" ID="矩形 479" fillcolor="white" stroked="t" o:allowincell="f" style="position:absolute;left:2478;top:5332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480" fillcolor="white" stroked="t" o:allowincell="f" style="position:absolute;left:2478;top:5602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</v:group>
                    <v:group id="shape_0" alt="组合 481" style="position:absolute;left:2759;top:5329;width:1109;height:559">
                      <v:group id="shape_0" alt="组合 482" style="position:absolute;left:2759;top:5331;width:553;height:556">
                        <v:group id="shape_0" alt="组合 483" style="position:absolute;left:2759;top:5334;width:283;height:553">
                          <v:rect id="shape_0" ID="矩形 484" fillcolor="white" stroked="t" o:allowincell="f" style="position:absolute;left:2759;top:5334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485" fillcolor="white" stroked="t" o:allowincell="f" style="position:absolute;left:2759;top:5604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486" style="position:absolute;left:3029;top:5331;width:283;height:552">
                          <v:rect id="shape_0" ID="矩形 487" fillcolor="white" stroked="t" o:allowincell="f" style="position:absolute;left:3029;top:5331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488" fillcolor="white" stroked="t" o:allowincell="f" style="position:absolute;left:3029;top:5601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  <v:group id="shape_0" alt="组合 489" style="position:absolute;left:3315;top:5329;width:552;height:556">
                        <v:group id="shape_0" alt="组合 490" style="position:absolute;left:3315;top:5332;width:283;height:553">
                          <v:rect id="shape_0" ID="矩形 491" fillcolor="white" stroked="t" o:allowincell="f" style="position:absolute;left:3315;top:5332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492" fillcolor="white" stroked="t" o:allowincell="f" style="position:absolute;left:3315;top:5602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493" style="position:absolute;left:3585;top:5329;width:283;height:553">
                          <v:rect id="shape_0" ID="矩形 494" fillcolor="white" stroked="t" o:allowincell="f" style="position:absolute;left:3585;top:5329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495" fillcolor="white" stroked="t" o:allowincell="f" style="position:absolute;left:3585;top:5599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</v:group>
                    <v:group id="shape_0" alt="组合 496" style="position:absolute;left:3872;top:5316;width:1108;height:558">
                      <v:group id="shape_0" alt="组合 497" style="position:absolute;left:3872;top:5318;width:553;height:556">
                        <v:group id="shape_0" alt="组合 498" style="position:absolute;left:3872;top:5321;width:283;height:553">
                          <v:rect id="shape_0" ID="矩形 499" fillcolor="white" stroked="t" o:allowincell="f" style="position:absolute;left:3872;top:5321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500" fillcolor="white" stroked="t" o:allowincell="f" style="position:absolute;left:3872;top:5591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501" style="position:absolute;left:4141;top:5318;width:283;height:552">
                          <v:rect id="shape_0" ID="矩形 502" fillcolor="white" stroked="t" o:allowincell="f" style="position:absolute;left:4141;top:5318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503" fillcolor="white" stroked="t" o:allowincell="f" style="position:absolute;left:4141;top:5588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  <v:group id="shape_0" alt="组合 504" style="position:absolute;left:4427;top:5316;width:553;height:556">
                        <v:group id="shape_0" alt="组合 505" style="position:absolute;left:4427;top:5319;width:283;height:553">
                          <v:rect id="shape_0" ID="矩形 506" fillcolor="white" stroked="t" o:allowincell="f" style="position:absolute;left:4427;top:5319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507" fillcolor="white" stroked="t" o:allowincell="f" style="position:absolute;left:4427;top:5589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508" style="position:absolute;left:4697;top:5316;width:283;height:553">
                          <v:rect id="shape_0" ID="矩形 509" fillcolor="white" stroked="t" o:allowincell="f" style="position:absolute;left:4697;top:5316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510" fillcolor="white" stroked="t" o:allowincell="f" style="position:absolute;left:4697;top:5586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</v:group>
                    <v:group id="shape_0" alt="组合 511" style="position:absolute;left:4977;top:5313;width:1109;height:558">
                      <v:group id="shape_0" alt="组合 512" style="position:absolute;left:4977;top:5315;width:553;height:555">
                        <v:group id="shape_0" alt="组合 513" style="position:absolute;left:4977;top:5318;width:283;height:552">
                          <v:rect id="shape_0" ID="矩形 514" fillcolor="white" stroked="t" o:allowincell="f" style="position:absolute;left:4977;top:5318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515" fillcolor="white" stroked="t" o:allowincell="f" style="position:absolute;left:4977;top:5588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516" style="position:absolute;left:5246;top:5315;width:283;height:553">
                          <v:rect id="shape_0" ID="矩形 517" fillcolor="white" stroked="t" o:allowincell="f" style="position:absolute;left:5246;top:5315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518" fillcolor="white" stroked="t" o:allowincell="f" style="position:absolute;left:5246;top:5585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  <v:group id="shape_0" alt="组合 519" style="position:absolute;left:5532;top:5313;width:553;height:556">
                        <v:group id="shape_0" alt="组合 520" style="position:absolute;left:5532;top:5316;width:283;height:553">
                          <v:rect id="shape_0" ID="矩形 521" fillcolor="white" stroked="t" o:allowincell="f" style="position:absolute;left:5532;top:5316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522" fillcolor="white" stroked="t" o:allowincell="f" style="position:absolute;left:5532;top:5586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523" style="position:absolute;left:5803;top:5313;width:283;height:553">
                          <v:rect id="shape_0" ID="矩形 524" fillcolor="white" stroked="t" o:allowincell="f" style="position:absolute;left:5803;top:5313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525" fillcolor="white" stroked="t" o:allowincell="f" style="position:absolute;left:5803;top:5583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</v:group>
                    <v:group id="shape_0" alt="组合 526" style="position:absolute;left:6088;top:5300;width:1109;height:558">
                      <v:group id="shape_0" alt="组合 527" style="position:absolute;left:6088;top:5302;width:553;height:555">
                        <v:group id="shape_0" alt="组合 528" style="position:absolute;left:6088;top:5305;width:283;height:552">
                          <v:rect id="shape_0" ID="矩形 529" fillcolor="white" stroked="t" o:allowincell="f" style="position:absolute;left:6088;top:5305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530" fillcolor="white" stroked="t" o:allowincell="f" style="position:absolute;left:6088;top:5575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531" style="position:absolute;left:6358;top:5302;width:283;height:553">
                          <v:rect id="shape_0" ID="矩形 532" fillcolor="white" stroked="t" o:allowincell="f" style="position:absolute;left:6358;top:5302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533" fillcolor="white" stroked="t" o:allowincell="f" style="position:absolute;left:6358;top:5572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  <v:group id="shape_0" alt="组合 534" style="position:absolute;left:6644;top:5300;width:552;height:556">
                        <v:group id="shape_0" alt="组合 535" style="position:absolute;left:6644;top:5303;width:283;height:553">
                          <v:rect id="shape_0" ID="矩形 536" fillcolor="white" stroked="t" o:allowincell="f" style="position:absolute;left:6644;top:5303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537" fillcolor="white" stroked="t" o:allowincell="f" style="position:absolute;left:6644;top:5573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538" style="position:absolute;left:6914;top:5300;width:283;height:553">
                          <v:rect id="shape_0" ID="矩形 539" fillcolor="white" stroked="t" o:allowincell="f" style="position:absolute;left:6914;top:5300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540" fillcolor="white" stroked="t" o:allowincell="f" style="position:absolute;left:6914;top:5570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</v:group>
                  </v:group>
                  <v:group id="shape_0" alt="组合 541" style="position:absolute;left:7192;top:5289;width:1109;height:558">
                    <v:group id="shape_0" alt="组合 542" style="position:absolute;left:7192;top:5291;width:553;height:556">
                      <v:group id="shape_0" alt="组合 543" style="position:absolute;left:7192;top:5294;width:283;height:553">
                        <v:rect id="shape_0" ID="矩形 544" fillcolor="white" stroked="t" o:allowincell="f" style="position:absolute;left:7192;top:5294;width:282;height:28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545" fillcolor="white" stroked="t" o:allowincell="f" style="position:absolute;left:7192;top:5564;width:282;height:28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alt="组合 546" style="position:absolute;left:7462;top:5291;width:283;height:553">
                        <v:rect id="shape_0" ID="矩形 547" fillcolor="white" stroked="t" o:allowincell="f" style="position:absolute;left:7462;top:5291;width:282;height:282;mso-wrap-style:none;v-text-anchor:middle">
                          <v:fill o:detectmouseclick="t" type="solid" color2="black"/>
                          <v:stroke color="black" weight="9360" dashstyle="dash" joinstyle="miter" endcap="flat"/>
                          <w10:wrap type="none"/>
                        </v:rect>
                        <v:rect id="shape_0" ID="矩形 548" fillcolor="white" stroked="t" o:allowincell="f" style="position:absolute;left:7462;top:5561;width:282;height:282;mso-wrap-style:none;v-text-anchor:middle">
                          <v:fill o:detectmouseclick="t" type="solid" color2="black"/>
                          <v:stroke color="black" weight="9360" dashstyle="dash" joinstyle="miter" endcap="flat"/>
                          <w10:wrap type="none"/>
                        </v:rect>
                      </v:group>
                    </v:group>
                    <v:group id="shape_0" alt="组合 549" style="position:absolute;left:7748;top:5289;width:553;height:555">
                      <v:group id="shape_0" alt="组合 550" style="position:absolute;left:7748;top:5292;width:283;height:553">
                        <v:rect id="shape_0" ID="矩形 551" fillcolor="white" stroked="t" o:allowincell="f" style="position:absolute;left:7748;top:5292;width:282;height:28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552" fillcolor="white" stroked="t" o:allowincell="f" style="position:absolute;left:7748;top:5562;width:282;height:28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alt="组合 553" style="position:absolute;left:8018;top:5289;width:283;height:553">
                        <v:rect id="shape_0" ID="矩形 554" fillcolor="white" stroked="t" o:allowincell="f" style="position:absolute;left:8018;top:5289;width:282;height:282;mso-wrap-style:none;v-text-anchor:middle">
                          <v:fill o:detectmouseclick="t" type="solid" color2="black"/>
                          <v:stroke color="black" weight="9360" dashstyle="dash" joinstyle="miter" endcap="flat"/>
                          <w10:wrap type="none"/>
                        </v:rect>
                        <v:rect id="shape_0" ID="矩形 555" fillcolor="white" stroked="t" o:allowincell="f" style="position:absolute;left:8018;top:5559;width:282;height:282;mso-wrap-style:none;v-text-anchor:middle">
                          <v:fill o:detectmouseclick="t" type="solid" color2="black"/>
                          <v:stroke color="black" weight="9360" dashstyle="dash" joinstyle="miter" endcap="flat"/>
                          <w10:wrap type="none"/>
                        </v:rect>
                      </v:group>
                    </v:group>
                  </v:group>
                </v:group>
                <v:group id="shape_0" alt="组合 556" style="position:absolute;left:540;top:6630;width:7761;height:615">
                  <v:group id="shape_0" alt="组合 557" style="position:absolute;left:540;top:6641;width:6657;height:603">
                    <v:group id="shape_0" alt="组合 558" style="position:absolute;left:540;top:6686;width:1110;height:558">
                      <v:group id="shape_0" alt="组合 559" style="position:absolute;left:540;top:6688;width:553;height:556">
                        <v:group id="shape_0" alt="组合 560" style="position:absolute;left:540;top:6691;width:283;height:553">
                          <v:rect id="shape_0" ID="矩形 561" fillcolor="white" stroked="t" o:allowincell="f" style="position:absolute;left:540;top:6691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562" fillcolor="white" stroked="t" o:allowincell="f" style="position:absolute;left:540;top:6961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563" style="position:absolute;left:810;top:6688;width:283;height:553">
                          <v:rect id="shape_0" ID="矩形 564" fillcolor="white" stroked="t" o:allowincell="f" style="position:absolute;left:810;top:6688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565" fillcolor="white" stroked="t" o:allowincell="f" style="position:absolute;left:810;top:6958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  <v:group id="shape_0" alt="组合 566" style="position:absolute;left:1096;top:6686;width:553;height:556">
                        <v:group id="shape_0" alt="组合 567" style="position:absolute;left:1096;top:6689;width:283;height:553">
                          <v:rect id="shape_0" ID="矩形 568" fillcolor="white" stroked="t" o:allowincell="f" style="position:absolute;left:1096;top:6689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569" fillcolor="white" stroked="t" o:allowincell="f" style="position:absolute;left:1096;top:6959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570" style="position:absolute;left:1366;top:6686;width:283;height:552">
                          <v:rect id="shape_0" ID="矩形 571" fillcolor="white" stroked="t" o:allowincell="f" style="position:absolute;left:1366;top:6686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572" fillcolor="white" stroked="t" o:allowincell="f" style="position:absolute;left:1366;top:6956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</v:group>
                    <v:group id="shape_0" alt="组合 573" style="position:absolute;left:1652;top:6673;width:1109;height:557">
                      <v:group id="shape_0" alt="组合 574" style="position:absolute;left:1652;top:6675;width:553;height:555">
                        <v:group id="shape_0" alt="组合 575" style="position:absolute;left:1652;top:6678;width:283;height:552">
                          <v:rect id="shape_0" ID="矩形 576" fillcolor="white" stroked="t" o:allowincell="f" style="position:absolute;left:1652;top:6678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577" fillcolor="white" stroked="t" o:allowincell="f" style="position:absolute;left:1652;top:6948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578" style="position:absolute;left:1922;top:6675;width:283;height:553">
                          <v:rect id="shape_0" ID="矩形 579" fillcolor="white" stroked="t" o:allowincell="f" style="position:absolute;left:1922;top:6675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580" fillcolor="white" stroked="t" o:allowincell="f" style="position:absolute;left:1922;top:6945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  <v:group id="shape_0" alt="组合 581" style="position:absolute;left:2208;top:6673;width:553;height:556">
                        <v:group id="shape_0" alt="组合 582" style="position:absolute;left:2208;top:6676;width:283;height:553">
                          <v:rect id="shape_0" ID="矩形 583" fillcolor="white" stroked="t" o:allowincell="f" style="position:absolute;left:2208;top:6676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584" fillcolor="white" stroked="t" o:allowincell="f" style="position:absolute;left:2208;top:6946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585" style="position:absolute;left:2478;top:6673;width:283;height:552">
                          <v:rect id="shape_0" ID="矩形 586" fillcolor="white" stroked="t" o:allowincell="f" style="position:absolute;left:2478;top:6673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587" fillcolor="white" stroked="t" o:allowincell="f" style="position:absolute;left:2478;top:6943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</v:group>
                    <v:group id="shape_0" alt="组合 588" style="position:absolute;left:2759;top:6670;width:1109;height:558">
                      <v:group id="shape_0" alt="组合 589" style="position:absolute;left:2759;top:6672;width:553;height:556">
                        <v:group id="shape_0" alt="组合 590" style="position:absolute;left:2759;top:6675;width:283;height:553">
                          <v:rect id="shape_0" ID="矩形 591" fillcolor="white" stroked="t" o:allowincell="f" style="position:absolute;left:2759;top:6675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592" fillcolor="white" stroked="t" o:allowincell="f" style="position:absolute;left:2759;top:6945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593" style="position:absolute;left:3029;top:6672;width:283;height:553">
                          <v:rect id="shape_0" ID="矩形 594" fillcolor="white" stroked="t" o:allowincell="f" style="position:absolute;left:3029;top:6672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595" fillcolor="white" stroked="t" o:allowincell="f" style="position:absolute;left:3029;top:6942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  <v:group id="shape_0" alt="组合 596" style="position:absolute;left:3315;top:6670;width:552;height:555">
                        <v:group id="shape_0" alt="组合 597" style="position:absolute;left:3315;top:6673;width:283;height:552">
                          <v:rect id="shape_0" ID="矩形 598" fillcolor="white" stroked="t" o:allowincell="f" style="position:absolute;left:3315;top:6673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599" fillcolor="white" stroked="t" o:allowincell="f" style="position:absolute;left:3315;top:6943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600" style="position:absolute;left:3585;top:6670;width:283;height:553">
                          <v:rect id="shape_0" ID="矩形 601" fillcolor="white" stroked="t" o:allowincell="f" style="position:absolute;left:3585;top:6670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602" fillcolor="white" stroked="t" o:allowincell="f" style="position:absolute;left:3585;top:6940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</v:group>
                    <v:group id="shape_0" alt="组合 603" style="position:absolute;left:3872;top:6657;width:1108;height:558">
                      <v:group id="shape_0" alt="组合 604" style="position:absolute;left:3872;top:6659;width:553;height:556">
                        <v:group id="shape_0" alt="组合 605" style="position:absolute;left:3872;top:6662;width:283;height:553">
                          <v:rect id="shape_0" ID="矩形 606" fillcolor="white" stroked="t" o:allowincell="f" style="position:absolute;left:3872;top:6662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607" fillcolor="white" stroked="t" o:allowincell="f" style="position:absolute;left:3872;top:6932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608" style="position:absolute;left:4141;top:6659;width:283;height:553">
                          <v:rect id="shape_0" ID="矩形 609" fillcolor="white" stroked="t" o:allowincell="f" style="position:absolute;left:4141;top:6659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610" fillcolor="white" stroked="t" o:allowincell="f" style="position:absolute;left:4141;top:6929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  <v:group id="shape_0" alt="组合 611" style="position:absolute;left:4427;top:6657;width:553;height:555">
                        <v:group id="shape_0" alt="组合 612" style="position:absolute;left:4427;top:6660;width:283;height:553">
                          <v:rect id="shape_0" ID="矩形 613" fillcolor="white" stroked="t" o:allowincell="f" style="position:absolute;left:4427;top:6660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614" fillcolor="white" stroked="t" o:allowincell="f" style="position:absolute;left:4427;top:6930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615" style="position:absolute;left:4697;top:6657;width:283;height:553">
                          <v:rect id="shape_0" ID="矩形 616" fillcolor="white" stroked="t" o:allowincell="f" style="position:absolute;left:4697;top:6657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617" fillcolor="white" stroked="t" o:allowincell="f" style="position:absolute;left:4697;top:6927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</v:group>
                    <v:group id="shape_0" alt="组合 618" style="position:absolute;left:4977;top:6654;width:1109;height:558">
                      <v:group id="shape_0" alt="组合 619" style="position:absolute;left:4977;top:6656;width:553;height:556">
                        <v:group id="shape_0" alt="组合 620" style="position:absolute;left:4977;top:6659;width:283;height:553">
                          <v:rect id="shape_0" ID="矩形 621" fillcolor="white" stroked="t" o:allowincell="f" style="position:absolute;left:4977;top:6659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622" fillcolor="white" stroked="t" o:allowincell="f" style="position:absolute;left:4977;top:6929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623" style="position:absolute;left:5246;top:6656;width:283;height:552">
                          <v:rect id="shape_0" ID="矩形 624" fillcolor="white" stroked="t" o:allowincell="f" style="position:absolute;left:5246;top:6656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625" fillcolor="white" stroked="t" o:allowincell="f" style="position:absolute;left:5246;top:6926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  <v:group id="shape_0" alt="组合 626" style="position:absolute;left:5532;top:6654;width:553;height:556">
                        <v:group id="shape_0" alt="组合 627" style="position:absolute;left:5532;top:6657;width:283;height:553">
                          <v:rect id="shape_0" ID="矩形 628" fillcolor="white" stroked="t" o:allowincell="f" style="position:absolute;left:5532;top:6657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629" fillcolor="white" stroked="t" o:allowincell="f" style="position:absolute;left:5532;top:6927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630" style="position:absolute;left:5803;top:6654;width:283;height:553">
                          <v:rect id="shape_0" ID="矩形 631" fillcolor="white" stroked="t" o:allowincell="f" style="position:absolute;left:5803;top:6654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632" fillcolor="white" stroked="t" o:allowincell="f" style="position:absolute;left:5803;top:6924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</v:group>
                    <v:group id="shape_0" alt="组合 633" style="position:absolute;left:6088;top:6641;width:1109;height:558">
                      <v:group id="shape_0" alt="组合 634" style="position:absolute;left:6088;top:6643;width:553;height:556">
                        <v:group id="shape_0" alt="组合 635" style="position:absolute;left:6088;top:6646;width:283;height:553">
                          <v:rect id="shape_0" ID="矩形 636" fillcolor="white" stroked="t" o:allowincell="f" style="position:absolute;left:6088;top:6646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637" fillcolor="white" stroked="t" o:allowincell="f" style="position:absolute;left:6088;top:6916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638" style="position:absolute;left:6358;top:6643;width:283;height:553">
                          <v:rect id="shape_0" ID="矩形 639" fillcolor="white" stroked="t" o:allowincell="f" style="position:absolute;left:6358;top:6643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640" fillcolor="white" stroked="t" o:allowincell="f" style="position:absolute;left:6358;top:6913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  <v:group id="shape_0" alt="组合 641" style="position:absolute;left:6644;top:6641;width:552;height:555">
                        <v:group id="shape_0" alt="组合 642" style="position:absolute;left:6644;top:6644;width:283;height:552">
                          <v:rect id="shape_0" ID="矩形 643" fillcolor="white" stroked="t" o:allowincell="f" style="position:absolute;left:6644;top:6644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644" fillcolor="white" stroked="t" o:allowincell="f" style="position:absolute;left:6644;top:6914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645" style="position:absolute;left:6914;top:6641;width:283;height:553">
                          <v:rect id="shape_0" ID="矩形 646" fillcolor="white" stroked="t" o:allowincell="f" style="position:absolute;left:6914;top:6641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647" fillcolor="white" stroked="t" o:allowincell="f" style="position:absolute;left:6914;top:6911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</v:group>
                  </v:group>
                  <v:group id="shape_0" alt="组合 648" style="position:absolute;left:7192;top:6630;width:1109;height:558">
                    <v:group id="shape_0" alt="组合 649" style="position:absolute;left:7192;top:6632;width:553;height:555">
                      <v:group id="shape_0" alt="组合 650" style="position:absolute;left:7192;top:6635;width:283;height:552">
                        <v:rect id="shape_0" ID="矩形 651" fillcolor="white" stroked="t" o:allowincell="f" style="position:absolute;left:7192;top:6635;width:282;height:28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652" fillcolor="white" stroked="t" o:allowincell="f" style="position:absolute;left:7192;top:6905;width:282;height:28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alt="组合 653" style="position:absolute;left:7462;top:6632;width:283;height:553">
                        <v:rect id="shape_0" ID="矩形 654" fillcolor="white" stroked="t" o:allowincell="f" style="position:absolute;left:7462;top:6632;width:282;height:282;mso-wrap-style:none;v-text-anchor:middle">
                          <v:fill o:detectmouseclick="t" type="solid" color2="black"/>
                          <v:stroke color="black" weight="9360" dashstyle="dash" joinstyle="miter" endcap="flat"/>
                          <w10:wrap type="none"/>
                        </v:rect>
                        <v:rect id="shape_0" ID="矩形 655" fillcolor="white" stroked="t" o:allowincell="f" style="position:absolute;left:7462;top:6902;width:282;height:282;mso-wrap-style:none;v-text-anchor:middle">
                          <v:fill o:detectmouseclick="t" type="solid" color2="black"/>
                          <v:stroke color="black" weight="9360" dashstyle="dash" joinstyle="miter" endcap="flat"/>
                          <w10:wrap type="none"/>
                        </v:rect>
                      </v:group>
                    </v:group>
                    <v:group id="shape_0" alt="组合 656" style="position:absolute;left:7748;top:6630;width:553;height:556">
                      <v:group id="shape_0" alt="组合 657" style="position:absolute;left:7748;top:6633;width:283;height:553">
                        <v:rect id="shape_0" ID="矩形 658" fillcolor="white" stroked="t" o:allowincell="f" style="position:absolute;left:7748;top:6633;width:282;height:28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659" fillcolor="white" stroked="t" o:allowincell="f" style="position:absolute;left:7748;top:6903;width:282;height:28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alt="组合 660" style="position:absolute;left:8018;top:6630;width:283;height:553">
                        <v:rect id="shape_0" ID="矩形 661" fillcolor="white" stroked="t" o:allowincell="f" style="position:absolute;left:8018;top:6630;width:282;height:282;mso-wrap-style:none;v-text-anchor:middle">
                          <v:fill o:detectmouseclick="t" type="solid" color2="black"/>
                          <v:stroke color="black" weight="9360" dashstyle="dash" joinstyle="miter" endcap="flat"/>
                          <w10:wrap type="none"/>
                        </v:rect>
                        <v:rect id="shape_0" ID="矩形 662" fillcolor="white" stroked="t" o:allowincell="f" style="position:absolute;left:8018;top:6900;width:282;height:282;mso-wrap-style:none;v-text-anchor:middle">
                          <v:fill o:detectmouseclick="t" type="solid" color2="black"/>
                          <v:stroke color="black" weight="9360" dashstyle="dash" joinstyle="miter" endcap="flat"/>
                          <w10:wrap type="none"/>
                        </v:rect>
                      </v:group>
                    </v:group>
                  </v:group>
                </v:group>
                <v:group id="shape_0" alt="组合 663" style="position:absolute;left:540;top:7927;width:7761;height:614">
                  <v:group id="shape_0" alt="组合 664" style="position:absolute;left:540;top:7938;width:6657;height:603">
                    <v:group id="shape_0" alt="组合 665" style="position:absolute;left:540;top:7983;width:1110;height:558">
                      <v:group id="shape_0" alt="组合 666" style="position:absolute;left:540;top:7985;width:553;height:556">
                        <v:group id="shape_0" alt="组合 667" style="position:absolute;left:540;top:7988;width:283;height:553">
                          <v:rect id="shape_0" ID="矩形 668" fillcolor="white" stroked="t" o:allowincell="f" style="position:absolute;left:540;top:7988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669" fillcolor="white" stroked="t" o:allowincell="f" style="position:absolute;left:540;top:8258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670" style="position:absolute;left:810;top:7985;width:283;height:553">
                          <v:rect id="shape_0" ID="矩形 671" fillcolor="white" stroked="t" o:allowincell="f" style="position:absolute;left:810;top:7985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672" fillcolor="white" stroked="t" o:allowincell="f" style="position:absolute;left:810;top:8255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  <v:group id="shape_0" alt="组合 673" style="position:absolute;left:1096;top:7983;width:553;height:555">
                        <v:group id="shape_0" alt="组合 674" style="position:absolute;left:1096;top:7986;width:283;height:552">
                          <v:rect id="shape_0" ID="矩形 675" fillcolor="white" stroked="t" o:allowincell="f" style="position:absolute;left:1096;top:7986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676" fillcolor="white" stroked="t" o:allowincell="f" style="position:absolute;left:1096;top:8256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677" style="position:absolute;left:1366;top:7983;width:283;height:553">
                          <v:rect id="shape_0" ID="矩形 678" fillcolor="white" stroked="t" o:allowincell="f" style="position:absolute;left:1366;top:7983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679" fillcolor="white" stroked="t" o:allowincell="f" style="position:absolute;left:1366;top:8253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</v:group>
                    <v:group id="shape_0" alt="组合 680" style="position:absolute;left:1652;top:7970;width:1109;height:558">
                      <v:group id="shape_0" alt="组合 681" style="position:absolute;left:1652;top:7972;width:553;height:556">
                        <v:group id="shape_0" alt="组合 682" style="position:absolute;left:1652;top:7975;width:283;height:553">
                          <v:rect id="shape_0" ID="矩形 683" fillcolor="white" stroked="t" o:allowincell="f" style="position:absolute;left:1652;top:7975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684" fillcolor="white" stroked="t" o:allowincell="f" style="position:absolute;left:1652;top:8245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685" style="position:absolute;left:1922;top:7972;width:283;height:553">
                          <v:rect id="shape_0" ID="矩形 686" fillcolor="white" stroked="t" o:allowincell="f" style="position:absolute;left:1922;top:7972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687" fillcolor="white" stroked="t" o:allowincell="f" style="position:absolute;left:1922;top:8242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  <v:group id="shape_0" alt="组合 688" style="position:absolute;left:2208;top:7970;width:553;height:555">
                        <v:group id="shape_0" alt="组合 689" style="position:absolute;left:2208;top:7973;width:283;height:552">
                          <v:rect id="shape_0" ID="矩形 690" fillcolor="white" stroked="t" o:allowincell="f" style="position:absolute;left:2208;top:7973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691" fillcolor="white" stroked="t" o:allowincell="f" style="position:absolute;left:2208;top:8243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692" style="position:absolute;left:2478;top:7970;width:283;height:553">
                          <v:rect id="shape_0" ID="矩形 693" fillcolor="white" stroked="t" o:allowincell="f" style="position:absolute;left:2478;top:7970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694" fillcolor="white" stroked="t" o:allowincell="f" style="position:absolute;left:2478;top:8240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</v:group>
                    <v:group id="shape_0" alt="组合 695" style="position:absolute;left:2759;top:7967;width:1109;height:558">
                      <v:group id="shape_0" alt="组合 696" style="position:absolute;left:2759;top:7969;width:553;height:556">
                        <v:group id="shape_0" alt="组合 697" style="position:absolute;left:2759;top:7972;width:283;height:553">
                          <v:rect id="shape_0" ID="矩形 698" fillcolor="white" stroked="t" o:allowincell="f" style="position:absolute;left:2759;top:7972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699" fillcolor="white" stroked="t" o:allowincell="f" style="position:absolute;left:2759;top:8242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700" style="position:absolute;left:3029;top:7969;width:283;height:552">
                          <v:rect id="shape_0" ID="矩形 701" fillcolor="white" stroked="t" o:allowincell="f" style="position:absolute;left:3029;top:7969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702" fillcolor="white" stroked="t" o:allowincell="f" style="position:absolute;left:3029;top:8239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  <v:group id="shape_0" alt="组合 703" style="position:absolute;left:3315;top:7967;width:552;height:556">
                        <v:group id="shape_0" alt="组合 704" style="position:absolute;left:3315;top:7970;width:283;height:553">
                          <v:rect id="shape_0" ID="矩形 705" fillcolor="white" stroked="t" o:allowincell="f" style="position:absolute;left:3315;top:7970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706" fillcolor="white" stroked="t" o:allowincell="f" style="position:absolute;left:3315;top:8240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707" style="position:absolute;left:3585;top:7967;width:283;height:553">
                          <v:rect id="shape_0" ID="矩形 708" fillcolor="white" stroked="t" o:allowincell="f" style="position:absolute;left:3585;top:7967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709" fillcolor="white" stroked="t" o:allowincell="f" style="position:absolute;left:3585;top:8237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</v:group>
                    <v:group id="shape_0" alt="组合 710" style="position:absolute;left:3872;top:7954;width:1108;height:558">
                      <v:group id="shape_0" alt="组合 711" style="position:absolute;left:3872;top:7956;width:553;height:556">
                        <v:group id="shape_0" alt="组合 712" style="position:absolute;left:3872;top:7959;width:283;height:553">
                          <v:rect id="shape_0" ID="矩形 713" fillcolor="white" stroked="t" o:allowincell="f" style="position:absolute;left:3872;top:7959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714" fillcolor="white" stroked="t" o:allowincell="f" style="position:absolute;left:3872;top:8229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715" style="position:absolute;left:4141;top:7956;width:283;height:553">
                          <v:rect id="shape_0" ID="矩形 716" fillcolor="white" stroked="t" o:allowincell="f" style="position:absolute;left:4141;top:7956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717" fillcolor="white" stroked="t" o:allowincell="f" style="position:absolute;left:4141;top:8226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  <v:group id="shape_0" alt="组合 718" style="position:absolute;left:4427;top:7954;width:553;height:555">
                        <v:group id="shape_0" alt="组合 719" style="position:absolute;left:4427;top:7957;width:283;height:552">
                          <v:rect id="shape_0" ID="矩形 720" fillcolor="white" stroked="t" o:allowincell="f" style="position:absolute;left:4427;top:7957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721" fillcolor="white" stroked="t" o:allowincell="f" style="position:absolute;left:4427;top:8227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722" style="position:absolute;left:4697;top:7954;width:283;height:553">
                          <v:rect id="shape_0" ID="矩形 723" fillcolor="white" stroked="t" o:allowincell="f" style="position:absolute;left:4697;top:7954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724" fillcolor="white" stroked="t" o:allowincell="f" style="position:absolute;left:4697;top:8224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</v:group>
                    <v:group id="shape_0" alt="组合 725" style="position:absolute;left:4977;top:7951;width:1109;height:558">
                      <v:group id="shape_0" alt="组合 726" style="position:absolute;left:4977;top:7953;width:553;height:555">
                        <v:group id="shape_0" alt="组合 727" style="position:absolute;left:4977;top:7956;width:283;height:553">
                          <v:rect id="shape_0" ID="矩形 728" fillcolor="white" stroked="t" o:allowincell="f" style="position:absolute;left:4977;top:7956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729" fillcolor="white" stroked="t" o:allowincell="f" style="position:absolute;left:4977;top:8226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730" style="position:absolute;left:5246;top:7953;width:283;height:553">
                          <v:rect id="shape_0" ID="矩形 731" fillcolor="white" stroked="t" o:allowincell="f" style="position:absolute;left:5246;top:7953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732" fillcolor="white" stroked="t" o:allowincell="f" style="position:absolute;left:5246;top:8223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  <v:group id="shape_0" alt="组合 733" style="position:absolute;left:5532;top:7951;width:553;height:556">
                        <v:group id="shape_0" alt="组合 734" style="position:absolute;left:5532;top:7954;width:283;height:553">
                          <v:rect id="shape_0" ID="矩形 735" fillcolor="white" stroked="t" o:allowincell="f" style="position:absolute;left:5532;top:7954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736" fillcolor="white" stroked="t" o:allowincell="f" style="position:absolute;left:5532;top:8224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737" style="position:absolute;left:5803;top:7951;width:283;height:553">
                          <v:rect id="shape_0" ID="矩形 738" fillcolor="white" stroked="t" o:allowincell="f" style="position:absolute;left:5803;top:7951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739" fillcolor="white" stroked="t" o:allowincell="f" style="position:absolute;left:5803;top:8221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</v:group>
                    <v:group id="shape_0" alt="组合 740" style="position:absolute;left:6088;top:7938;width:1109;height:558">
                      <v:group id="shape_0" alt="组合 741" style="position:absolute;left:6088;top:7940;width:553;height:555">
                        <v:group id="shape_0" alt="组合 742" style="position:absolute;left:6088;top:7943;width:283;height:553">
                          <v:rect id="shape_0" ID="矩形 743" fillcolor="white" stroked="t" o:allowincell="f" style="position:absolute;left:6088;top:7943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744" fillcolor="white" stroked="t" o:allowincell="f" style="position:absolute;left:6088;top:8213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745" style="position:absolute;left:6358;top:7940;width:283;height:552">
                          <v:rect id="shape_0" ID="矩形 746" fillcolor="white" stroked="t" o:allowincell="f" style="position:absolute;left:6358;top:7940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747" fillcolor="white" stroked="t" o:allowincell="f" style="position:absolute;left:6358;top:8210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  <v:group id="shape_0" alt="组合 748" style="position:absolute;left:6644;top:7938;width:552;height:556">
                        <v:group id="shape_0" alt="组合 749" style="position:absolute;left:6644;top:7941;width:283;height:553">
                          <v:rect id="shape_0" ID="矩形 750" fillcolor="white" stroked="t" o:allowincell="f" style="position:absolute;left:6644;top:7941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751" fillcolor="white" stroked="t" o:allowincell="f" style="position:absolute;left:6644;top:8211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752" style="position:absolute;left:6914;top:7938;width:283;height:553">
                          <v:rect id="shape_0" ID="矩形 753" fillcolor="white" stroked="t" o:allowincell="f" style="position:absolute;left:6914;top:7938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754" fillcolor="white" stroked="t" o:allowincell="f" style="position:absolute;left:6914;top:8208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</v:group>
                  </v:group>
                  <v:group id="shape_0" alt="组合 755" style="position:absolute;left:7192;top:7927;width:1109;height:558">
                    <v:group id="shape_0" alt="组合 756" style="position:absolute;left:7192;top:7929;width:553;height:556">
                      <v:group id="shape_0" alt="组合 757" style="position:absolute;left:7192;top:7932;width:283;height:553">
                        <v:rect id="shape_0" ID="矩形 758" fillcolor="white" stroked="t" o:allowincell="f" style="position:absolute;left:7192;top:7932;width:282;height:28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759" fillcolor="white" stroked="t" o:allowincell="f" style="position:absolute;left:7192;top:8202;width:282;height:28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alt="组合 760" style="position:absolute;left:7462;top:7929;width:283;height:553">
                        <v:rect id="shape_0" ID="矩形 761" fillcolor="white" stroked="t" o:allowincell="f" style="position:absolute;left:7462;top:7929;width:282;height:282;mso-wrap-style:none;v-text-anchor:middle">
                          <v:fill o:detectmouseclick="t" type="solid" color2="black"/>
                          <v:stroke color="black" weight="9360" dashstyle="dash" joinstyle="miter" endcap="flat"/>
                          <w10:wrap type="none"/>
                        </v:rect>
                        <v:rect id="shape_0" ID="矩形 762" fillcolor="white" stroked="t" o:allowincell="f" style="position:absolute;left:7462;top:8199;width:282;height:282;mso-wrap-style:none;v-text-anchor:middle">
                          <v:fill o:detectmouseclick="t" type="solid" color2="black"/>
                          <v:stroke color="black" weight="9360" dashstyle="dash" joinstyle="miter" endcap="flat"/>
                          <w10:wrap type="none"/>
                        </v:rect>
                      </v:group>
                    </v:group>
                    <v:group id="shape_0" alt="组合 763" style="position:absolute;left:7748;top:7927;width:553;height:556">
                      <v:group id="shape_0" alt="组合 764" style="position:absolute;left:7748;top:7930;width:283;height:553">
                        <v:rect id="shape_0" ID="矩形 765" fillcolor="white" stroked="t" o:allowincell="f" style="position:absolute;left:7748;top:7930;width:282;height:28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766" fillcolor="white" stroked="t" o:allowincell="f" style="position:absolute;left:7748;top:8200;width:282;height:28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alt="组合 767" style="position:absolute;left:8018;top:7927;width:283;height:552">
                        <v:rect id="shape_0" ID="矩形 768" fillcolor="white" stroked="t" o:allowincell="f" style="position:absolute;left:8018;top:7927;width:282;height:282;mso-wrap-style:none;v-text-anchor:middle">
                          <v:fill o:detectmouseclick="t" type="solid" color2="black"/>
                          <v:stroke color="black" weight="9360" dashstyle="dash" joinstyle="miter" endcap="flat"/>
                          <w10:wrap type="none"/>
                        </v:rect>
                        <v:rect id="shape_0" ID="矩形 769" fillcolor="white" stroked="t" o:allowincell="f" style="position:absolute;left:8018;top:8197;width:282;height:282;mso-wrap-style:none;v-text-anchor:middle">
                          <v:fill o:detectmouseclick="t" type="solid" color2="black"/>
                          <v:stroke color="black" weight="9360" dashstyle="dash" joinstyle="miter" endcap="flat"/>
                          <w10:wrap type="none"/>
                        </v:rect>
                      </v:group>
                    </v:group>
                  </v:group>
                </v:group>
                <v:group id="shape_0" alt="组合 770" style="position:absolute;left:540;top:9196;width:7761;height:614">
                  <v:group id="shape_0" alt="组合 771" style="position:absolute;left:540;top:9207;width:6657;height:602">
                    <v:group id="shape_0" alt="组合 772" style="position:absolute;left:540;top:9252;width:1110;height:558">
                      <v:group id="shape_0" alt="组合 773" style="position:absolute;left:540;top:9254;width:553;height:555">
                        <v:group id="shape_0" alt="组合 774" style="position:absolute;left:540;top:9257;width:283;height:552">
                          <v:rect id="shape_0" ID="矩形 775" fillcolor="white" stroked="t" o:allowincell="f" style="position:absolute;left:540;top:9257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776" fillcolor="white" stroked="t" o:allowincell="f" style="position:absolute;left:540;top:9527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777" style="position:absolute;left:810;top:9254;width:283;height:553">
                          <v:rect id="shape_0" ID="矩形 778" fillcolor="white" stroked="t" o:allowincell="f" style="position:absolute;left:810;top:9254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779" fillcolor="white" stroked="t" o:allowincell="f" style="position:absolute;left:810;top:9524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  <v:group id="shape_0" alt="组合 780" style="position:absolute;left:1096;top:9252;width:553;height:556">
                        <v:group id="shape_0" alt="组合 781" style="position:absolute;left:1096;top:9255;width:283;height:553">
                          <v:rect id="shape_0" ID="矩形 782" fillcolor="white" stroked="t" o:allowincell="f" style="position:absolute;left:1096;top:9255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783" fillcolor="white" stroked="t" o:allowincell="f" style="position:absolute;left:1096;top:9525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784" style="position:absolute;left:1366;top:9252;width:283;height:553">
                          <v:rect id="shape_0" ID="矩形 785" fillcolor="white" stroked="t" o:allowincell="f" style="position:absolute;left:1366;top:9252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786" fillcolor="white" stroked="t" o:allowincell="f" style="position:absolute;left:1366;top:9522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</v:group>
                    <v:group id="shape_0" alt="组合 787" style="position:absolute;left:1652;top:9239;width:1109;height:558">
                      <v:group id="shape_0" alt="组合 788" style="position:absolute;left:1652;top:9241;width:553;height:555">
                        <v:group id="shape_0" alt="组合 789" style="position:absolute;left:1652;top:9244;width:283;height:552">
                          <v:rect id="shape_0" ID="矩形 790" fillcolor="white" stroked="t" o:allowincell="f" style="position:absolute;left:1652;top:9244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791" fillcolor="white" stroked="t" o:allowincell="f" style="position:absolute;left:1652;top:9514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792" style="position:absolute;left:1922;top:9241;width:283;height:553">
                          <v:rect id="shape_0" ID="矩形 793" fillcolor="white" stroked="t" o:allowincell="f" style="position:absolute;left:1922;top:9241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794" fillcolor="white" stroked="t" o:allowincell="f" style="position:absolute;left:1922;top:9511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  <v:group id="shape_0" alt="组合 795" style="position:absolute;left:2208;top:9239;width:553;height:556">
                        <v:group id="shape_0" alt="组合 796" style="position:absolute;left:2208;top:9242;width:283;height:553">
                          <v:rect id="shape_0" ID="矩形 797" fillcolor="white" stroked="t" o:allowincell="f" style="position:absolute;left:2208;top:9242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798" fillcolor="white" stroked="t" o:allowincell="f" style="position:absolute;left:2208;top:9512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799" style="position:absolute;left:2478;top:9239;width:283;height:553">
                          <v:rect id="shape_0" ID="矩形 800" fillcolor="white" stroked="t" o:allowincell="f" style="position:absolute;left:2478;top:9239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801" fillcolor="white" stroked="t" o:allowincell="f" style="position:absolute;left:2478;top:9509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</v:group>
                    <v:group id="shape_0" alt="组合 802" style="position:absolute;left:2759;top:9236;width:1109;height:558">
                      <v:group id="shape_0" alt="组合 803" style="position:absolute;left:2759;top:9238;width:553;height:556">
                        <v:group id="shape_0" alt="组合 804" style="position:absolute;left:2759;top:9241;width:283;height:553">
                          <v:rect id="shape_0" ID="矩形 805" fillcolor="white" stroked="t" o:allowincell="f" style="position:absolute;left:2759;top:9241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806" fillcolor="white" stroked="t" o:allowincell="f" style="position:absolute;left:2759;top:9511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807" style="position:absolute;left:3029;top:9238;width:283;height:553">
                          <v:rect id="shape_0" ID="矩形 808" fillcolor="white" stroked="t" o:allowincell="f" style="position:absolute;left:3029;top:9238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809" fillcolor="white" stroked="t" o:allowincell="f" style="position:absolute;left:3029;top:9508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  <v:group id="shape_0" alt="组合 810" style="position:absolute;left:3315;top:9236;width:552;height:555">
                        <v:group id="shape_0" alt="组合 811" style="position:absolute;left:3315;top:9239;width:283;height:553">
                          <v:rect id="shape_0" ID="矩形 812" fillcolor="white" stroked="t" o:allowincell="f" style="position:absolute;left:3315;top:9239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813" fillcolor="white" stroked="t" o:allowincell="f" style="position:absolute;left:3315;top:9509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814" style="position:absolute;left:3585;top:9236;width:283;height:552">
                          <v:rect id="shape_0" ID="矩形 815" fillcolor="white" stroked="t" o:allowincell="f" style="position:absolute;left:3585;top:9236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816" fillcolor="white" stroked="t" o:allowincell="f" style="position:absolute;left:3585;top:9506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</v:group>
                    <v:group id="shape_0" alt="组合 817" style="position:absolute;left:3872;top:9223;width:1108;height:558">
                      <v:group id="shape_0" alt="组合 818" style="position:absolute;left:3872;top:9225;width:553;height:556">
                        <v:group id="shape_0" alt="组合 819" style="position:absolute;left:3872;top:9228;width:283;height:553">
                          <v:rect id="shape_0" ID="矩形 820" fillcolor="white" stroked="t" o:allowincell="f" style="position:absolute;left:3872;top:9228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821" fillcolor="white" stroked="t" o:allowincell="f" style="position:absolute;left:3872;top:9498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822" style="position:absolute;left:4141;top:9225;width:283;height:553">
                          <v:rect id="shape_0" ID="矩形 823" fillcolor="white" stroked="t" o:allowincell="f" style="position:absolute;left:4141;top:9225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824" fillcolor="white" stroked="t" o:allowincell="f" style="position:absolute;left:4141;top:9495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  <v:group id="shape_0" alt="组合 825" style="position:absolute;left:4427;top:9223;width:553;height:556">
                        <v:group id="shape_0" alt="组合 826" style="position:absolute;left:4427;top:9226;width:283;height:553">
                          <v:rect id="shape_0" ID="矩形 827" fillcolor="white" stroked="t" o:allowincell="f" style="position:absolute;left:4427;top:9226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828" fillcolor="white" stroked="t" o:allowincell="f" style="position:absolute;left:4427;top:9496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829" style="position:absolute;left:4697;top:9223;width:283;height:552">
                          <v:rect id="shape_0" ID="矩形 830" fillcolor="white" stroked="t" o:allowincell="f" style="position:absolute;left:4697;top:9223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831" fillcolor="white" stroked="t" o:allowincell="f" style="position:absolute;left:4697;top:9493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</v:group>
                    <v:group id="shape_0" alt="组合 832" style="position:absolute;left:4977;top:9220;width:1109;height:558">
                      <v:group id="shape_0" alt="组合 833" style="position:absolute;left:4977;top:9222;width:553;height:556">
                        <v:group id="shape_0" alt="组合 834" style="position:absolute;left:4977;top:9225;width:283;height:553">
                          <v:rect id="shape_0" ID="矩形 835" fillcolor="white" stroked="t" o:allowincell="f" style="position:absolute;left:4977;top:9225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836" fillcolor="white" stroked="t" o:allowincell="f" style="position:absolute;left:4977;top:9495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837" style="position:absolute;left:5246;top:9222;width:283;height:553">
                          <v:rect id="shape_0" ID="矩形 838" fillcolor="white" stroked="t" o:allowincell="f" style="position:absolute;left:5246;top:9222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839" fillcolor="white" stroked="t" o:allowincell="f" style="position:absolute;left:5246;top:9492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  <v:group id="shape_0" alt="组合 840" style="position:absolute;left:5532;top:9220;width:553;height:555">
                        <v:group id="shape_0" alt="组合 841" style="position:absolute;left:5532;top:9223;width:283;height:552">
                          <v:rect id="shape_0" ID="矩形 842" fillcolor="white" stroked="t" o:allowincell="f" style="position:absolute;left:5532;top:9223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843" fillcolor="white" stroked="t" o:allowincell="f" style="position:absolute;left:5532;top:9493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844" style="position:absolute;left:5803;top:9220;width:283;height:553">
                          <v:rect id="shape_0" ID="矩形 845" fillcolor="white" stroked="t" o:allowincell="f" style="position:absolute;left:5803;top:9220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846" fillcolor="white" stroked="t" o:allowincell="f" style="position:absolute;left:5803;top:9490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</v:group>
                    <v:group id="shape_0" alt="组合 847" style="position:absolute;left:6088;top:9207;width:1109;height:558">
                      <v:group id="shape_0" alt="组合 848" style="position:absolute;left:6088;top:9209;width:553;height:556">
                        <v:group id="shape_0" alt="组合 849" style="position:absolute;left:6088;top:9212;width:283;height:553">
                          <v:rect id="shape_0" ID="矩形 850" fillcolor="white" stroked="t" o:allowincell="f" style="position:absolute;left:6088;top:9212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851" fillcolor="white" stroked="t" o:allowincell="f" style="position:absolute;left:6088;top:9482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852" style="position:absolute;left:6358;top:9209;width:283;height:553">
                          <v:rect id="shape_0" ID="矩形 853" fillcolor="white" stroked="t" o:allowincell="f" style="position:absolute;left:6358;top:9209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854" fillcolor="white" stroked="t" o:allowincell="f" style="position:absolute;left:6358;top:9479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  <v:group id="shape_0" alt="组合 855" style="position:absolute;left:6644;top:9207;width:552;height:555">
                        <v:group id="shape_0" alt="组合 856" style="position:absolute;left:6644;top:9210;width:283;height:552">
                          <v:rect id="shape_0" ID="矩形 857" fillcolor="white" stroked="t" o:allowincell="f" style="position:absolute;left:6644;top:9210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858" fillcolor="white" stroked="t" o:allowincell="f" style="position:absolute;left:6644;top:9480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859" style="position:absolute;left:6914;top:9207;width:283;height:553">
                          <v:rect id="shape_0" ID="矩形 860" fillcolor="white" stroked="t" o:allowincell="f" style="position:absolute;left:6914;top:9207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861" fillcolor="white" stroked="t" o:allowincell="f" style="position:absolute;left:6914;top:9477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</v:group>
                  </v:group>
                  <v:group id="shape_0" alt="组合 862" style="position:absolute;left:7192;top:9196;width:1109;height:558">
                    <v:group id="shape_0" alt="组合 863" style="position:absolute;left:7192;top:9198;width:553;height:555">
                      <v:group id="shape_0" alt="组合 864" style="position:absolute;left:7192;top:9201;width:283;height:553">
                        <v:rect id="shape_0" ID="矩形 865" fillcolor="white" stroked="t" o:allowincell="f" style="position:absolute;left:7192;top:9201;width:282;height:28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866" fillcolor="white" stroked="t" o:allowincell="f" style="position:absolute;left:7192;top:9471;width:282;height:28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alt="组合 867" style="position:absolute;left:7462;top:9198;width:283;height:552">
                        <v:rect id="shape_0" ID="矩形 868" fillcolor="white" stroked="t" o:allowincell="f" style="position:absolute;left:7462;top:9198;width:282;height:282;mso-wrap-style:none;v-text-anchor:middle">
                          <v:fill o:detectmouseclick="t" type="solid" color2="black"/>
                          <v:stroke color="black" weight="9360" dashstyle="dash" joinstyle="miter" endcap="flat"/>
                          <w10:wrap type="none"/>
                        </v:rect>
                        <v:rect id="shape_0" ID="矩形 869" fillcolor="white" stroked="t" o:allowincell="f" style="position:absolute;left:7462;top:9468;width:282;height:282;mso-wrap-style:none;v-text-anchor:middle">
                          <v:fill o:detectmouseclick="t" type="solid" color2="black"/>
                          <v:stroke color="black" weight="9360" dashstyle="dash" joinstyle="miter" endcap="flat"/>
                          <w10:wrap type="none"/>
                        </v:rect>
                      </v:group>
                    </v:group>
                    <v:group id="shape_0" alt="组合 870" style="position:absolute;left:7748;top:9196;width:553;height:556">
                      <v:group id="shape_0" alt="组合 871" style="position:absolute;left:7748;top:9199;width:283;height:553">
                        <v:rect id="shape_0" ID="矩形 872" fillcolor="white" stroked="t" o:allowincell="f" style="position:absolute;left:7748;top:9199;width:282;height:28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873" fillcolor="white" stroked="t" o:allowincell="f" style="position:absolute;left:7748;top:9469;width:282;height:28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alt="组合 874" style="position:absolute;left:8018;top:9196;width:283;height:553">
                        <v:rect id="shape_0" ID="矩形 875" fillcolor="white" stroked="t" o:allowincell="f" style="position:absolute;left:8018;top:9196;width:282;height:282;mso-wrap-style:none;v-text-anchor:middle">
                          <v:fill o:detectmouseclick="t" type="solid" color2="black"/>
                          <v:stroke color="black" weight="9360" dashstyle="dash" joinstyle="miter" endcap="flat"/>
                          <w10:wrap type="none"/>
                        </v:rect>
                        <v:rect id="shape_0" ID="矩形 876" fillcolor="white" stroked="t" o:allowincell="f" style="position:absolute;left:8018;top:9466;width:282;height:282;mso-wrap-style:none;v-text-anchor:middle">
                          <v:fill o:detectmouseclick="t" type="solid" color2="black"/>
                          <v:stroke color="black" weight="9360" dashstyle="dash" joinstyle="miter" endcap="flat"/>
                          <w10:wrap type="none"/>
                        </v:rect>
                      </v:group>
                    </v:group>
                  </v:group>
                </v:group>
                <v:group id="shape_0" alt="组合 877" style="position:absolute;left:540;top:10426;width:7761;height:614">
                  <v:group id="shape_0" alt="组合 878" style="position:absolute;left:540;top:10437;width:6657;height:603">
                    <v:group id="shape_0" alt="组合 879" style="position:absolute;left:540;top:10482;width:1110;height:558">
                      <v:group id="shape_0" alt="组合 880" style="position:absolute;left:540;top:10484;width:553;height:556">
                        <v:group id="shape_0" alt="组合 881" style="position:absolute;left:540;top:10487;width:283;height:553">
                          <v:rect id="shape_0" ID="矩形 882" fillcolor="white" stroked="t" o:allowincell="f" style="position:absolute;left:540;top:10487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883" fillcolor="white" stroked="t" o:allowincell="f" style="position:absolute;left:540;top:10757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884" style="position:absolute;left:810;top:10484;width:283;height:553">
                          <v:rect id="shape_0" ID="矩形 885" fillcolor="white" stroked="t" o:allowincell="f" style="position:absolute;left:810;top:10484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886" fillcolor="white" stroked="t" o:allowincell="f" style="position:absolute;left:810;top:10754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  <v:group id="shape_0" alt="组合 887" style="position:absolute;left:1096;top:10482;width:553;height:555">
                        <v:group id="shape_0" alt="组合 888" style="position:absolute;left:1096;top:10485;width:283;height:552">
                          <v:rect id="shape_0" ID="矩形 889" fillcolor="white" stroked="t" o:allowincell="f" style="position:absolute;left:1096;top:10485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890" fillcolor="white" stroked="t" o:allowincell="f" style="position:absolute;left:1096;top:10755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891" style="position:absolute;left:1366;top:10482;width:283;height:553">
                          <v:rect id="shape_0" ID="矩形 892" fillcolor="white" stroked="t" o:allowincell="f" style="position:absolute;left:1366;top:10482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893" fillcolor="white" stroked="t" o:allowincell="f" style="position:absolute;left:1366;top:10752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</v:group>
                    <v:group id="shape_0" alt="组合 894" style="position:absolute;left:1652;top:10469;width:1109;height:558">
                      <v:group id="shape_0" alt="组合 895" style="position:absolute;left:1652;top:10471;width:553;height:556">
                        <v:group id="shape_0" alt="组合 896" style="position:absolute;left:1652;top:10474;width:283;height:553">
                          <v:rect id="shape_0" ID="矩形 897" fillcolor="white" stroked="t" o:allowincell="f" style="position:absolute;left:1652;top:10474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898" fillcolor="white" stroked="t" o:allowincell="f" style="position:absolute;left:1652;top:10744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899" style="position:absolute;left:1922;top:10471;width:283;height:553">
                          <v:rect id="shape_0" ID="矩形 900" fillcolor="white" stroked="t" o:allowincell="f" style="position:absolute;left:1922;top:10471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901" fillcolor="white" stroked="t" o:allowincell="f" style="position:absolute;left:1922;top:10741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  <v:group id="shape_0" alt="组合 902" style="position:absolute;left:2208;top:10469;width:553;height:555">
                        <v:group id="shape_0" alt="组合 903" style="position:absolute;left:2208;top:10472;width:283;height:552">
                          <v:rect id="shape_0" ID="矩形 904" fillcolor="white" stroked="t" o:allowincell="f" style="position:absolute;left:2208;top:10472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905" fillcolor="white" stroked="t" o:allowincell="f" style="position:absolute;left:2208;top:10742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906" style="position:absolute;left:2478;top:10469;width:283;height:553">
                          <v:rect id="shape_0" ID="矩形 907" fillcolor="white" stroked="t" o:allowincell="f" style="position:absolute;left:2478;top:10469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908" fillcolor="white" stroked="t" o:allowincell="f" style="position:absolute;left:2478;top:10739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</v:group>
                    <v:group id="shape_0" alt="组合 909" style="position:absolute;left:2759;top:10466;width:1109;height:558">
                      <v:group id="shape_0" alt="组合 910" style="position:absolute;left:2759;top:10468;width:553;height:556">
                        <v:group id="shape_0" alt="组合 911" style="position:absolute;left:2759;top:10471;width:283;height:553">
                          <v:rect id="shape_0" ID="矩形 912" fillcolor="white" stroked="t" o:allowincell="f" style="position:absolute;left:2759;top:10471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913" fillcolor="white" stroked="t" o:allowincell="f" style="position:absolute;left:2759;top:10741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914" style="position:absolute;left:3029;top:10468;width:283;height:552">
                          <v:rect id="shape_0" ID="矩形 915" fillcolor="white" stroked="t" o:allowincell="f" style="position:absolute;left:3029;top:10468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916" fillcolor="white" stroked="t" o:allowincell="f" style="position:absolute;left:3029;top:10738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  <v:group id="shape_0" alt="组合 917" style="position:absolute;left:3315;top:10466;width:552;height:556">
                        <v:group id="shape_0" alt="组合 918" style="position:absolute;left:3315;top:10469;width:283;height:553">
                          <v:rect id="shape_0" ID="矩形 919" fillcolor="white" stroked="t" o:allowincell="f" style="position:absolute;left:3315;top:10469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920" fillcolor="white" stroked="t" o:allowincell="f" style="position:absolute;left:3315;top:10739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921" style="position:absolute;left:3585;top:10466;width:283;height:553">
                          <v:rect id="shape_0" ID="矩形 922" fillcolor="white" stroked="t" o:allowincell="f" style="position:absolute;left:3585;top:10466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923" fillcolor="white" stroked="t" o:allowincell="f" style="position:absolute;left:3585;top:10736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</v:group>
                    <v:group id="shape_0" alt="组合 924" style="position:absolute;left:3872;top:10453;width:1108;height:558">
                      <v:group id="shape_0" alt="组合 925" style="position:absolute;left:3872;top:10455;width:553;height:556">
                        <v:group id="shape_0" alt="组合 926" style="position:absolute;left:3872;top:10458;width:283;height:553">
                          <v:rect id="shape_0" ID="矩形 927" fillcolor="white" stroked="t" o:allowincell="f" style="position:absolute;left:3872;top:10458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928" fillcolor="white" stroked="t" o:allowincell="f" style="position:absolute;left:3872;top:10728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929" style="position:absolute;left:4141;top:10455;width:283;height:552">
                          <v:rect id="shape_0" ID="矩形 930" fillcolor="white" stroked="t" o:allowincell="f" style="position:absolute;left:4141;top:10455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931" fillcolor="white" stroked="t" o:allowincell="f" style="position:absolute;left:4141;top:10725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  <v:group id="shape_0" alt="组合 932" style="position:absolute;left:4427;top:10453;width:553;height:556">
                        <v:group id="shape_0" alt="组合 933" style="position:absolute;left:4427;top:10456;width:283;height:553">
                          <v:rect id="shape_0" ID="矩形 934" fillcolor="white" stroked="t" o:allowincell="f" style="position:absolute;left:4427;top:10456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935" fillcolor="white" stroked="t" o:allowincell="f" style="position:absolute;left:4427;top:10726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936" style="position:absolute;left:4697;top:10453;width:283;height:553">
                          <v:rect id="shape_0" ID="矩形 937" fillcolor="white" stroked="t" o:allowincell="f" style="position:absolute;left:4697;top:10453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938" fillcolor="white" stroked="t" o:allowincell="f" style="position:absolute;left:4697;top:10723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</v:group>
                    <v:group id="shape_0" alt="组合 939" style="position:absolute;left:4977;top:10450;width:1109;height:558">
                      <v:group id="shape_0" alt="组合 940" style="position:absolute;left:4977;top:10452;width:553;height:555">
                        <v:group id="shape_0" alt="组合 941" style="position:absolute;left:4977;top:10455;width:283;height:552">
                          <v:rect id="shape_0" ID="矩形 942" fillcolor="white" stroked="t" o:allowincell="f" style="position:absolute;left:4977;top:10455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943" fillcolor="white" stroked="t" o:allowincell="f" style="position:absolute;left:4977;top:10725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944" style="position:absolute;left:5246;top:10452;width:283;height:553">
                          <v:rect id="shape_0" ID="矩形 945" fillcolor="white" stroked="t" o:allowincell="f" style="position:absolute;left:5246;top:10452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946" fillcolor="white" stroked="t" o:allowincell="f" style="position:absolute;left:5246;top:10722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  <v:group id="shape_0" alt="组合 947" style="position:absolute;left:5532;top:10450;width:553;height:556">
                        <v:group id="shape_0" alt="组合 948" style="position:absolute;left:5532;top:10453;width:283;height:553">
                          <v:rect id="shape_0" ID="矩形 949" fillcolor="white" stroked="t" o:allowincell="f" style="position:absolute;left:5532;top:10453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950" fillcolor="white" stroked="t" o:allowincell="f" style="position:absolute;left:5532;top:10723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951" style="position:absolute;left:5803;top:10450;width:283;height:553">
                          <v:rect id="shape_0" ID="矩形 952" fillcolor="white" stroked="t" o:allowincell="f" style="position:absolute;left:5803;top:10450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953" fillcolor="white" stroked="t" o:allowincell="f" style="position:absolute;left:5803;top:10720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</v:group>
                    <v:group id="shape_0" alt="组合 954" style="position:absolute;left:6088;top:10437;width:1109;height:558">
                      <v:group id="shape_0" alt="组合 955" style="position:absolute;left:6088;top:10439;width:553;height:555">
                        <v:group id="shape_0" alt="组合 956" style="position:absolute;left:6088;top:10442;width:283;height:553">
                          <v:rect id="shape_0" ID="矩形 957" fillcolor="white" stroked="t" o:allowincell="f" style="position:absolute;left:6088;top:10442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958" fillcolor="white" stroked="t" o:allowincell="f" style="position:absolute;left:6088;top:10712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959" style="position:absolute;left:6358;top:10439;width:283;height:553">
                          <v:rect id="shape_0" ID="矩形 960" fillcolor="white" stroked="t" o:allowincell="f" style="position:absolute;left:6358;top:10439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961" fillcolor="white" stroked="t" o:allowincell="f" style="position:absolute;left:6358;top:10709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  <v:group id="shape_0" alt="组合 962" style="position:absolute;left:6644;top:10437;width:552;height:556">
                        <v:group id="shape_0" alt="组合 963" style="position:absolute;left:6644;top:10440;width:283;height:553">
                          <v:rect id="shape_0" ID="矩形 964" fillcolor="white" stroked="t" o:allowincell="f" style="position:absolute;left:6644;top:10440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965" fillcolor="white" stroked="t" o:allowincell="f" style="position:absolute;left:6644;top:10710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966" style="position:absolute;left:6914;top:10437;width:283;height:553">
                          <v:rect id="shape_0" ID="矩形 967" fillcolor="white" stroked="t" o:allowincell="f" style="position:absolute;left:6914;top:10437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968" fillcolor="white" stroked="t" o:allowincell="f" style="position:absolute;left:6914;top:10707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</v:group>
                  </v:group>
                  <v:group id="shape_0" alt="组合 969" style="position:absolute;left:7192;top:10426;width:1109;height:558">
                    <v:group id="shape_0" alt="组合 970" style="position:absolute;left:7192;top:10428;width:553;height:556">
                      <v:group id="shape_0" alt="组合 971" style="position:absolute;left:7192;top:10431;width:283;height:553">
                        <v:rect id="shape_0" ID="矩形 972" fillcolor="white" stroked="t" o:allowincell="f" style="position:absolute;left:7192;top:10431;width:282;height:28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973" fillcolor="white" stroked="t" o:allowincell="f" style="position:absolute;left:7192;top:10701;width:282;height:28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alt="组合 974" style="position:absolute;left:7462;top:10428;width:283;height:553">
                        <v:rect id="shape_0" ID="矩形 975" fillcolor="white" stroked="t" o:allowincell="f" style="position:absolute;left:7462;top:10428;width:282;height:282;mso-wrap-style:none;v-text-anchor:middle">
                          <v:fill o:detectmouseclick="t" type="solid" color2="black"/>
                          <v:stroke color="black" weight="9360" dashstyle="dash" joinstyle="miter" endcap="flat"/>
                          <w10:wrap type="none"/>
                        </v:rect>
                        <v:rect id="shape_0" ID="矩形 976" fillcolor="white" stroked="t" o:allowincell="f" style="position:absolute;left:7462;top:10698;width:282;height:282;mso-wrap-style:none;v-text-anchor:middle">
                          <v:fill o:detectmouseclick="t" type="solid" color2="black"/>
                          <v:stroke color="black" weight="9360" dashstyle="dash" joinstyle="miter" endcap="flat"/>
                          <w10:wrap type="none"/>
                        </v:rect>
                      </v:group>
                    </v:group>
                    <v:group id="shape_0" alt="组合 977" style="position:absolute;left:7748;top:10426;width:553;height:556">
                      <v:group id="shape_0" alt="组合 978" style="position:absolute;left:7748;top:10429;width:283;height:553">
                        <v:rect id="shape_0" ID="矩形 979" fillcolor="white" stroked="t" o:allowincell="f" style="position:absolute;left:7748;top:10429;width:282;height:28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980" fillcolor="white" stroked="t" o:allowincell="f" style="position:absolute;left:7748;top:10699;width:282;height:28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alt="组合 981" style="position:absolute;left:8018;top:10426;width:283;height:552">
                        <v:rect id="shape_0" ID="矩形 982" fillcolor="white" stroked="t" o:allowincell="f" style="position:absolute;left:8018;top:10426;width:282;height:282;mso-wrap-style:none;v-text-anchor:middle">
                          <v:fill o:detectmouseclick="t" type="solid" color2="black"/>
                          <v:stroke color="black" weight="9360" dashstyle="dash" joinstyle="miter" endcap="flat"/>
                          <w10:wrap type="none"/>
                        </v:rect>
                        <v:rect id="shape_0" ID="矩形 983" fillcolor="white" stroked="t" o:allowincell="f" style="position:absolute;left:8018;top:10696;width:282;height:282;mso-wrap-style:none;v-text-anchor:middle">
                          <v:fill o:detectmouseclick="t" type="solid" color2="black"/>
                          <v:stroke color="black" weight="9360" dashstyle="dash" joinstyle="miter" endcap="flat"/>
                          <w10:wrap type="none"/>
                        </v:rect>
                      </v:group>
                    </v:group>
                  </v:group>
                </v:group>
                <v:group id="shape_0" alt="组合 984" style="position:absolute;left:540;top:11665;width:7761;height:614">
                  <v:group id="shape_0" alt="组合 985" style="position:absolute;left:540;top:11676;width:6657;height:602">
                    <v:group id="shape_0" alt="组合 986" style="position:absolute;left:540;top:11721;width:1110;height:558">
                      <v:group id="shape_0" alt="组合 987" style="position:absolute;left:540;top:11723;width:553;height:555">
                        <v:group id="shape_0" alt="组合 988" style="position:absolute;left:540;top:11726;width:283;height:552">
                          <v:rect id="shape_0" ID="矩形 989" fillcolor="white" stroked="t" o:allowincell="f" style="position:absolute;left:540;top:11726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990" fillcolor="white" stroked="t" o:allowincell="f" style="position:absolute;left:540;top:11996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991" style="position:absolute;left:810;top:11723;width:283;height:553">
                          <v:rect id="shape_0" ID="矩形 992" fillcolor="white" stroked="t" o:allowincell="f" style="position:absolute;left:810;top:11723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993" fillcolor="white" stroked="t" o:allowincell="f" style="position:absolute;left:810;top:11993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  <v:group id="shape_0" alt="组合 994" style="position:absolute;left:1096;top:11721;width:553;height:556">
                        <v:group id="shape_0" alt="组合 995" style="position:absolute;left:1096;top:11724;width:283;height:553">
                          <v:rect id="shape_0" ID="矩形 996" fillcolor="white" stroked="t" o:allowincell="f" style="position:absolute;left:1096;top:11724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997" fillcolor="white" stroked="t" o:allowincell="f" style="position:absolute;left:1096;top:11994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998" style="position:absolute;left:1366;top:11721;width:283;height:553">
                          <v:rect id="shape_0" ID="矩形 999" fillcolor="white" stroked="t" o:allowincell="f" style="position:absolute;left:1366;top:11721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1000" fillcolor="white" stroked="t" o:allowincell="f" style="position:absolute;left:1366;top:11991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</v:group>
                    <v:group id="shape_0" alt="组合 1001" style="position:absolute;left:1652;top:11708;width:1109;height:558">
                      <v:group id="shape_0" alt="组合 1002" style="position:absolute;left:1652;top:11710;width:553;height:555">
                        <v:group id="shape_0" alt="组合 1003" style="position:absolute;left:1652;top:11713;width:283;height:552">
                          <v:rect id="shape_0" ID="矩形 1004" fillcolor="white" stroked="t" o:allowincell="f" style="position:absolute;left:1652;top:11713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1005" fillcolor="white" stroked="t" o:allowincell="f" style="position:absolute;left:1652;top:11983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1006" style="position:absolute;left:1922;top:11710;width:283;height:553">
                          <v:rect id="shape_0" ID="矩形 1007" fillcolor="white" stroked="t" o:allowincell="f" style="position:absolute;left:1922;top:11710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1008" fillcolor="white" stroked="t" o:allowincell="f" style="position:absolute;left:1922;top:11980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  <v:group id="shape_0" alt="组合 1009" style="position:absolute;left:2208;top:11708;width:553;height:556">
                        <v:group id="shape_0" alt="组合 1010" style="position:absolute;left:2208;top:11711;width:283;height:553">
                          <v:rect id="shape_0" ID="矩形 1011" fillcolor="white" stroked="t" o:allowincell="f" style="position:absolute;left:2208;top:11711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1012" fillcolor="white" stroked="t" o:allowincell="f" style="position:absolute;left:2208;top:11981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1013" style="position:absolute;left:2478;top:11708;width:283;height:553">
                          <v:rect id="shape_0" ID="矩形 1014" fillcolor="white" stroked="t" o:allowincell="f" style="position:absolute;left:2478;top:11708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1015" fillcolor="white" stroked="t" o:allowincell="f" style="position:absolute;left:2478;top:11978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</v:group>
                    <v:group id="shape_0" alt="组合 1016" style="position:absolute;left:2759;top:11705;width:1109;height:558">
                      <v:group id="shape_0" alt="组合 1017" style="position:absolute;left:2759;top:11707;width:553;height:556">
                        <v:group id="shape_0" alt="组合 1018" style="position:absolute;left:2759;top:11710;width:283;height:553">
                          <v:rect id="shape_0" ID="矩形 1019" fillcolor="white" stroked="t" o:allowincell="f" style="position:absolute;left:2759;top:11710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1020" fillcolor="white" stroked="t" o:allowincell="f" style="position:absolute;left:2759;top:11980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1021" style="position:absolute;left:3029;top:11707;width:283;height:553">
                          <v:rect id="shape_0" ID="矩形 1022" fillcolor="white" stroked="t" o:allowincell="f" style="position:absolute;left:3029;top:11707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1023" fillcolor="white" stroked="t" o:allowincell="f" style="position:absolute;left:3029;top:11977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  <v:group id="shape_0" alt="组合 1024" style="position:absolute;left:3315;top:11705;width:552;height:556">
                        <v:group id="shape_0" alt="组合 1025" style="position:absolute;left:3315;top:11708;width:283;height:553">
                          <v:rect id="shape_0" ID="矩形 1026" fillcolor="white" stroked="t" o:allowincell="f" style="position:absolute;left:3315;top:11708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1027" fillcolor="white" stroked="t" o:allowincell="f" style="position:absolute;left:3315;top:11978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1028" style="position:absolute;left:3585;top:11705;width:283;height:552">
                          <v:rect id="shape_0" ID="矩形 1029" fillcolor="white" stroked="t" o:allowincell="f" style="position:absolute;left:3585;top:11705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1030" fillcolor="white" stroked="t" o:allowincell="f" style="position:absolute;left:3585;top:11975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</v:group>
                    <v:group id="shape_0" alt="组合 1031" style="position:absolute;left:3872;top:11692;width:1108;height:558">
                      <v:group id="shape_0" alt="组合 1032" style="position:absolute;left:3872;top:11694;width:553;height:556">
                        <v:group id="shape_0" alt="组合 1033" style="position:absolute;left:3872;top:11697;width:283;height:553">
                          <v:rect id="shape_0" ID="矩形 1034" fillcolor="white" stroked="t" o:allowincell="f" style="position:absolute;left:3872;top:11697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1035" fillcolor="white" stroked="t" o:allowincell="f" style="position:absolute;left:3872;top:11967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1036" style="position:absolute;left:4141;top:11694;width:283;height:553">
                          <v:rect id="shape_0" ID="矩形 1037" fillcolor="white" stroked="t" o:allowincell="f" style="position:absolute;left:4141;top:11694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1038" fillcolor="white" stroked="t" o:allowincell="f" style="position:absolute;left:4141;top:11964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  <v:group id="shape_0" alt="组合 1039" style="position:absolute;left:4427;top:11692;width:553;height:556">
                        <v:group id="shape_0" alt="组合 1040" style="position:absolute;left:4427;top:11695;width:283;height:553">
                          <v:rect id="shape_0" ID="矩形 1041" fillcolor="white" stroked="t" o:allowincell="f" style="position:absolute;left:4427;top:11695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1042" fillcolor="white" stroked="t" o:allowincell="f" style="position:absolute;left:4427;top:11965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1043" style="position:absolute;left:4697;top:11692;width:283;height:552">
                          <v:rect id="shape_0" ID="矩形 1044" fillcolor="white" stroked="t" o:allowincell="f" style="position:absolute;left:4697;top:11692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1045" fillcolor="white" stroked="t" o:allowincell="f" style="position:absolute;left:4697;top:11962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</v:group>
                    <v:group id="shape_0" alt="组合 1046" style="position:absolute;left:4977;top:11689;width:1109;height:558">
                      <v:group id="shape_0" alt="组合 1047" style="position:absolute;left:4977;top:11691;width:553;height:556">
                        <v:group id="shape_0" alt="组合 1048" style="position:absolute;left:4977;top:11694;width:283;height:553">
                          <v:rect id="shape_0" ID="矩形 1049" fillcolor="white" stroked="t" o:allowincell="f" style="position:absolute;left:4977;top:11694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1050" fillcolor="white" stroked="t" o:allowincell="f" style="position:absolute;left:4977;top:11964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1051" style="position:absolute;left:5246;top:11691;width:283;height:553">
                          <v:rect id="shape_0" ID="矩形 1052" fillcolor="white" stroked="t" o:allowincell="f" style="position:absolute;left:5246;top:11691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1053" fillcolor="white" stroked="t" o:allowincell="f" style="position:absolute;left:5246;top:11961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  <v:group id="shape_0" alt="组合 1054" style="position:absolute;left:5532;top:11689;width:553;height:555">
                        <v:group id="shape_0" alt="组合 1055" style="position:absolute;left:5532;top:11692;width:283;height:552">
                          <v:rect id="shape_0" ID="矩形 1056" fillcolor="white" stroked="t" o:allowincell="f" style="position:absolute;left:5532;top:11692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1057" fillcolor="white" stroked="t" o:allowincell="f" style="position:absolute;left:5532;top:11962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1058" style="position:absolute;left:5803;top:11689;width:283;height:553">
                          <v:rect id="shape_0" ID="矩形 1059" fillcolor="white" stroked="t" o:allowincell="f" style="position:absolute;left:5803;top:11689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1060" fillcolor="white" stroked="t" o:allowincell="f" style="position:absolute;left:5803;top:11959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</v:group>
                    <v:group id="shape_0" alt="组合 1061" style="position:absolute;left:6088;top:11676;width:1109;height:558">
                      <v:group id="shape_0" alt="组合 1062" style="position:absolute;left:6088;top:11678;width:553;height:556">
                        <v:group id="shape_0" alt="组合 1063" style="position:absolute;left:6088;top:11681;width:283;height:553">
                          <v:rect id="shape_0" ID="矩形 1064" fillcolor="white" stroked="t" o:allowincell="f" style="position:absolute;left:6088;top:11681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1065" fillcolor="white" stroked="t" o:allowincell="f" style="position:absolute;left:6088;top:11951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1066" style="position:absolute;left:6358;top:11678;width:283;height:553">
                          <v:rect id="shape_0" ID="矩形 1067" fillcolor="white" stroked="t" o:allowincell="f" style="position:absolute;left:6358;top:11678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1068" fillcolor="white" stroked="t" o:allowincell="f" style="position:absolute;left:6358;top:11948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  <v:group id="shape_0" alt="组合 1069" style="position:absolute;left:6644;top:11676;width:552;height:555">
                        <v:group id="shape_0" alt="组合 1070" style="position:absolute;left:6644;top:11679;width:283;height:552">
                          <v:rect id="shape_0" ID="矩形 1071" fillcolor="white" stroked="t" o:allowincell="f" style="position:absolute;left:6644;top:11679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1072" fillcolor="white" stroked="t" o:allowincell="f" style="position:absolute;left:6644;top:11949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1073" style="position:absolute;left:6914;top:11676;width:283;height:553">
                          <v:rect id="shape_0" ID="矩形 1074" fillcolor="white" stroked="t" o:allowincell="f" style="position:absolute;left:6914;top:11676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rect id="shape_0" ID="矩形 1075" fillcolor="white" stroked="t" o:allowincell="f" style="position:absolute;left:6914;top:11946;width:282;height:282;mso-wrap-style:none;v-text-anchor:middle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</v:group>
                      </v:group>
                    </v:group>
                  </v:group>
                  <v:group id="shape_0" alt="组合 1076" style="position:absolute;left:7192;top:11665;width:1109;height:559">
                    <v:group id="shape_0" alt="组合 1077" style="position:absolute;left:7192;top:11667;width:553;height:556">
                      <v:group id="shape_0" alt="组合 1078" style="position:absolute;left:7192;top:11670;width:283;height:553">
                        <v:rect id="shape_0" ID="矩形 1079" fillcolor="white" stroked="t" o:allowincell="f" style="position:absolute;left:7192;top:11670;width:282;height:28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1080" fillcolor="white" stroked="t" o:allowincell="f" style="position:absolute;left:7192;top:11940;width:282;height:28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alt="组合 1081" style="position:absolute;left:7462;top:11667;width:283;height:552">
                        <v:rect id="shape_0" ID="矩形 1082" fillcolor="white" stroked="t" o:allowincell="f" style="position:absolute;left:7462;top:11667;width:282;height:282;mso-wrap-style:none;v-text-anchor:middle">
                          <v:fill o:detectmouseclick="t" type="solid" color2="black"/>
                          <v:stroke color="black" weight="9360" dashstyle="dash" joinstyle="miter" endcap="flat"/>
                          <w10:wrap type="none"/>
                        </v:rect>
                        <v:rect id="shape_0" ID="矩形 1083" fillcolor="white" stroked="t" o:allowincell="f" style="position:absolute;left:7462;top:11937;width:282;height:282;mso-wrap-style:none;v-text-anchor:middle">
                          <v:fill o:detectmouseclick="t" type="solid" color2="black"/>
                          <v:stroke color="black" weight="9360" dashstyle="dash" joinstyle="miter" endcap="flat"/>
                          <w10:wrap type="none"/>
                        </v:rect>
                      </v:group>
                    </v:group>
                    <v:group id="shape_0" alt="组合 1084" style="position:absolute;left:7748;top:11665;width:553;height:556">
                      <v:group id="shape_0" alt="组合 1085" style="position:absolute;left:7748;top:11668;width:283;height:553">
                        <v:rect id="shape_0" ID="矩形 1086" fillcolor="white" stroked="t" o:allowincell="f" style="position:absolute;left:7748;top:11668;width:282;height:28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1087" fillcolor="white" stroked="t" o:allowincell="f" style="position:absolute;left:7748;top:11938;width:282;height:28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alt="组合 1088" style="position:absolute;left:8018;top:11665;width:283;height:553">
                        <v:rect id="shape_0" ID="矩形 1089" fillcolor="white" stroked="t" o:allowincell="f" style="position:absolute;left:8018;top:11665;width:282;height:282;mso-wrap-style:none;v-text-anchor:middle">
                          <v:fill o:detectmouseclick="t" type="solid" color2="black"/>
                          <v:stroke color="black" weight="9360" dashstyle="dash" joinstyle="miter" endcap="flat"/>
                          <w10:wrap type="none"/>
                        </v:rect>
                        <v:rect id="shape_0" ID="矩形 1090" fillcolor="white" stroked="t" o:allowincell="f" style="position:absolute;left:8018;top:11935;width:282;height:282;mso-wrap-style:none;v-text-anchor:middle">
                          <v:fill o:detectmouseclick="t" type="solid" color2="black"/>
                          <v:stroke color="black" weight="9360" dashstyle="dash" joinstyle="miter" endcap="flat"/>
                          <w10:wrap type="none"/>
                        </v:rect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楷体_GB2312;楷体" w:hAnsi="楷体_GB2312;楷体" w:eastAsia="楷体_GB2312;楷体"/>
          <w:b/>
          <w:b/>
          <w:sz w:val="28"/>
          <w:szCs w:val="28"/>
          <w:u w:val="single"/>
          <w:lang w:val="en-US" w:eastAsia="en-US"/>
        </w:rPr>
      </w:pPr>
      <w:r>
        <w:rPr>
          <w:rFonts w:eastAsia="楷体_GB2312;楷体" w:ascii="楷体_GB2312;楷体" w:hAnsi="楷体_GB2312;楷体"/>
          <w:b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6675</wp:posOffset>
            </wp:positionH>
            <wp:positionV relativeFrom="paragraph">
              <wp:posOffset>193040</wp:posOffset>
            </wp:positionV>
            <wp:extent cx="552450" cy="390525"/>
            <wp:effectExtent l="0" t="0" r="0" b="0"/>
            <wp:wrapNone/>
            <wp:docPr id="3" name="图片 1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0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5" t="-92" r="-6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  <w:u w:val="single"/>
        </w:rPr>
      </w:pPr>
      <w:r>
        <w:rPr>
          <w:rFonts w:eastAsia="黑体" w:ascii="黑体" w:hAnsi="黑体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  <w:lang w:val="en-US" w:eastAsia="en-US"/>
        </w:rPr>
      </w:pPr>
      <w:r>
        <w:rPr>
          <w:rFonts w:eastAsia="黑体" w:ascii="黑体" w:hAnsi="黑体"/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198120</wp:posOffset>
            </wp:positionV>
            <wp:extent cx="523875" cy="371475"/>
            <wp:effectExtent l="0" t="0" r="0" b="0"/>
            <wp:wrapNone/>
            <wp:docPr id="4" name="图片 1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0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9" t="-97" r="-6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  <w:lang w:val="en-US" w:eastAsia="en-US"/>
        </w:rPr>
      </w:pPr>
      <w:r>
        <w:rPr>
          <w:rFonts w:eastAsia="黑体" w:ascii="黑体" w:hAnsi="黑体"/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52400</wp:posOffset>
            </wp:positionH>
            <wp:positionV relativeFrom="paragraph">
              <wp:posOffset>132080</wp:posOffset>
            </wp:positionV>
            <wp:extent cx="514350" cy="428625"/>
            <wp:effectExtent l="0" t="0" r="0" b="0"/>
            <wp:wrapNone/>
            <wp:docPr id="5" name="图片 1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0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0" t="-84" r="-7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  <w:lang w:val="en-US" w:eastAsia="en-US"/>
        </w:rPr>
      </w:pPr>
      <w:r>
        <w:rPr>
          <w:rFonts w:eastAsia="黑体" w:ascii="黑体" w:hAnsi="黑体"/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90500</wp:posOffset>
            </wp:positionH>
            <wp:positionV relativeFrom="paragraph">
              <wp:posOffset>130175</wp:posOffset>
            </wp:positionV>
            <wp:extent cx="466725" cy="428625"/>
            <wp:effectExtent l="0" t="0" r="0" b="0"/>
            <wp:wrapNone/>
            <wp:docPr id="6" name="图片 1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84" r="-7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  <w:lang w:val="en-US" w:eastAsia="en-US"/>
        </w:rPr>
      </w:pPr>
      <w:r>
        <w:rPr>
          <w:rFonts w:eastAsia="黑体" w:ascii="黑体" w:hAnsi="黑体"/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19075</wp:posOffset>
            </wp:positionH>
            <wp:positionV relativeFrom="paragraph">
              <wp:posOffset>109220</wp:posOffset>
            </wp:positionV>
            <wp:extent cx="590550" cy="495300"/>
            <wp:effectExtent l="0" t="0" r="0" b="0"/>
            <wp:wrapNone/>
            <wp:docPr id="7" name="图片 1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1" t="-73" r="-6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  <w:lang w:val="en-US" w:eastAsia="en-US"/>
        </w:rPr>
      </w:pPr>
      <w:r>
        <w:rPr>
          <w:rFonts w:eastAsia="黑体" w:ascii="黑体" w:hAnsi="黑体"/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47650</wp:posOffset>
            </wp:positionH>
            <wp:positionV relativeFrom="paragraph">
              <wp:posOffset>274320</wp:posOffset>
            </wp:positionV>
            <wp:extent cx="581025" cy="428625"/>
            <wp:effectExtent l="0" t="0" r="0" b="0"/>
            <wp:wrapNone/>
            <wp:docPr id="8" name="图片 1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2" t="-84" r="-6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  <w:lang w:val="en-US" w:eastAsia="en-US"/>
        </w:rPr>
      </w:pPr>
      <w:r>
        <w:rPr>
          <w:rFonts w:eastAsia="黑体" w:ascii="黑体" w:hAnsi="黑体"/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38125</wp:posOffset>
            </wp:positionH>
            <wp:positionV relativeFrom="paragraph">
              <wp:posOffset>217170</wp:posOffset>
            </wp:positionV>
            <wp:extent cx="638175" cy="504825"/>
            <wp:effectExtent l="0" t="0" r="0" b="0"/>
            <wp:wrapNone/>
            <wp:docPr id="9" name="图片 1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3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" t="-71" r="-5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  <w:lang w:val="en-US" w:eastAsia="en-US"/>
        </w:rPr>
      </w:pPr>
      <w:r>
        <w:rPr>
          <w:rFonts w:eastAsia="黑体" w:ascii="黑体" w:hAnsi="黑体"/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28600</wp:posOffset>
            </wp:positionH>
            <wp:positionV relativeFrom="paragraph">
              <wp:posOffset>297180</wp:posOffset>
            </wp:positionV>
            <wp:extent cx="638175" cy="438150"/>
            <wp:effectExtent l="0" t="0" r="0" b="0"/>
            <wp:wrapNone/>
            <wp:docPr id="10" name="图片 1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6" t="-82" r="-5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  <w:lang w:val="en-US" w:eastAsia="en-US"/>
        </w:rPr>
      </w:pPr>
      <w:r>
        <w:rPr>
          <w:rFonts w:eastAsia="黑体" w:ascii="黑体" w:hAnsi="黑体"/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14325</wp:posOffset>
            </wp:positionH>
            <wp:positionV relativeFrom="paragraph">
              <wp:posOffset>297180</wp:posOffset>
            </wp:positionV>
            <wp:extent cx="600075" cy="438150"/>
            <wp:effectExtent l="0" t="0" r="0" b="0"/>
            <wp:wrapNone/>
            <wp:docPr id="11" name="图片 1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0" t="-82" r="-6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rPr>
          <w:rFonts w:ascii="楷体_GB2312;楷体" w:hAnsi="楷体_GB2312;楷体" w:eastAsia="楷体_GB2312;楷体" w:cs="楷体_GB2312;楷体"/>
          <w:b/>
          <w:b/>
          <w:sz w:val="36"/>
          <w:szCs w:val="36"/>
        </w:rPr>
      </w:pPr>
      <w:r>
        <w:rPr>
          <w:rFonts w:eastAsia="楷体_GB2312;楷体" w:cs="楷体_GB2312;楷体" w:ascii="楷体_GB2312;楷体" w:hAnsi="楷体_GB2312;楷体"/>
          <w:b/>
          <w:sz w:val="36"/>
          <w:szCs w:val="36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8:33:00Z</dcterms:created>
  <dc:creator>USER</dc:creator>
  <dc:description/>
  <dc:language>en-US</dc:language>
  <cp:lastModifiedBy>Administrator</cp:lastModifiedBy>
  <dcterms:modified xsi:type="dcterms:W3CDTF">2017-09-28T07:08:4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