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南塘桥小学数学课堂教学考核情况记载表</w:t>
      </w:r>
    </w:p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日期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班级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执教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p>
      <w:pPr>
        <w:pStyle w:val="Normal"/>
        <w:widowControl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学科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课题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总分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760"/>
        <w:gridCol w:w="779"/>
        <w:gridCol w:w="779"/>
        <w:gridCol w:w="779"/>
        <w:gridCol w:w="779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      容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等级（每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，扣分制）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优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—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良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—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（扣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（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）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备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前两分钟，学生安坐桌前，学习用具齐备，做好预习工作对上课有期待，精神状态饱满，口算做好一页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意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能保持较长的注意力，关注讨论的主要问题，目光追随老师和发言者的举动，全神贯注倾听，回答问题有针对性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全员、全方位参与学习活动（认知、行为、情感）积极思考，踊跃发言，自觉练习；虚心听取他人意见，友好分工与合作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维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参与学习活动思维活跃，回答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声音响亮，语言完整流畅有条理，</w:t>
            </w:r>
            <w:r>
              <w:rPr>
                <w:szCs w:val="21"/>
              </w:rPr>
              <w:t>有一定的概括能力，敢于发表自己的见解，受到情感的熏陶、获得知识、提高能力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绪状态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上活泼有生气，能自我控制与调节学习情绪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目标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学科课程标准和教材的基本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整体把握、研读教材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确教材的知识要点；目标科学合理，明确具体、有层次性，便于在教学中落实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课时和第二课时达成目标既要有关联更要有区分，不能混淆；既重视知识与技能目标又兼顾过程与方法目标，积极促进情感态度价值观的培养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内容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知识性、科学性错误；教学结构严谨，环节清晰流畅；教材重点、难点、疑点设置合理，解决得好；在正确理解教材，抓住教材特点的基础上，合理有效地开发课程资源，并做必要的加工调整、深化；教材呈现有生活性、简约性、整合性和探究性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方法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为主导，学生为主体，</w:t>
            </w:r>
            <w:r>
              <w:rPr>
                <w:szCs w:val="21"/>
              </w:rPr>
              <w:t>教学体现多项互动交流，鼓励全体学生积极主动参与教学过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根据学生实际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恰当自如运用多种教学方法；</w:t>
            </w:r>
            <w:r>
              <w:rPr>
                <w:szCs w:val="21"/>
              </w:rPr>
              <w:t>引导学生正确理解和运用语言文字，培养学生的听、说、读、写能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中融入学法的指导；创设良好的教学情境，</w:t>
            </w:r>
            <w:r>
              <w:rPr>
                <w:szCs w:val="21"/>
              </w:rPr>
              <w:t>灵活处理随机出现的不同情况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效果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基本实现教学目标，不同层次的学生都有收获，有提高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获得的基础知识扎实，在情感、态度、价值观等方面得到相应的发展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素养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、板书、评价语、体态语、正确把握学科的知识、思想和方法，重视教学资源的开发与整合；有较为丰富的组织和协调能力，有教改创新精神，有独特良好的教学风格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ind w:right="-105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</w:p>
    <w:p>
      <w:pPr>
        <w:pStyle w:val="Normal"/>
        <w:widowControl/>
        <w:ind w:right="-1052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</w:rPr>
        <w:t>评议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2:00Z</dcterms:created>
  <dc:creator>yang</dc:creator>
  <dc:description/>
  <cp:keywords/>
  <dc:language>en-US</dc:language>
  <cp:lastModifiedBy>yang</cp:lastModifiedBy>
  <cp:lastPrinted>2015-04-13T22:08:00Z</cp:lastPrinted>
  <dcterms:modified xsi:type="dcterms:W3CDTF">2015-09-22T12:29:00Z</dcterms:modified>
  <cp:revision>10</cp:revision>
  <dc:subject/>
  <dc:title>南塘桥小学课堂教学考核情况记载表</dc:title>
</cp:coreProperties>
</file>