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南塘桥小学语文课堂教学考核情况记载表</w:t>
      </w:r>
    </w:p>
    <w:p>
      <w:pPr>
        <w:pStyle w:val="Normal"/>
        <w:widowControl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kern w:val="0"/>
          <w:szCs w:val="21"/>
        </w:rPr>
        <w:t>日期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   </w:t>
      </w:r>
      <w:r>
        <w:rPr>
          <w:rFonts w:ascii="Courier New" w:hAnsi="Courier New" w:cs="Courier New"/>
          <w:kern w:val="0"/>
          <w:szCs w:val="21"/>
        </w:rPr>
        <w:t>班级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</w:t>
      </w:r>
      <w:r>
        <w:rPr>
          <w:rFonts w:ascii="Courier New" w:hAnsi="Courier New" w:cs="Courier New"/>
          <w:kern w:val="0"/>
          <w:szCs w:val="21"/>
        </w:rPr>
        <w:t>执教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</w:p>
    <w:p>
      <w:pPr>
        <w:pStyle w:val="Normal"/>
        <w:widowControl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kern w:val="0"/>
          <w:szCs w:val="21"/>
        </w:rPr>
        <w:t>学科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   </w:t>
      </w:r>
      <w:r>
        <w:rPr>
          <w:rFonts w:ascii="Courier New" w:hAnsi="Courier New" w:cs="Courier New"/>
          <w:kern w:val="0"/>
          <w:szCs w:val="21"/>
        </w:rPr>
        <w:t>课题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</w:t>
      </w:r>
      <w:r>
        <w:rPr>
          <w:rFonts w:ascii="Courier New" w:hAnsi="Courier New" w:cs="Courier New"/>
          <w:kern w:val="0"/>
          <w:szCs w:val="21"/>
        </w:rPr>
        <w:t>总分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5760"/>
        <w:gridCol w:w="779"/>
        <w:gridCol w:w="779"/>
        <w:gridCol w:w="779"/>
        <w:gridCol w:w="779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对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内      容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核等级（每项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，扣分制）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优（扣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—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良（扣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—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（扣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—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（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以上）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备状态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前两分钟，学生安坐桌前，学习用具齐备，做好预习工作对上课有期待，背诵古诗等与语文学科有关的内容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意状态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能保持较长的注意力，关注讨论的主要问题，目光追随老师和发言者的举动，全神贯注倾听，回答问题有针对性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与状态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全员、全方位参与学习活动（认知、行为、情感）积极思考，踊跃发言，自觉练习；虚心听取他人意见，友好分工与合作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维状态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参与学习活动思维活跃，回答问题</w:t>
            </w:r>
            <w:r>
              <w:rPr>
                <w:rFonts w:ascii="宋体;SimSun" w:hAnsi="宋体;SimSun" w:cs="宋体;SimSun"/>
                <w:kern w:val="0"/>
                <w:szCs w:val="21"/>
              </w:rPr>
              <w:t>声音响亮，语言完整流畅有条理，</w:t>
            </w:r>
            <w:r>
              <w:rPr>
                <w:szCs w:val="21"/>
              </w:rPr>
              <w:t>有一定的概括能力，敢于发表自己的见解，受到情感的熏陶、获得知识、提高能力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朗读状态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达到不同课时的朗读要求，朗读水平螺旋上升。课堂气氛民主、和谐、活跃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目标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学科课程标准和教材的基本要求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整体把握、研读教材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明确教材的知识要点；目标科学合理，明确具体、有层次性，便于在教学中落实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一课时和第二课时达成目标既要有关联更要有区分，不能混淆；既重视知识与技能目标又兼顾过程与方法目标，积极促进情感态度价值观的培养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内容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没有知识性、科学性错误；教学结构严谨，环节清晰流畅；教材重点、难点、疑点设置合理，解决得好；在正确理解教材，抓住教材特点的基础上，合理有效地开发课程资源，并做必要的加工调整、深化；教材呈现有生活性、简约性、整合性和探究性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方法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为主导，学生为主体，</w:t>
            </w:r>
            <w:r>
              <w:rPr>
                <w:szCs w:val="21"/>
              </w:rPr>
              <w:t>教学体现多项互动交流，鼓励全体学生积极主动参与教学过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szCs w:val="21"/>
              </w:rPr>
              <w:t>根据学生实际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恰当自如运用多种教学方法；</w:t>
            </w:r>
            <w:r>
              <w:rPr>
                <w:szCs w:val="21"/>
              </w:rPr>
              <w:t>引导学生正确理解和运用语言文字，培养学生的听、说、读、写能力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中融入学法的指导；创设良好的教学情境，</w:t>
            </w:r>
            <w:r>
              <w:rPr>
                <w:szCs w:val="21"/>
              </w:rPr>
              <w:t>灵活处理随机出现的不同情况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2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效果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基本实现教学目标，不同层次的学生都有收获，有提高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获得的基础知识扎实，在情感、态度、价值观等方面得到相应的发展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8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素养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话、板书、评价语、体态语、正确把握学科的知识、思想和方法，重视教学资源的开发与整合；有较为丰富的组织和协调能力，有教改创新精神，有独特良好的教学风格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</w:t>
      </w:r>
    </w:p>
    <w:p>
      <w:pPr>
        <w:pStyle w:val="Normal"/>
        <w:widowControl/>
        <w:ind w:right="-874" w:hanging="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</w:t>
      </w:r>
      <w:r>
        <w:rPr>
          <w:rFonts w:ascii="宋体;SimSun" w:hAnsi="宋体;SimSun" w:cs="宋体;SimSun"/>
          <w:kern w:val="0"/>
          <w:sz w:val="24"/>
        </w:rPr>
        <w:t>评议人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12:00Z</dcterms:created>
  <dc:creator>yang</dc:creator>
  <dc:description/>
  <cp:keywords/>
  <dc:language>en-US</dc:language>
  <cp:lastModifiedBy>yang</cp:lastModifiedBy>
  <cp:lastPrinted>2015-04-13T22:08:00Z</cp:lastPrinted>
  <dcterms:modified xsi:type="dcterms:W3CDTF">2015-09-22T12:41:00Z</dcterms:modified>
  <cp:revision>7</cp:revision>
  <dc:subject/>
  <dc:title>南塘桥小学课堂教学考核情况记载表</dc:title>
</cp:coreProperties>
</file>