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武进区南塘桥小学</w:t>
      </w:r>
      <w:r>
        <w:rPr>
          <w:sz w:val="36"/>
          <w:szCs w:val="36"/>
        </w:rPr>
        <w:t>2013</w:t>
      </w:r>
      <w:r>
        <w:rPr>
          <w:rFonts w:cs="宋体;SimSun" w:ascii="宋体;SimSun" w:hAnsi="宋体;SimSun"/>
          <w:sz w:val="36"/>
          <w:szCs w:val="36"/>
        </w:rPr>
        <w:t>—</w:t>
      </w:r>
      <w:r>
        <w:rPr>
          <w:sz w:val="36"/>
          <w:szCs w:val="36"/>
        </w:rPr>
        <w:t xml:space="preserve">2014 </w:t>
      </w:r>
      <w:r>
        <w:rPr>
          <w:sz w:val="36"/>
          <w:szCs w:val="36"/>
        </w:rPr>
        <w:t>学年第二学期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小学数学教研组工作计划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b/>
          <w:sz w:val="24"/>
        </w:rPr>
        <w:t>一、指导思想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本学期，我校数学科学教研组将继续发挥浓厚的教改氛围功能，以课程改革为动力，以提升教师教学能力为主要点，以提高教学质量为目标，以“推进高效课堂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为所有工作的落脚点，遵循《小学数学新课程标准》，深化课堂教学改革，全面推进素质教育。本学期的教学研究工作中，要突出高效课堂这一中心环节，认真学习教育教学理论，转变教育教学观念，抓好课堂教学研究和课题研究，使课堂教学水平得到进一步的提高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b/>
          <w:sz w:val="24"/>
        </w:rPr>
        <w:t>二、主要任务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强化课改意识，深化教学改革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学期，我们将继续扎实推进数学科学教学改革进程。首先，我们要积极配合学校领导的工作，全力推进高效课堂的教学模式，认真学习肖校长带来的一节高效课堂观摩课，并组织全体数学教师对高效课堂的教学模式进行研讨，吸取高效课堂中的优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把优点带到我们的教学中，让更多的学生受益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对于课堂教学改革，教师们要大胆实践探索。通过组内研讨活动，多评议切磋，多交流碰撞，在活动中发现、研究、解决所遇问题。要切实转变学生学习的方式，将充分的自主学习、有效的合作学习、适度的探究学习紧密结合起来，重视兴趣的激发、独特体验的激活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抓好学科研究活动。在学校的部署安排下，认真开展每一次研讨活动，突出新课标理念、以主体参与的课堂教学设计为研究重点，进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研、讲、评、议”一条龙教研活动，充分体现集体智慧，集思广益，提高教师的授课质量，提高课堂效率，严把“有效教学”关，打造优质课堂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改变教研形式，激活教研热情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改变教研形式。本学期，教研活动严格按照计划进行，教研活动要明确研究专题，以成功的课例引领数学学科教学改革的深入，引导教师不断反思自我，提高改进教学行为的能力，努力把教学研究体现在课堂教学之中，促进教师专业发展；借鉴成功经验，实现教师整体教学水平的有效提升</w:t>
      </w:r>
      <w:r>
        <w:rPr>
          <w:sz w:val="24"/>
        </w:rPr>
        <w:t>,</w:t>
      </w:r>
      <w:r>
        <w:rPr>
          <w:sz w:val="24"/>
        </w:rPr>
        <w:t>进一步完善本校高效课堂教研新模式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采取“示范课”与“研讨课”相结合的互动教研方式，尽可能地组织教师多听评优秀教师的课，多看示范课光碟，提升自己的教育教学水平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3) </w:t>
      </w:r>
      <w:r>
        <w:rPr>
          <w:sz w:val="24"/>
        </w:rPr>
        <w:t>要积极推进高效教研活动的开展，加强教师教学工作之间的交流与合作，相互学习，相互促进，使教师树立起共同提高的帮教意识。抓好本学期教研活动，认真对待每一次活动，力争在扎实的基础上有所创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常规检查常抓不放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做到没有教案不进课堂。备课应注意备学生，做到目中有人，留有一定弹性。作业练习要基础性跟综合性、实践性合理搭配。每位教师争取做到勤反思，勤练笔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 xml:space="preserve">1 </w:t>
      </w:r>
      <w:r>
        <w:rPr>
          <w:sz w:val="24"/>
        </w:rPr>
        <w:t>）、重视学生良好学习习惯的养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加强学生学习行为习惯的培养，努力提高学生的作业习惯、听课习惯。特别要重视上课专心听讲、按时完成作业、审题、阅读、写字等习惯的养成，采取切实的措施经常抓，反复抓，为学生可持续发展打下良好的基础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 xml:space="preserve">2) </w:t>
      </w:r>
      <w:r>
        <w:rPr>
          <w:sz w:val="24"/>
        </w:rPr>
        <w:t>、加强教学质量监控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要提高数学教学质量。做到每次考试认真复习，把好知识质量关，对于学校的调研，及时分析反馈调控。同时加强各类素质竞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  <w:t>如计算能力测试，以促进学生素质全面发展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b/>
          <w:sz w:val="24"/>
        </w:rPr>
        <w:t>三、具体措施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每位教师在每天上完课都必须及时进行反思</w:t>
      </w:r>
      <w:r>
        <w:rPr>
          <w:sz w:val="24"/>
        </w:rPr>
        <w:t>,</w:t>
      </w:r>
      <w:r>
        <w:rPr>
          <w:sz w:val="24"/>
        </w:rPr>
        <w:t>发表自己的困惑</w:t>
      </w:r>
      <w:r>
        <w:rPr>
          <w:sz w:val="24"/>
        </w:rPr>
        <w:t>,</w:t>
      </w:r>
      <w:r>
        <w:rPr>
          <w:sz w:val="24"/>
        </w:rPr>
        <w:t>观点与建议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每两周在教师博客中及时上传反思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每位数学组成员必须积极参加每一次的教研活动</w:t>
      </w:r>
      <w:r>
        <w:rPr>
          <w:sz w:val="24"/>
        </w:rPr>
        <w:t xml:space="preserve">. </w:t>
      </w:r>
      <w:r>
        <w:rPr>
          <w:sz w:val="24"/>
        </w:rPr>
        <w:t>不得无故缺席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时在参加各级各类教研活动中要勇于的发表自己的观点。形成良好的教研氛围，每位教师在组内至少上一节研讨课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利用每单周二的备课组活动，组织数学教师针对如何上好高效课堂一环节进行研讨，力争能在本学期的教学活动中，全体数学教师都能掌握高效课堂的上课模式，并能让学生从高效课堂教学中学得认真，对数学产生兴趣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四、工作安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二月份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各年级备课组长制定教学计划、教学进度表，撰写教学教研计划   </w:t>
      </w:r>
    </w:p>
    <w:p>
      <w:pPr>
        <w:pStyle w:val="Normal"/>
        <w:spacing w:lineRule="auto" w:line="360"/>
        <w:ind w:left="83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理论学习内容——《新课程标准》，各成员根据自己执教的年级段学习相关内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数棋兴趣班开展活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三月份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理论学习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师徒同台，开展校研组活动。（周建明、韩丹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参加区数棋比赛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参加数学论文评比。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组织参加市小学数学课程实施成果展示活动（金坛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组织参加“小数报杯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小小数学家”第三轮评选活动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数学研讨活动（吴玲琳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四月份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理论学习 。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期中调研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常规备课、学生作业检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校级教研活动（冯程程、严庆红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参加开展区新教师课堂教学展示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参加常州市小学数学同题异构联校教研活动（天宁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五月份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理论学习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区电教活动课  （孙益新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组织参加市小学数学毕业复习研讨活动。（常州实小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数棋兴趣小组成果展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组织区小学数学毕业复习研讨活动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教研组教研活动（李亚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六月份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理论学习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数学计算能力调研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制定期末复习计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举行优秀教研组、备课组评选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组织学期期末考试、做好试卷分析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、教学工作、集体备课、教研组总结。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参加常州市珠心算教育实验研讨项目成果评比活动（鸣凰中心小学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教研活动时间安排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次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讲人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定教研组计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程程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组活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玲琳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教研组研讨活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建明、韩丹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校内研讨活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程程、严庆红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组活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中考试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区级研讨活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益新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教研组教研活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亚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计算能力调研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程程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定期末复习计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程程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组总结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程程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1:46:00Z</dcterms:created>
  <dc:creator>X</dc:creator>
  <dc:description/>
  <cp:keywords/>
  <dc:language>en-US</dc:language>
  <cp:lastModifiedBy>VNN.R9</cp:lastModifiedBy>
  <cp:lastPrinted>2013-02-21T14:39:00Z</cp:lastPrinted>
  <dcterms:modified xsi:type="dcterms:W3CDTF">2014-02-16T01:43:00Z</dcterms:modified>
  <cp:revision>3</cp:revision>
  <dc:subject/>
  <dc:title>武进区南塘桥小学2012—2013学年第二学期</dc:title>
</cp:coreProperties>
</file>