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南塘桥小学高年级集体备课计划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</w:t>
      </w:r>
      <w:r>
        <w:rPr>
          <w:sz w:val="30"/>
          <w:szCs w:val="30"/>
        </w:rPr>
        <w:t>2014.2.1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1394"/>
      </w:tblGrid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周次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持人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>
                <w:sz w:val="30"/>
                <w:szCs w:val="30"/>
              </w:rPr>
              <w:t>制定高年级工作计划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学习高年级教材修改说明与实施建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庆红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课型范式及其实施策略的理论基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庆红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小学数学课型与教学策略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庆红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小学数学课型与教学策略</w:t>
            </w:r>
            <w:r>
              <w:rPr>
                <w:sz w:val="30"/>
                <w:szCs w:val="30"/>
              </w:rPr>
              <w:t>5-8</w:t>
            </w:r>
            <w:r>
              <w:rPr>
                <w:sz w:val="30"/>
                <w:szCs w:val="30"/>
              </w:rPr>
              <w:t>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庆红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小学数学课型与教学策略</w:t>
            </w:r>
            <w:r>
              <w:rPr>
                <w:sz w:val="30"/>
                <w:szCs w:val="30"/>
              </w:rPr>
              <w:t>9-14</w:t>
            </w:r>
            <w:r>
              <w:rPr>
                <w:sz w:val="30"/>
                <w:szCs w:val="30"/>
              </w:rPr>
              <w:t>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庆红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小学数学新课程标准一、二部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庆红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学习小学数学新课程标准三、四部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庆红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区电教课教案讨论、分析、改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庆红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观看优秀教学视频并研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庆红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定复习计划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庆红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单周二下午第二节课在会议室举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8:04:00Z</dcterms:created>
  <dc:creator>X</dc:creator>
  <dc:description/>
  <cp:keywords/>
  <dc:language>en-US</dc:language>
  <cp:lastModifiedBy>微软用户</cp:lastModifiedBy>
  <dcterms:modified xsi:type="dcterms:W3CDTF">2014-02-18T07:10:00Z</dcterms:modified>
  <cp:revision>4</cp:revision>
  <dc:subject/>
  <dc:title>南塘桥小学中年级集体备课计划</dc:title>
</cp:coreProperties>
</file>