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年级下学期语文备课组工作计划</w:t>
      </w:r>
    </w:p>
    <w:p>
      <w:pPr>
        <w:pStyle w:val="Normal"/>
        <w:jc w:val="center"/>
        <w:rPr/>
      </w:pPr>
      <w:r>
        <w:rPr/>
        <w:t>（</w:t>
      </w:r>
      <w:r>
        <w:rPr/>
        <w:t>2013----2014</w:t>
      </w:r>
      <w:r>
        <w:rPr/>
        <w:t>学年第二学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03"/>
        <w:gridCol w:w="21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级语文备课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水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水燕</w:t>
            </w:r>
            <w:r>
              <w:rPr>
                <w:rFonts w:eastAsia="Times New Roman"/>
              </w:rPr>
              <w:t xml:space="preserve"> </w:t>
            </w:r>
            <w:r>
              <w:rPr/>
              <w:t>沈亚娟</w:t>
            </w:r>
            <w:r>
              <w:rPr>
                <w:rFonts w:eastAsia="Times New Roman"/>
              </w:rPr>
              <w:t xml:space="preserve"> </w:t>
            </w:r>
            <w:r>
              <w:rPr/>
              <w:t>谈亚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体备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课组教学</w:t>
            </w:r>
          </w:p>
          <w:p>
            <w:pPr>
              <w:pStyle w:val="Normal"/>
              <w:rPr/>
            </w:pPr>
            <w:r>
              <w:rPr/>
              <w:t>现状分析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二年级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教学班，学生</w:t>
            </w:r>
            <w:r>
              <w:rPr>
                <w:rFonts w:cs="宋体;SimSun" w:ascii="宋体;SimSun" w:hAnsi="宋体;SimSun"/>
                <w:szCs w:val="21"/>
              </w:rPr>
              <w:t>156</w:t>
            </w:r>
            <w:r>
              <w:rPr>
                <w:rFonts w:ascii="宋体;SimSun" w:hAnsi="宋体;SimSun" w:cs="宋体;SimSun"/>
                <w:szCs w:val="21"/>
              </w:rPr>
              <w:t>人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语文教师，各担任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班的语文教学工作。全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级学生整体素质较高，</w:t>
            </w:r>
            <w:r>
              <w:rPr>
                <w:rFonts w:ascii="宋体;SimSun" w:hAnsi="宋体;SimSun" w:cs="宋体;SimSun"/>
                <w:szCs w:val="21"/>
              </w:rPr>
              <w:t>经过一年半的努力学习，学生大部分已具备爱学习，认真上课，按时完成作业的良好习惯。学习习惯正处于逐步形成的阶段，不少孩子思维敏捷，但缺乏想象能力；受年龄限制，个个虽活泼好动，但自我控制能力较弱；很多孩子主观意识强烈，敢于表现自己，但自私自利，不懂得赞赏别人，不善于向同伴学习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思想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全面贯彻学校新学期工作思路和教研组的工作安排，以改革创新为动力，以课堂教学为渠道，优化教学过程，提高教学质量，努力开创具有本校特色的语文教育教学新局面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目标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cs="宋体;SimSu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ascii="Verdana" w:hAnsi="Verdana" w:cs="Verdana"/>
              </w:rPr>
              <w:t>努力做到教研活动系列化、专题化、实效化。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</w:rPr>
              <w:t>2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ascii="Verdana" w:hAnsi="Verdana" w:cs="Verdana"/>
              </w:rPr>
              <w:t>增强学习意识，完善自我，发展学生。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</w:rPr>
              <w:t>3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ascii="Verdana" w:hAnsi="Verdana" w:cs="Verdana"/>
              </w:rPr>
              <w:t>精心组织过程，追求精致课堂，追求有效教学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Verdana" w:ascii="Verdana" w:hAnsi="Verdana"/>
                <w:szCs w:val="21"/>
              </w:rPr>
              <w:t> </w:t>
            </w: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、不断学习，更新观念：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组织年级组语文教师学习《两纲》及小班化教学理论，加强教学理论学习与业务知识的学习，提升教师的教学水平。组织教师学习领会新课程标准，用课程标准的新理念作为教学的指导思想，开展课程改革工作。在学习反思的基础上，在行政领导、语文大组长、区教研员等帮助下，备课组每位语文教师要改进提高课堂教学水平。</w:t>
            </w:r>
            <w:r>
              <w:rPr>
                <w:rFonts w:cs="Verdana" w:ascii="Verdana" w:hAnsi="Verdana"/>
                <w:szCs w:val="21"/>
              </w:rPr>
              <w:br/>
              <w:t>  2</w:t>
            </w:r>
            <w:r>
              <w:rPr>
                <w:rFonts w:ascii="Verdana" w:hAnsi="Verdana" w:cs="Verdana"/>
                <w:szCs w:val="21"/>
              </w:rPr>
              <w:t>、加强备课组建设：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）加强备课组的活动力度，每周</w:t>
            </w: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次的备课组活动定时间、定内容，可以是针对本年级组的相关理论学习、教学经验的信息交流、组内听课、评课活动等……努力使备课组活动做到针对性强，有实效，解决每位老师的实际问题，让老师们更新观念，扩大视野，不断提高每位教师的学识水平、理论修养和课堂教学能力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）备课组要确立一个教学研究专题，以专题研究促进课堂教学效率、提高课堂教学质量。研究课题要求选择点小、切入口深，选题要有研究价值、有系统性和可操作性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Verdana" w:hAnsi="Verdana" w:cs="Verdana"/>
                <w:szCs w:val="21"/>
              </w:rPr>
              <w:t>）重视活动，相互学习，共同提高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本学期，我组不仅要通过观看优质教学录像课、点评观摩名师课堂等方式对我们的课堂教学进行指导，提升组内教师的课堂教学水平。还要加强听课、评课活动的管理力度。一切按计划进行，根据集体备课内容，指定教师在教研组开课，同时也鼓励开展多种形式的相互听课，并认真评课。开课教师努力做到：认真备课、认真上课，上课要着力创设让学生自主、合作的课堂教学氛围，让学生真正成为学习的主人，听课教师听课前要熟悉教材，听课要专心，并认真做好听课记录，真正使听课、评课落到实处。</w:t>
            </w:r>
            <w:r>
              <w:rPr>
                <w:rFonts w:cs="Verdana" w:ascii="Verdana" w:hAnsi="Verdana"/>
                <w:szCs w:val="21"/>
              </w:rPr>
              <w:br/>
              <w:t>  3</w:t>
            </w:r>
            <w:r>
              <w:rPr>
                <w:rFonts w:ascii="Verdana" w:hAnsi="Verdana" w:cs="Verdana"/>
                <w:szCs w:val="21"/>
              </w:rPr>
              <w:t>、积极做好培优补差工作，全面提高教学质量。利用课余时间认真做好培优补差工作，根据学生的心理特点，对学困生进行补缺补差，使他们树立自信，在原有基础上有所提高。</w:t>
            </w:r>
            <w:r>
              <w:rPr>
                <w:rFonts w:cs="Verdana" w:ascii="Verdana" w:hAnsi="Verdana"/>
                <w:szCs w:val="21"/>
              </w:rPr>
              <w:br/>
              <w:t>  4</w:t>
            </w:r>
            <w:r>
              <w:rPr>
                <w:rFonts w:ascii="Verdana" w:hAnsi="Verdana" w:cs="Verdana"/>
                <w:szCs w:val="21"/>
              </w:rPr>
              <w:t>、做好教学中的常规工作：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）认真完成教学计划、备课、复习计划、学生作业等文本材料，规范教师备课、上课、作业批改及订正、测试等工作。并且及时做好教案的修改和教后随笔的记录工作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）在课堂中落实新课程标准，不断研究教学方法，在课堂中积极探索培养学生主动参与、自主发展的课堂教学新模式，重视学生的能力培养，切实提高课堂教学质量，努力将新的教学理念渗透课堂教学，提高三十五分钟的效率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Verdana" w:hAnsi="Verdana" w:cs="Verdana"/>
                <w:szCs w:val="21"/>
              </w:rPr>
              <w:t>）珍惜每次外出听课的机会，把经验带回来，在备课组活动中交流；加强组内互听课活动，及时发现问题，解决问题，提高每位老师的课堂教学能力。并且要注意评课的质量，学会看出关键问题，抓住主要问题来评课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Verdana" w:hAnsi="Verdana" w:cs="Verdana"/>
                <w:szCs w:val="21"/>
              </w:rPr>
              <w:t>）认真执行制定的语言文字训练目标，帮助学生复习巩固汉语拼音，灵活运用所学的生字，正确流利有感情地朗读课文，并能用学过的词语和句子学写一段话。</w:t>
            </w:r>
            <w:r>
              <w:rPr>
                <w:rFonts w:cs="Verdana" w:ascii="Verdana" w:hAnsi="Verdana"/>
                <w:szCs w:val="21"/>
              </w:rPr>
              <w:br/>
              <w:t>  4</w:t>
            </w:r>
            <w:r>
              <w:rPr>
                <w:rFonts w:ascii="Verdana" w:hAnsi="Verdana" w:cs="Verdana"/>
                <w:szCs w:val="21"/>
              </w:rPr>
              <w:t>、配合教导处加强质量监控，提高教学质量：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Verdana" w:hAnsi="Verdana" w:cs="Verdana"/>
                <w:szCs w:val="21"/>
              </w:rPr>
              <w:t>）用好写字训练课，抓好写字指导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Verdana" w:hAnsi="Verdana" w:cs="Verdana"/>
                <w:szCs w:val="21"/>
              </w:rPr>
              <w:t>）做好平时学生优秀作业的收集，促使学生共同进步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Verdana" w:hAnsi="Verdana" w:cs="Verdana"/>
                <w:szCs w:val="21"/>
              </w:rPr>
              <w:t>）期中、期末考试制定好切实可行的复习计划，制定补差补缺、提高优秀率的措施，出好复习提纲，上好复习课。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（</w:t>
            </w: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Verdana" w:hAnsi="Verdana" w:cs="Verdana"/>
                <w:szCs w:val="21"/>
              </w:rPr>
              <w:t>）培养学生良好的学习习惯，好习惯的养成对教学质量的提高也起着举足轻重的作用。</w:t>
            </w:r>
            <w:r>
              <w:rPr>
                <w:rFonts w:cs="Verdana" w:ascii="Verdana" w:hAnsi="Verdana"/>
                <w:szCs w:val="21"/>
              </w:rPr>
              <w:br/>
              <w:t>  5</w:t>
            </w:r>
            <w:r>
              <w:rPr>
                <w:rFonts w:ascii="Verdana" w:hAnsi="Verdana" w:cs="Verdana"/>
                <w:szCs w:val="21"/>
              </w:rPr>
              <w:t>、认真钻研单元教学目标，并落实于作业设计中</w:t>
            </w:r>
            <w:r>
              <w:rPr>
                <w:rFonts w:cs="Verdana" w:ascii="Verdana" w:hAnsi="Verdana"/>
                <w:szCs w:val="21"/>
              </w:rPr>
              <w:br/>
              <w:t>  </w:t>
            </w:r>
            <w:r>
              <w:rPr>
                <w:rFonts w:ascii="Verdana" w:hAnsi="Verdana" w:cs="Verdana"/>
                <w:szCs w:val="21"/>
              </w:rPr>
              <w:t>备课组活动时，根据每单元的教学目标，通过备课组集体备课活动制定单元作业，每个语文教师并针对每班学生特点调整布置回家作业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安排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师备课详尽，注重与创新的结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挥备课组的作用，开学初统一好作业的格式与批改，检查落实情况并及时反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布置的作业要有层次感，多面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做到考核多元化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我们二年级组语文教师要立足岗位，团结协作，求真务实，顺利而圆满地完成各项教育教学任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013----2014</w:t>
      </w:r>
      <w:r>
        <w:rPr>
          <w:sz w:val="28"/>
          <w:szCs w:val="28"/>
        </w:rPr>
        <w:t>学年第二学期二年级集体备课工作安排表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384"/>
        <w:gridCol w:w="1705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课题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体备课时间及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备人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读备课细则、学习备课组工作计划、本册教材分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水燕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语文个性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亚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语文阅读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累的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亚英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水燕老师公开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案探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水燕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亚娟老师公开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案探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亚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探索小语综合性作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设计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亚英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合作学习在小学语文课堂教学中的实践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水燕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语文课堂师生互动行为的观察与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亚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于学困生阅读能力低下原因分析及对策思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亚英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末复习准备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探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年级办公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水燕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备课组活动时间：</w:t>
      </w:r>
    </w:p>
    <w:p>
      <w:pPr>
        <w:pStyle w:val="Normal"/>
        <w:rPr/>
      </w:pPr>
      <w:r>
        <w:rPr/>
        <w:t>时间：单周二下午第一节课</w:t>
      </w:r>
    </w:p>
    <w:p>
      <w:pPr>
        <w:pStyle w:val="Normal"/>
        <w:rPr/>
      </w:pPr>
      <w:r>
        <w:rPr/>
        <w:t>地点：低年级办公室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5:24:00Z</dcterms:created>
  <dc:creator>微软用户</dc:creator>
  <dc:description/>
  <cp:keywords/>
  <dc:language>en-US</dc:language>
  <cp:lastModifiedBy>微软用户</cp:lastModifiedBy>
  <dcterms:modified xsi:type="dcterms:W3CDTF">2014-02-18T06:34:00Z</dcterms:modified>
  <cp:revision>3</cp:revision>
  <dc:subject/>
  <dc:title/>
</cp:coreProperties>
</file>