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五年级语文备课组计划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02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</w:t>
      </w:r>
      <w:r>
        <w:rPr>
          <w:rFonts w:cs="宋体;SimSun"/>
          <w:b/>
          <w:kern w:val="0"/>
          <w:sz w:val="28"/>
          <w:szCs w:val="28"/>
        </w:rPr>
        <w:t>指导思想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进一步推进素质教育、提高学生的学习质量为目标，以扎实教学为基础，并结合科研进行探索创新，进一步发挥一线教师的能动作用，不断提高本年级的教育教学水平，轻负高质，提升备课组的整体教研水平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工作要求：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加强集体备课研讨活动。集体备课前，确定集体备课的内容，并确定一个主备人。主备人要备教材分析、教学目标、教学重难点以及突破教学重难点的方法、教学方法和学习方法、教学过程、板书设计等，同组的其他教师要设想好教学目标及教学的过程。集体备课时，先由主备人说课，然后其他人进行修改补充，再由主备人修改整理教案并做好课件，最后传给同组的其他教师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认认真真备好、上好每一堂课，实实在在地听好每一堂课，扎扎实实地评好每一节课。每位教师每学期要认真听足学校要求的课时，不流于形式，要切实通过听课、评课来互相促进，共同提高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进一步规范和落实教学常规管理，确保课堂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钟的有效性，在课堂教学中“精选、精讲、精练”给学生更多自主发展的空间和时间。 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用心学习，提升自身素养。深入学习教育教学理论，联系自己的课堂教学实际，将理念转化为行动，在备课组活动时互相交流、学习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悉心指导，优化服务，规范语文教学常规管理。　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学期，备课组要力求做好教学常规工作（包括备课、上课、批改作业等），尤其要提高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钟的课堂教学质量。集体备课时精心选择教学内容，设计教案，积极探索如何提高课堂教学效率，提高学生语文素养，解决当前教学中出现的一些问题等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组内统一作业内容和格式，并有个性化作业设计，定期交流作业情况。每个单元的作文要求、教学方法的把握都要集体备课、商议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组内上课老师要精心设计教案，听课后认真、及时开展听课评课活动，作好经验交流总结，使上课、听课的老师各有所得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关注学困生，利用课余时间做好补差工作，提高学生的学习成绩，并及时做好跟踪记录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认真组织和辅导学生参加各级各类语文教学方面的比赛。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五年级是小学阶段的一个重要折阶段，是学生阅读和写作的加强阶段，本备课组除了继续研究语文课堂教学外，重点将研究如何加强学生的阅读与写作的训练，掌握阅读、写作的基本方法，为学生今后学习语文打下基础。　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希望在我们五年级组语文老师的共同努力下，此计划能顺利地实施，让学生在一学期的学习生活中，收获快乐，分享成功。　　</w:t>
      </w:r>
    </w:p>
    <w:p>
      <w:pPr>
        <w:pStyle w:val="Normal"/>
        <w:widowControl/>
        <w:spacing w:lineRule="atLeast" w:line="390"/>
        <w:ind w:firstLine="2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32"/>
        </w:rPr>
        <w:t>2013-2014</w:t>
      </w:r>
      <w:r>
        <w:rPr>
          <w:rFonts w:ascii="黑体;SimHei" w:hAnsi="黑体;SimHei" w:cs="宋体;SimSun" w:eastAsia="黑体;SimHei"/>
          <w:kern w:val="0"/>
          <w:sz w:val="32"/>
        </w:rPr>
        <w:t>学年度第二学期　　</w:t>
      </w:r>
    </w:p>
    <w:p>
      <w:pPr>
        <w:pStyle w:val="Normal"/>
        <w:widowControl/>
        <w:spacing w:lineRule="atLeast" w:line="390"/>
        <w:jc w:val="center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ascii="宋体;SimSun" w:hAnsi="宋体;SimSun" w:cs="宋体;SimSun" w:eastAsia="黑体;SimHei"/>
          <w:kern w:val="0"/>
          <w:sz w:val="30"/>
          <w:szCs w:val="30"/>
        </w:rPr>
        <w:t>南塘桥小学五年级语文备课组活动安排表　　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71"/>
        <w:gridCol w:w="954"/>
        <w:gridCol w:w="941"/>
        <w:gridCol w:w="2714"/>
        <w:gridCol w:w="791"/>
        <w:gridCol w:w="735"/>
        <w:gridCol w:w="255"/>
        <w:gridCol w:w="1176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　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　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　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　　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组人数　　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cantSplit w:val="true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 体 活 动 安 排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次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内容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人　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　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定计划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、二单元教学研讨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、二单元复习资料整合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、四单元教学研讨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、四单元复习资料整合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、六单元教学研讨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、六单元复习资料整合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单元教学研讨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  <w:tr>
        <w:trPr>
          <w:trHeight w:val="397" w:hRule="exac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末复习知识点研讨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银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05:00Z</dcterms:created>
  <dc:creator>acer</dc:creator>
  <dc:description/>
  <cp:keywords/>
  <dc:language>en-US</dc:language>
  <cp:lastModifiedBy>acer</cp:lastModifiedBy>
  <dcterms:modified xsi:type="dcterms:W3CDTF">2014-02-15T02:17:00Z</dcterms:modified>
  <cp:revision>1</cp:revision>
  <dc:subject/>
  <dc:title>五年级语文备课组计划　　</dc:title>
</cp:coreProperties>
</file>