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3—2014</w:t>
      </w:r>
      <w:r>
        <w:rPr>
          <w:rFonts w:ascii="黑体;SimHei" w:hAnsi="黑体;SimHei" w:eastAsia="黑体;SimHei"/>
          <w:b/>
          <w:sz w:val="28"/>
          <w:szCs w:val="28"/>
        </w:rPr>
        <w:t>年度第二学期六年级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语文备课组工作计划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工作思路：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学校教学工作计划为依据，以语文教研组工作计划为重点，学习新的教学理论，将理论与教学实践相结合，注重课题研究与教研活动的开展；以备课组作为教学研究活动的阵地，努力改进教学的方式方法，不断地提高备课组老师的教学能力，以便进一步提高年段学生的语文基础知识和基本技能，从而实现语文综合素养的提高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努力目标：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备课组各项活动的开展，落实学校语文教研组的各项要求，完成各项任务，促进备课组内每位教师的共同进步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备课组内研讨活动的开展与在实践活动中的落实，推动年段语文老师教学理论与教学水平的共同提高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配合教研组语文学习活动的开展，组织富有年段特色的语文学习活动，展开有趣的语文竞赛，培养学生对语文学习的兴趣，养成良好的学习习惯，不断地提高学生的语文综合素质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具体措施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加强备课组教学常规工作，有效提高教学质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内教师要认真学习年级课程标准，通读全册教材及有关参考资料，在明确教学目的、教学重难点、了解学生的基础上，拟定可行的教学计划，做到目的要求明确，进度适宜，措施得体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位教师要认真对待备课、上课、作业布置和批改、辅优补差及质量测试等工作，找出薄弱环节，及时反馈，及时改进，促进课堂教学质量的整体提高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重视备课，相互切磋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制定备课组的活动计划，安排好各项工作和具体的负责人，对备课组的工作进行细化分工（工作分工附后）。确保在每两周一次的备课组活动中，主题明确，切实抓好集体备课，做到“三备”，即备课标，备教材，备学生，在全组教师充分探讨的基础上，形成共享教案，并于授课前一周发放到各位教师的手中。本学期每位老师要在备课组中至少有一次精心准备的主题发言，并能在每次的研讨中积极大胆地提出自己的想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认真上课，讲究实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力争每一节课上都能明确对学生上课的常规要求，力争每一节课都让学生有一些收获，致力于学生“两个习惯”（文明习惯及学习习惯）的培养和“三个基本功”（发言一定要响，读书一定要亮，写字一定要到位）的训练。　　　　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作业分层，仔细批改。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组内教师共同进行学生分层作业的布置与批改的研究与实践，按要求严格控制学生家庭书面作业量。坚持每一单元后有一个单元知识点汇总回顾，以备期末的时候复习汇总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因材施教，辅优转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向全体学生，抓好辅优转差工作。注重发挥学生个性特长，鼓励学生积极参加各类活动、比赛，大面积提高教学质量。加强对学困生的辅导，每周一次做好对学困生的补缺补差工作，因材施教，做到定人员、定时间、定任务、有记录、有成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科学检测，及时分析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认真做好单元检测工作，每个单元结束后组织一次检测，检测内容可由本科组教师在吃透教材的基础上自主命题，实行卷面总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的题制。每一份试卷都必须经本组老师审议、讨论后定稿再打印。　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精心强化校本教研，提高教学的水平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积极参与校语文课题的研究。利用校内外听课、学习沙龙、理论学习等机会，主动学习、积极参与，切实提升教学质量。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组内活动以交流沟通为主，活动期间进行经验交流、共同解疑等，形成合力，互帮互助，共同努力，缩小班级间的成绩差异，进一步提高年段平均成绩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开展“同题研讨课”活动。通过同年段教师互相听课、评课，切磋同题教学研讨活动中增强老师们的教研意识及彼此间的融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参与校本特色课程的开发，培养学生的学习兴趣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备课组在本学期开展师生同读书、读名著活动，同时组织“故事续编”等各项校级活动，积极组织学生参加校外的各项竞赛。继续开展古诗文诵读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年龄的增长，学生对阅读的需求越来越大，良好的阅读习惯对学生的语文学习越来越重要，年段每个班级将组织好本班的阅读活动开展。通过读书交流，等活动提高学生对阅读的兴趣。通过课内阅读教学的指导，提升学生的阅读效率，确保阅读课的时间。鼓励学生自设“阅读卡”培养学生阅读兴趣。开展年段优秀作文集的收集与整理工作，鼓励学生收集修改自己的好作文，编辑、设计，装订成册，在班级展出的基础上进行年段的展出。</w:t>
      </w:r>
    </w:p>
    <w:p>
      <w:pPr>
        <w:pStyle w:val="Normal"/>
        <w:widowControl/>
        <w:spacing w:lineRule="atLeast" w:line="39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tLeast" w:line="39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tLeast" w:line="39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南塘桥小学六年级语文备课组活动安排表</w:t>
      </w:r>
      <w:r>
        <w:rPr>
          <w:rFonts w:ascii="宋体;SimSun" w:hAnsi="宋体;SimSun" w:cs="宋体;SimSun"/>
          <w:kern w:val="0"/>
          <w:sz w:val="28"/>
          <w:szCs w:val="28"/>
        </w:rPr>
        <w:t>　</w:t>
      </w:r>
    </w:p>
    <w:p>
      <w:pPr>
        <w:pStyle w:val="Normal"/>
        <w:widowControl/>
        <w:spacing w:lineRule="atLeast" w:line="39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0"/>
        <w:gridCol w:w="1032"/>
        <w:gridCol w:w="240"/>
        <w:gridCol w:w="698"/>
        <w:gridCol w:w="240"/>
        <w:gridCol w:w="684"/>
        <w:gridCol w:w="240"/>
        <w:gridCol w:w="1071"/>
        <w:gridCol w:w="1319"/>
        <w:gridCol w:w="240"/>
        <w:gridCol w:w="1249"/>
        <w:gridCol w:w="236"/>
        <w:gridCol w:w="682"/>
        <w:gridCol w:w="712"/>
      </w:tblGrid>
      <w:tr>
        <w:trPr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　　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　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　　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　　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课组人数　　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cantSplit w:val="true"/>
        </w:trPr>
        <w:tc>
          <w:tcPr>
            <w:tcW w:w="9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  员  名  单　　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　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　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　　　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　　　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教班级　　　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时数　　　　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　　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长　　　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艳　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　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高　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　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员　　　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慧虹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　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高　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　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艳琴　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　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　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</w:t>
            </w:r>
          </w:p>
        </w:tc>
      </w:tr>
      <w:tr>
        <w:trPr>
          <w:cantSplit w:val="true"/>
        </w:trPr>
        <w:tc>
          <w:tcPr>
            <w:tcW w:w="9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  体  活  动  安  排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内容　　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人　　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　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定备课组计划，明确目标，分工合作。　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备课内容：《三亚落日》（主备：朱艳）　　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备课内容：《半截蜡烛》（主备：叶慧虹）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1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备课内容：《词两首》（主备：周艳琴）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4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备课内容：《海洋—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纪的希望》（主备：朱艳）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28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备课内容：《天游峰的扫路人》（主备：叶慧虹）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备课内容：《夹竹桃》（主备：周艳琴）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26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体备课内容：《明天我们毕业》（主备：朱艳）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9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讨论复习计划，引导学生科学合理复习。（主备：周艳琴）　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  <w:tr>
        <w:trPr>
          <w:trHeight w:val="397" w:hRule="exac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2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毕业考试试卷分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</w:t>
            </w:r>
            <w:r>
              <w:rPr>
                <w:rFonts w:ascii="宋体;SimSun" w:hAnsi="宋体;SimSun" w:cs="宋体;SimSun"/>
                <w:kern w:val="0"/>
                <w:sz w:val="24"/>
              </w:rPr>
              <w:t>勇　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　　　</w:t>
            </w:r>
          </w:p>
        </w:tc>
      </w:tr>
    </w:tbl>
    <w:p>
      <w:pPr>
        <w:pStyle w:val="Normal"/>
        <w:widowControl/>
        <w:spacing w:lineRule="atLeast" w:line="340"/>
        <w:ind w:right="48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3:53:00Z</dcterms:created>
  <dc:creator>微软用户</dc:creator>
  <dc:description/>
  <cp:keywords/>
  <dc:language>en-US</dc:language>
  <cp:lastModifiedBy>雨林木风</cp:lastModifiedBy>
  <dcterms:modified xsi:type="dcterms:W3CDTF">2014-02-15T04:57:00Z</dcterms:modified>
  <cp:revision>15</cp:revision>
  <dc:subject/>
  <dc:title>小学六年级语文备课组工作计划</dc:title>
</cp:coreProperties>
</file>