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四、</w:t>
      </w:r>
      <w:r>
        <w:rPr>
          <w:rFonts w:eastAsia="黑体;SimHei" w:cs="宋体;SimSun" w:ascii="黑体;SimHei" w:hAnsi="黑体;SimHei"/>
          <w:sz w:val="30"/>
          <w:szCs w:val="30"/>
        </w:rPr>
        <w:t>2013</w:t>
      </w:r>
      <w:r>
        <w:rPr>
          <w:rFonts w:ascii="黑体;SimHei" w:hAnsi="黑体;SimHei" w:cs="宋体;SimSun" w:eastAsia="黑体;SimHei"/>
          <w:sz w:val="30"/>
          <w:szCs w:val="30"/>
        </w:rPr>
        <w:t>年武进区多媒体教育软件比赛结果</w:t>
      </w:r>
    </w:p>
    <w:p>
      <w:pPr>
        <w:pStyle w:val="Normal"/>
        <w:rPr/>
      </w:pPr>
      <w:r>
        <w:rPr/>
        <w:t xml:space="preserve">1. </w:t>
      </w:r>
      <w:r>
        <w:rPr/>
        <w:t>中学组</w:t>
      </w:r>
    </w:p>
    <w:tbl>
      <w:tblPr>
        <w:tblW w:w="77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1980"/>
        <w:gridCol w:w="900"/>
      </w:tblGrid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基础知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嫦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我们的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明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rip to the zo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费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7B U4 Reading(II)</w:t>
            </w:r>
            <w:r>
              <w:rPr/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文指导：外貌描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留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变换设计图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耿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趣的数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耿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耿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B Unit4 Welcome to the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海燕、王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na_his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劲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上最美的文字——中国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贺彩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状补间动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贺彩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：汉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春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信息与信息技术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亚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明的冲撞与交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欢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爱莲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建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unit3 integrated 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晓东、承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revision for units 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晓东、承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活用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建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牛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资源的合理利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缪</w:t>
            </w:r>
            <w:r>
              <w:rPr>
                <w:rFonts w:eastAsia="Times New Roman"/>
              </w:rPr>
              <w:t xml:space="preserve">  </w:t>
            </w:r>
            <w:r>
              <w:rPr/>
              <w:t>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探“菊”文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倪晓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像信息的采集与加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戚锡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液和血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豪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的行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豪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宇宙中的地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芮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鸣凰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的性别决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芙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次函数知识复习点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建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视图</w:t>
            </w:r>
            <w:r>
              <w:rPr>
                <w:rFonts w:eastAsia="Times New Roman"/>
              </w:rPr>
              <w:t xml:space="preserve"> </w:t>
            </w:r>
            <w:r>
              <w:rPr/>
              <w:t>左视图</w:t>
            </w:r>
            <w:r>
              <w:rPr>
                <w:rFonts w:eastAsia="Times New Roman"/>
              </w:rPr>
              <w:t xml:space="preserve"> </w:t>
            </w:r>
            <w:r>
              <w:rPr/>
              <w:t>俯视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建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夏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亚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富多彩的社会生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超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三英语</w:t>
            </w:r>
            <w:r>
              <w:rPr/>
              <w:t>9A</w:t>
            </w:r>
            <w:r>
              <w:rPr/>
              <w:t>第一单元复习整合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建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形的平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向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滕王阁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薛文平、</w:t>
            </w:r>
            <w:r>
              <w:rPr>
                <w:rFonts w:eastAsia="Times New Roman"/>
              </w:rPr>
              <w:t xml:space="preserve"> </w:t>
            </w:r>
            <w:r>
              <w:rPr/>
              <w:t>赵素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识</w:t>
            </w:r>
            <w:r>
              <w:rPr/>
              <w:t>FLASH</w:t>
            </w:r>
            <w:r>
              <w:rPr/>
              <w:t>动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洪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的排序和筛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洪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最宝贵的是生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B Unit2 Reading(1) Neighb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走向世界的中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钟焱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由三角函数值求锐角”自主学习课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洪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方体的展开与折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晓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能转化成化学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丽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晓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让你的语言靓起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小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A Unit1 Welcome to the Unit &amp; 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丽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辉煌的历史篇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明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孝敬父母长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明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类的朋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情感的桥梁——贺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7A Unit7 Reading(I)</w:t>
            </w:r>
            <w:r>
              <w:rPr/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弹簧振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耿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发展与重心南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华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音的获取与处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贺彩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的偏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春燕、张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白杨礼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春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析罗中立《父亲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　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化习俗</w:t>
            </w:r>
            <w:r>
              <w:rPr>
                <w:rFonts w:eastAsia="Times New Roman"/>
              </w:rPr>
              <w:t xml:space="preserve">  </w:t>
            </w:r>
            <w:r>
              <w:rPr/>
              <w:t>多姿多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海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考专题</w:t>
            </w:r>
            <w:r>
              <w:rPr/>
              <w:t>--</w:t>
            </w:r>
            <w:r>
              <w:rPr/>
              <w:t>图形的旋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玉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观刈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晓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漫步中外建筑艺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两小儿辩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亚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造学思想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忠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形的旋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建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依法享有生命健康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小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牛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lcome to the unit Word Pow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红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中国走向世界舞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丽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生物技术的应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散步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本的自然环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晓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质的物理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珠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悟品味经典——《再别康桥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翁建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生物的变异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晓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人口问题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江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B unit 5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部开发的重要阵地——新疆维吾尔自治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志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然地理环境的差异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祖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的智能化加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亚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决定美利坚命运的内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虞海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</w:t>
            </w:r>
            <w:r>
              <w:rPr>
                <w:rFonts w:eastAsia="Times New Roman"/>
              </w:rPr>
              <w:t xml:space="preserve">  </w:t>
            </w:r>
            <w:r>
              <w:rPr/>
              <w:t>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春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安全与防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洪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合作用和呼吸作用原理的应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玫、沈芙蓉、陈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阻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BUnit 6 Reading(1) Alice in Wonderl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索三角形全等的条件（</w:t>
            </w:r>
            <w:r>
              <w:rPr/>
              <w:t>SSS</w:t>
            </w:r>
            <w:r>
              <w:rPr/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华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视图、左视图、俯视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确定圆的条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上物理</w:t>
            </w:r>
            <w:r>
              <w:rPr>
                <w:rFonts w:eastAsia="Times New Roman"/>
              </w:rPr>
              <w:t xml:space="preserve"> </w:t>
            </w:r>
            <w:r>
              <w:rPr/>
              <w:t>引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静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究抛体运动的规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诸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乡美，魅力常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剑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阿里山纪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菊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拒绝毒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做诚实的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明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B Unit8 Reading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董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寻古探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7B U6 Reading(II)</w:t>
            </w:r>
            <w:r>
              <w:rPr/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8B Unit 2 Integrated skills</w:t>
            </w:r>
            <w:r>
              <w:rPr/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乙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丽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态变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敏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视图、左视图、俯视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季亚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荷风莲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舒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A Unit3 Teenage Probl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幽径悲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梁红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宪法是国家的根本大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淑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unit7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晓东、承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铁器牛耕引发的社会变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亚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公共生活需要秩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洪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兰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生长素的发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　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4 Finding your way reading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苏科版《光的折射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晓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乐音传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雪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A_Unit5_Reading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戎益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考记叙文阅读复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邵均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弹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科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统工业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明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A Unit5 Welcome to the unit and comic stri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华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B Unit6 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燕、顾丽敏、王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B unit6 Down the rabbit ho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维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胞核</w:t>
            </w:r>
            <w:r>
              <w:rPr/>
              <w:t>-</w:t>
            </w:r>
            <w:r>
              <w:rPr/>
              <w:t>系统的控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燕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B_Unit7_Integrated_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人厌烦的噪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色彩静物的布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还人类洁净的空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玉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与代词专题复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新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国鼎立局面的形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彩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五十六个民族是一家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识计算机第一课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凤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会亲近社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受社会变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星之火，可以燎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虞海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民族抗战的兴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虞海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间生活的写照——剪纸艺术</w:t>
            </w:r>
            <w:r>
              <w:rPr/>
              <w:t>1</w:t>
            </w:r>
            <w:r>
              <w:rPr/>
              <w:t>（设计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虞赛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一中国的第一个皇帝秦始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丹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线与圆的位置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惠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染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力的作用是相互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体的压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体的浮沉条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十六个民族是一家（张晓萍</w:t>
            </w:r>
            <w:r>
              <w:rPr>
                <w:rFonts w:eastAsia="Times New Roman"/>
              </w:rPr>
              <w:t xml:space="preserve"> </w:t>
            </w:r>
            <w:r>
              <w:rPr/>
              <w:t>周振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晓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变的天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亚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漕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A unit6welcome to the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静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日战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素文、</w:t>
            </w:r>
            <w:r>
              <w:rPr>
                <w:rFonts w:eastAsia="Times New Roman"/>
              </w:rPr>
              <w:t xml:space="preserve"> </w:t>
            </w:r>
            <w:r>
              <w:rPr/>
              <w:t>薛文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的经济发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钟焱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视图</w:t>
            </w:r>
            <w:r>
              <w:rPr>
                <w:rFonts w:eastAsia="Times New Roman"/>
              </w:rPr>
              <w:t xml:space="preserve"> </w:t>
            </w:r>
            <w:r>
              <w:rPr/>
              <w:t>左视图</w:t>
            </w:r>
            <w:r>
              <w:rPr>
                <w:rFonts w:eastAsia="Times New Roman"/>
              </w:rPr>
              <w:t xml:space="preserve"> </w:t>
            </w:r>
            <w:r>
              <w:rPr/>
              <w:t>俯视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晓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师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鹤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丽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模块</w:t>
            </w:r>
            <w:r>
              <w:rPr/>
              <w:t>2</w:t>
            </w:r>
            <w:r>
              <w:rPr/>
              <w:t>第</w:t>
            </w:r>
            <w:r>
              <w:rPr/>
              <w:t>1</w:t>
            </w:r>
            <w:r>
              <w:rPr/>
              <w:t>单元</w:t>
            </w:r>
            <w:r>
              <w:rPr/>
              <w:t xml:space="preserve">reading Boy missing,police puzzled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sz w:val="32"/>
          <w:szCs w:val="32"/>
        </w:rPr>
        <w:t>小学组</w:t>
      </w:r>
    </w:p>
    <w:p>
      <w:pPr>
        <w:pStyle w:val="Normal"/>
        <w:jc w:val="center"/>
        <w:rPr/>
      </w:pPr>
      <w:r>
        <w:rPr/>
        <w:t>课件部分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800"/>
        <w:gridCol w:w="900"/>
      </w:tblGrid>
      <w:tr>
        <w:trPr>
          <w:trHeight w:val="312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姓名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单位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项</w:t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黄河的主人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莹姣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丽的南沙群岛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军、周爱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珍珠鸟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小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鸟岛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黎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练习五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柳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写好半包围结构的字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红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姥姥的剪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小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海底世界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银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大荒的秋天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庆龄故居的樟树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秋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应该感到自豪才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春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安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雾凇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胜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之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亚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塘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—语文综合实践活动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海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灰椋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亚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恐龙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成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卜弋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林冲棒打洪教头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叶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夕阳真美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志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雀的心愿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廖丽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欢乐的泼水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亚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塘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光启蒙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亚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露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瑜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看菊花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丽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子游春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佳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神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黎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江保卫战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卜弋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想变成大大的荷叶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佳丽、蒋红莉、蒋秋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47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德怀和他的大黑骡子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仇海洁、费忆军、王燕丹、徐振红、曹仁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分数表示可能性的大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霄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塘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（一年级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婷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形统计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程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塘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数的初步认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霄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塘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不同方向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燕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锥的体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惠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面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金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认识平行四边形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梁  敏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13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分数表示可能性的大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东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几分之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晓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位数加一位数进位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朝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的面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小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分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军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方形和正方形的认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雪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的认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文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倩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均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妙的图形密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玉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imal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 clas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甘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A U8 In class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 Unit7A letter to a penfrien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丽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5Look at me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春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 Unit3 Asking the way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寅川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 Unit 4 review and check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庆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 Unit4 Buying frui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海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The English Club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oliday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丽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 camping tr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兰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 Unit 7 A letter to a penfrien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新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B Unit7 At a snack bar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A Unit 7 At Christm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红林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&lt;&lt;6AUnit6 holidays&gt;&gt;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丽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 Unit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鑫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ow old are you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红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int 7 After schoo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立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8 Insects are our god frien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勤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B Unit5 How old are you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偶戏乐园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轶群、樊里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小小修正液》教学网站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伟、王丽春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和呼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前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行车发展简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瞿晋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飞的邮件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邱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轮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新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篮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培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动画效果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旭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幻灯片中插入图片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类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云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逃家小兔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郁利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想变成大大的荷叶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燕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鹅的故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冰花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海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日月潭的传说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丽华、张亚峰、石浏、潘丽、唐静怡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真想变成大大的荷叶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明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槐乡五月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小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鸟岛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黎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少年王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梅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燕子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晓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想变成大大的荷叶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美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字五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不是最弱小的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荷花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小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厄运打不垮的信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岁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夹竹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牟萌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夹竹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唯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江保卫战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春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看菊花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数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问银河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征燕、吴阳、梅静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沙漠中的绿洲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晓芬、张黄婷、任艳芳、赵菊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高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继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永远的白衣天使课件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建春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小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晓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池塘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晓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夹竹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的蝴蝶谷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卜弋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找规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居芝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轴对称图形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军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确定位置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赛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线统计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洁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体图形的体积总复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细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认识角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位数乘一位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旦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的面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爱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妙的图形密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小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化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建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-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数的认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红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分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婵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年级上册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几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冬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分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认识含有万级和个级的数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洁、殷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人民币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邵亚南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形与变换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银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面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宏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7 Would you like a pi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林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B Project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雯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4 buying fruit&gt;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 clas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美仙、刘军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 Unit9 Breakfas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 Unit5 The season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鞠春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7 Would you like a pie?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nit8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’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hungry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爱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hat's the matter?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7 A busy day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丽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e5 Look at m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红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n the far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肖乐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y family and friend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玉姣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B Unit7 On  the far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A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7 At Christm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余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A Unit 8 Happy New Yea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玉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A Unit 7 Would you like a pie - Story Tim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丽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章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Unit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English Clu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君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物的消化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晓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美丽的盘子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晓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电子邮箱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铮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字的联想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动的方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云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夸张有趣的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志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成长变化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晓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彩的手机铃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喻易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品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们的毕业典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数蛤蟆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卞莉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载图片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划船歌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神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习四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丽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高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圣颖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厄运打不垮的信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我应该感到自豪才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赶海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惠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果树瀑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华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奇的克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争论的故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华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高原一株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静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船长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恽小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下孩子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晓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红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玉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玲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槐乡五月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月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果树瀑布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海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灰椋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耀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件《狼和鹿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玲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学森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佳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一路花香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河的主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卜弋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大禹治水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琴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日课件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俐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的蝴蝶谷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志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欢乐的泼水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的蝴蝶谷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燕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色鹿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国锋、潘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章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望月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静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河的主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丽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雨后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明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广玉兰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柳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大江保卫战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柳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水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秋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鸟语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秋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伦凯勒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燕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河的主人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高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圣颖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山奇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丽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个苹果的故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雪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个小伙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如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拾贝壳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步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雀的心愿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花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狄燕萍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秋姑娘的信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菊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耀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冬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鹤楼送别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红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灰椋鸟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海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山奇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伟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卜弋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詹天佑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洪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卜弋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之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牟文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学棋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晓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认识角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丹静、李婷旭、张丽、唐学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决问题的策略——倒推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春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的认识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建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字母表示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婷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的面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一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位数乘一位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小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决问题的策略—倒推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丽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折线统计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利群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村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人民币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彩娥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角形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可能性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凤凤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秒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晶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用字母表示数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位数加减两位数（竖式计算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晶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折线统计图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春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找规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旭成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锥的体积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学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决问题的策略（替换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林武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数对确定位置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阚亚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平行四边形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图形的放大与缩小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面图形的面积总复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臧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形统计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娇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数对确定位置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阚亚云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位数减一位数整十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燕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化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美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内数的复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红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决问题的策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化（教前和教后）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文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~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数的认识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朝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搭配的规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几分之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新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乘法交换律和结合律以及相关的简便计算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9 The English Clu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如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 English frien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ook at m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小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oing housework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恽瑶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 Unit8 Open Day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秋菊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 9 The English Clu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appy New Yea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颖卓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 Unit9 Breakfas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建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e3 Asking the way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丰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English Clu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银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 Unit7 At a snack ba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振亚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9 The English clu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万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牛津小学英语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unit9 The English Club(A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Doing housework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成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Unit 7 On the farm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亚芬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8 Part 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卞丽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B Unit9 Breakfas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A Unit7 At Christm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淑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5 Review and chec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云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态复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小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 unit9 What’s the matter?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 Unit1-2 Review and check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文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reakfa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clas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玉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umber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静、张羽、钱晓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8 At the weekend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佳慧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b unit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亚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reakfast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红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English Clu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An English frien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戚丽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B Unit4 Where's the bir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卿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season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春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B unit8 at the weekend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璟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English Clu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Unit7 A busy day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丽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B Unit4 Where's the bir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晓宇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A Unit8 In clas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胥志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English Clu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丽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B Unit5 Season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明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hap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成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与生活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人类的家园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小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色彩的对比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樊里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美的邮票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筱雷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美丽的盘子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碧波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再见吧冬天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红霞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买菜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意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物的消化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云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食物的消化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殷霙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沉在水里的物体浮起来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色彩的对比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辉、蔡维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壶与罐——青花罐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儿童团放哨歌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篮球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夏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镇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想象中的怪兽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贤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镇林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打麦号子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秋香、沈洁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歌与童画故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辉、蔡维娜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画汗衫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龚绯霖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奥运知识简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继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例部分</w:t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16"/>
        <w:gridCol w:w="1160"/>
        <w:gridCol w:w="1732"/>
        <w:gridCol w:w="1026"/>
      </w:tblGrid>
      <w:tr>
        <w:trPr>
          <w:trHeight w:val="30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姓名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单位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项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兵马俑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美艳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实验小学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认识分数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小燕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实验小学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238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奇妙的图形密铺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俞淼娟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实验小学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2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台湾的蝴蝶谷》第一课时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丽玉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横林实验小学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奇妙的图形密铺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中心小学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年月日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佳栋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塘桥中心小学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.</w:t>
      </w:r>
      <w:r>
        <w:rPr>
          <w:rFonts w:ascii="黑体;SimHei" w:hAnsi="黑体;SimHei" w:cs="黑体;SimHei" w:eastAsia="黑体;SimHei"/>
          <w:sz w:val="28"/>
          <w:szCs w:val="28"/>
        </w:rPr>
        <w:t>幼儿园组</w:t>
      </w:r>
    </w:p>
    <w:tbl>
      <w:tblPr>
        <w:tblW w:w="795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286"/>
        <w:gridCol w:w="1656"/>
        <w:gridCol w:w="1866"/>
        <w:gridCol w:w="1026"/>
      </w:tblGrid>
      <w:tr>
        <w:trPr>
          <w:trHeight w:val="300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2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姓名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单位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项</w:t>
            </w:r>
          </w:p>
        </w:tc>
      </w:tr>
      <w:tr>
        <w:trPr>
          <w:trHeight w:val="115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动物的尾巴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芳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好朋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萍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班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小乌龟开店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莫丽红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庙桥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救喜洋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丽君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鹿历险记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芳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威向前冲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秋妹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班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动物之最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秋芳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庙桥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朵拉的袜子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苗、殷海珍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音乐会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静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鸭妈妈找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玉娟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鸟王请客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祝赵琴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各种各样的邮票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  敏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春雨的色彩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 姣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有趣的圆形宝宝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芳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班综合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有趣的梦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尚心英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庙桥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肥皂泡泡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濮文琴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（数学）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对称王国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紫英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小鹿历险记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  敏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大熊的拥抱节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  晔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们去游玩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祝佳丽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杭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谁的花园大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燕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杭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鸟找家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丹华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喝茶喽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春林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杭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小脚印真有趣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虞洁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路上的交通标记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心红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怪汽车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佳莹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熊小弟的栅栏》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翁叶红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家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浓烟和烟囱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玉娟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湟里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猴卖水果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琴梅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  <w:tr>
        <w:trPr>
          <w:trHeight w:val="60" w:hRule="atLeast"/>
        </w:trPr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职业介绍所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芳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黄中心幼儿园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eastAsia="微软雅黑;Dotum" w:cs="Tahoma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Tahoma" w:hAnsi="Tahoma" w:eastAsia="微软雅黑;Dotum" w:cs="Tahoma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;Dotum" w:cs="Tahoma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;Dotum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30:00Z</dcterms:created>
  <dc:creator>微软用户</dc:creator>
  <dc:description/>
  <cp:keywords/>
  <dc:language>en-US</dc:language>
  <cp:lastModifiedBy>微软用户</cp:lastModifiedBy>
  <dcterms:modified xsi:type="dcterms:W3CDTF">2014-01-09T01:08:00Z</dcterms:modified>
  <cp:revision>7</cp:revision>
  <dc:subject/>
  <dc:title>四、2013年武进区多媒体教育软件比赛结果</dc:title>
</cp:coreProperties>
</file>