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五、</w:t>
      </w:r>
      <w:r>
        <w:rPr>
          <w:rFonts w:eastAsia="黑体;SimHei" w:cs="宋体;SimSun" w:ascii="黑体;SimHei" w:hAnsi="黑体;SimHei"/>
          <w:sz w:val="30"/>
          <w:szCs w:val="30"/>
        </w:rPr>
        <w:t>2013</w:t>
      </w:r>
      <w:r>
        <w:rPr>
          <w:rFonts w:ascii="黑体;SimHei" w:hAnsi="黑体;SimHei" w:cs="宋体;SimSun" w:eastAsia="黑体;SimHei"/>
          <w:sz w:val="30"/>
          <w:szCs w:val="30"/>
        </w:rPr>
        <w:t>年武进区教师网络团队教研比赛结果</w:t>
      </w:r>
    </w:p>
    <w:p>
      <w:pPr>
        <w:pStyle w:val="Normal"/>
        <w:rPr/>
      </w:pPr>
      <w:r>
        <w:rPr/>
        <w:t xml:space="preserve">1. </w:t>
      </w:r>
      <w:r>
        <w:rPr/>
        <w:t>中学组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4"/>
        <w:gridCol w:w="1102"/>
        <w:gridCol w:w="1724"/>
        <w:gridCol w:w="1770"/>
        <w:gridCol w:w="1777"/>
        <w:gridCol w:w="803"/>
      </w:tblGrid>
      <w:tr>
        <w:trPr>
          <w:trHeight w:val="23" w:hRule="atLeast"/>
        </w:trPr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研团队</w:t>
            </w:r>
          </w:p>
        </w:tc>
        <w:tc>
          <w:tcPr>
            <w:tcW w:w="5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团队成员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级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淹城初级中学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地理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薛亚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达林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霞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黄实验学校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地理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志强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海玲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洪玉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桥初级中学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地理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新业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燕芳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建侠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实验中学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地理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亚波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焕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俞顺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黄协作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地理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钟焱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雪堰初级中学）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潘家初级中学）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亚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漕桥初级中学）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辰实验学校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地理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海燕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季静宇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树生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奔卜协作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地理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袁亚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礼河实验学校）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小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卜弋初级中学）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海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礼河实验学校）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塘初级中学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地理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娟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娟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凤雅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奔牛初级中学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地理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龚德荣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亚朵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小红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实验中学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生物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裴赟娥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汤水琴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燕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塘初级中学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生物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小芹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晓丽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仲元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协作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生物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芙蓉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剑湖实验学校）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民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剑湖实验学校）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玫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横林初级中学）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辰实验学校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生物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晓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秀玉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梁玉芳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实验学校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生物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丁晓飞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晓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丁丽君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初级中学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生物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琳琳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雪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倪志坚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中天实验学校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生物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贾静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梨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盛曦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初级中学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生物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华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戎爱香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小平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陆协作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生物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涛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郑陆初级中学）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泉明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芙蓉初级中学）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文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焦溪初级中学）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协作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生物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源泉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洛阳中学）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芝英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戴溪初级中学）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戎浩英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洛阳中学）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卜协作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生物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蒋利亚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（卜弋初级中学）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周彩霞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（卜弋初级中学）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王磊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（邹区初级中学）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小学组</w:t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071"/>
        <w:gridCol w:w="2706"/>
        <w:gridCol w:w="1240"/>
      </w:tblGrid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参赛学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参赛教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获奖等次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韵学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谭亚明　仇莉　吴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海粟小学　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季琴芬 张玲珑 傅晓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公朴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竹　陆天梦　姚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51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青实验学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樊里香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彩芬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  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7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雪堰中心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新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晓燕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碧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汪建东 谢建东 巢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辰实验学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秀荣　徐雅静　陈茹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亚燕　殷红霞　白文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51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心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宅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苏君 王红芳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静研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姜小飞 徐旭香 陆宏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南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中心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贤　赵白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志贤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莺翼　承斐　吕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琪　莫美琴　徐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建法　徐忠义　钱春霞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崔桥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蓓蓓　金立成　陆奇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鸣凰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雪亮　花蕾  李华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丹 杨菲 殷林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英芬　孙俐　孙美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坂上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婉叶 刘银丹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  姣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静芳 顾澈 杨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陆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筱雷　谈晓峰　李志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园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路宽　薛娇　杨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周建芬　孙逸　陈晓蕾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塘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波　龚小惠　巢红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蔡薇娜 陈辉 徐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家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谈冬玉 殷晓霞 马建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海粟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云波　花苏梅　朱金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庄荷娟 杨丽 周皎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韵学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萍　卞雯玉　许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祁兴芬　谢丽艳　强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晓秋　刘晔妍　潘春霞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公朴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华英　殷维红　于艳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辰实验学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莹　高鹰　王小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虞红霞　梁云　黄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遥观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文俭　张静　王丽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红菊 潘虹 周洪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华杰 钱静霞 狄燕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鸣凰中心小学　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静玉　朱伟维　陆镜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南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实验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芳　吴云燕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玲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雪堰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明菊 陈玲霞 秦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晓薇 许梨香 杨青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园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红英　赵珊　朱美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街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云峰　杨新霞　韩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燕萍　刘洁　吴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敏玉 张霞 王敏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陆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晓云 吴晓亚 羌凌霞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心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志芬　胡星燕　刘婷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河口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丽萍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冬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牟丽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安实验学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溪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红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春燕 吴建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安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青实验学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  芬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丁娟萍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  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德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家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坂上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小学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秦英芳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莫姣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小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4:33:00Z</dcterms:created>
  <dc:creator>微软用户</dc:creator>
  <dc:description/>
  <cp:keywords/>
  <dc:language>en-US</dc:language>
  <cp:lastModifiedBy>微软用户</cp:lastModifiedBy>
  <dcterms:modified xsi:type="dcterms:W3CDTF">2014-01-08T08:42:00Z</dcterms:modified>
  <cp:revision>2</cp:revision>
  <dc:subject/>
  <dc:title>五、2013年武进区教师网络团队教研比赛结果</dc:title>
</cp:coreProperties>
</file>