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</w:t>
      </w:r>
      <w:r>
        <w:rPr>
          <w:rFonts w:eastAsia="黑体;SimHei"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 w:eastAsia="黑体;SimHei"/>
          <w:b/>
          <w:sz w:val="32"/>
          <w:szCs w:val="32"/>
        </w:rPr>
        <w:t>年武进区</w:t>
      </w:r>
      <w:r>
        <w:rPr>
          <w:rFonts w:ascii="宋体;SimSun" w:hAnsi="宋体;SimSun" w:cs="宋体;SimSun" w:eastAsia="黑体;SimHei"/>
          <w:b/>
          <w:color w:val="000000"/>
          <w:kern w:val="0"/>
          <w:sz w:val="32"/>
          <w:szCs w:val="32"/>
        </w:rPr>
        <w:t>中学生英语口语电视比赛结果</w:t>
      </w:r>
    </w:p>
    <w:tbl>
      <w:tblPr>
        <w:tblW w:w="6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028"/>
        <w:gridCol w:w="2399"/>
        <w:gridCol w:w="1335"/>
      </w:tblGrid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巴其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实验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费一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殷秀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依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实验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静 张婷 贺丽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瑜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殷秀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书恬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静霞  张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飞扬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实验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卞雨欣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辰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博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实验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一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顾晨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实验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贺丽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尔悦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实验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聂君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静霞  李晔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10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昕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天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秋月 袁桂友 张冬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紫晶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嘉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彩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阚梦婕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溪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静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天成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壬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尤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嘉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彩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雄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辰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旦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芙蓉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费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杭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敏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溪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静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婧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奔牛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贺丽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河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燕芬 沈小丽 顾仁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  媛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章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颖娟  王金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天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秋月 袁桂友 张冬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天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何琴  周君瑜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奚安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芙蓉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莫建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子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缪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嘉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辰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沙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煜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溪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</w:t>
            </w:r>
          </w:p>
        </w:tc>
      </w:tr>
      <w:tr>
        <w:trPr>
          <w:trHeight w:val="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俊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嘉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欣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春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天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秋月 袁桂友 张冬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梦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淹城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英玲  秦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陶奕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莫晓丽  奚瑞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佳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储红伟  周君瑜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  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章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颖娟  王金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梦瑶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夏墅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尹庆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丛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婷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梦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观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梅建芳 谢琴 储金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池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惠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凌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储红伟  盛立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戚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观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梅建芳 谢琴 储金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礼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溪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立  殷春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佳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序东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菲依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安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柳文霞  赵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河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小丽 顾仁杰 陈燕芬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卓  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安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梁  李桂喜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 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素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溪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晓英  胡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静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嘉泽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华芳  张华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曼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庙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敏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芙蓉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莫建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婧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奔牛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贺丽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河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顾仁杰 沈小丽 陈燕芬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心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溪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冰  蒋晓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鹏涛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林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敏霞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红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静霞  李晔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林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邢语童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观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梅建芳 谢琴 储金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雨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林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小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  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安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桂喜  赵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寒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鸣凰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如霞  沈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苗甜甜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静霞  张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伍丹青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溪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卜雅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陆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宋彩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华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青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心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青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佩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章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颖娟、王金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顾佳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嘉泽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华芳、张华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殷倩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卜弋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顾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泰村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顾海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如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贡洁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霍鑫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泰村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顾海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进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贡洁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忙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阳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建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晓恬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溪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冰、蒋晓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琪玥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剑湖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费苏文、汤春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芷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春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海波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家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文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露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鞠永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殷文韬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雪堰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百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枪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坂上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文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梦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雪堰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贾晓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谭长芝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宅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春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舒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玉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峥益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村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芳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冠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辰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季亦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宇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丽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淹城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英玲、汤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晨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鸣凰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如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沈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昕玥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淹城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英玲、汤华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惠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丹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素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云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素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舟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杭初级中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敏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27:00Z</dcterms:created>
  <dc:creator>微软用户</dc:creator>
  <dc:description/>
  <cp:keywords/>
  <dc:language>en-US</dc:language>
  <cp:lastModifiedBy>微软用户</cp:lastModifiedBy>
  <dcterms:modified xsi:type="dcterms:W3CDTF">2014-01-08T04:29:00Z</dcterms:modified>
  <cp:revision>1</cp:revision>
  <dc:subject/>
  <dc:title>二、2013年武进区中学生英语口语电视比赛结果</dc:title>
</cp:coreProperties>
</file>