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七、</w:t>
      </w:r>
      <w:r>
        <w:rPr>
          <w:rFonts w:eastAsia="黑体;SimHei" w:cs="宋体;SimSun" w:ascii="黑体;SimHei" w:hAnsi="黑体;SimHei"/>
          <w:sz w:val="30"/>
          <w:szCs w:val="30"/>
        </w:rPr>
        <w:t>2013</w:t>
      </w:r>
      <w:r>
        <w:rPr>
          <w:rFonts w:ascii="黑体;SimHei" w:hAnsi="黑体;SimHei" w:cs="宋体;SimSun" w:eastAsia="黑体;SimHei"/>
          <w:sz w:val="30"/>
          <w:szCs w:val="30"/>
        </w:rPr>
        <w:t>年武进区现代教育技术应用研究论文评比结果</w:t>
      </w:r>
    </w:p>
    <w:p>
      <w:pPr>
        <w:pStyle w:val="Normal"/>
        <w:rPr/>
      </w:pPr>
      <w:r>
        <w:rPr/>
        <w:t xml:space="preserve">1. </w:t>
      </w:r>
      <w:r>
        <w:rPr/>
        <w:t>中学组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1440"/>
        <w:gridCol w:w="1800"/>
        <w:gridCol w:w="887"/>
      </w:tblGrid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者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项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杂科学理论指导下的中学网络课程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国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前黄高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《农村初中构建信息化环境，促进学生个性化学习的研究》课题研究报告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伟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陆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网络虚拟课堂的建设与应用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晓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青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思品课多媒体教学中</w:t>
              </w:r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“五性”应用浅析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谢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用现代信息技术开拓学校团队工作新局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科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寨桥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《将信息化环境下的个性化学习进行到底》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</w:t>
            </w:r>
            <w:r>
              <w:rPr>
                <w:rFonts w:eastAsia="Times New Roman"/>
              </w:rPr>
              <w:t xml:space="preserve">  </w:t>
            </w:r>
            <w:r>
              <w:rPr/>
              <w:t>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陆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浅析</w:t>
            </w:r>
            <w:r>
              <w:rPr/>
              <w:t>App Store</w:t>
            </w:r>
            <w:r>
              <w:rPr/>
              <w:t>中的中学地理教学资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磊、陈国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前黄高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文教学中构建信息化环境，促进学生个性化学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伟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陆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巧借“东风”，再攀“高枝”</w:t>
              </w:r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——也谈语文教学中的多媒体运用 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中天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宋体;SimSun" w:ascii="宋体;SimSun" w:hAnsi="宋体;SimSun"/>
                  <w:color w:val="000000"/>
                  <w:u w:val="none"/>
                </w:rPr>
                <w:t>“</w:t>
              </w:r>
              <w:r>
                <w:rPr>
                  <w:rStyle w:val="InternetLink"/>
                  <w:color w:val="000000"/>
                  <w:u w:val="none"/>
                </w:rPr>
                <w:t>微视频”在初中数学课堂教学中应用的探索和思考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洪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嘉泽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手持技术在中学化学教学中的应用思考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崔晓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横林高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物理概念教学的引航灯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文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借双翅膀</w:t>
              </w:r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轻舞飞扬——浅析现代信息技术在数学课程改革中的运用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立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戴溪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虚拟仿真实验室在物理教学中的应用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益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村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课堂教学因“它”而更精彩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卫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洛阳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浅谈仿真实验室在初中数学课堂教学中的应用 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倩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活动单导学”与“小组合作学习”在信息技术教学中有效整合的探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亚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河口高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信息技术与生物实验教学整合的探讨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承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家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技术助推教育变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——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翻转课堂的思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薛宏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宅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</w:rPr>
                <w:t>信息技术背景下历史学科个性化学习模式初探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衡晓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河口高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</w:rPr>
                <w:t>唱着歌，学英语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依托校园影视教育</w:t>
              </w:r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提高学生综合能力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缪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家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宋体;SimSun" w:ascii="宋体;SimSun" w:hAnsi="宋体;SimSun"/>
                  <w:color w:val="000000"/>
                  <w:u w:val="none"/>
                </w:rPr>
                <w:t>“</w:t>
              </w:r>
              <w:r>
                <w:rPr>
                  <w:rStyle w:val="InternetLink"/>
                  <w:color w:val="000000"/>
                  <w:u w:val="none"/>
                </w:rPr>
                <w:t>校讯通”——搭建“学校教育与家庭教育”桥梁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钱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焦溪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用信息技术，使综合实践活动更精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冯丽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寨桥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让多媒体为古诗词教学锦上添花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玉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中天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翻转课堂促进高中人生规划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戚锡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横林高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生练习在初中音乐课堂教学中的有效运用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蓉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实验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建设高效课堂的学案资源库”中期评估报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方苏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卢家巷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巧用交互式白板，让学生体验地理课堂的乐趣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桃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u w:val="none"/>
                </w:rPr>
                <w:t>春风化雨</w:t>
              </w:r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润物无声——浅谈网络多媒体在初中英语分层教学中的运用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华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关注音乐本体——</w:t>
              </w:r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走出与信息技术过度整合的误区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淞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浅谈微课在初中语文教学中的运用和反思 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倪晓英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谈基于交互式电子白板的初中物理教学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旦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00"/>
                  <w:u w:val="none"/>
                </w:rPr>
                <w:t>给数学教学设计加点“糖”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立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戴溪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00"/>
                  <w:u w:val="none"/>
                </w:rPr>
                <w:t>基于</w:t>
              </w:r>
              <w:r>
                <w:rPr>
                  <w:rStyle w:val="InternetLink"/>
                  <w:color w:val="000000"/>
                  <w:u w:val="none"/>
                </w:rPr>
                <w:t xml:space="preserve">APOS </w:t>
              </w:r>
              <w:r>
                <w:rPr>
                  <w:rStyle w:val="InternetLink"/>
                  <w:color w:val="000000"/>
                  <w:u w:val="none"/>
                </w:rPr>
                <w:t>理论的数学概念教学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寒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u w:val="none"/>
                </w:rPr>
                <w:t>活用“白板”功能</w:t>
              </w:r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 xml:space="preserve">  </w:t>
              </w:r>
              <w:r>
                <w:rPr>
                  <w:rStyle w:val="InternetLink"/>
                  <w:color w:val="000000"/>
                  <w:u w:val="none"/>
                </w:rPr>
                <w:t>演绎精彩化学课堂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银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u w:val="none"/>
                </w:rPr>
                <w:t>利用信息技术优化初中物理概念教学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俊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color w:val="000000"/>
                  <w:u w:val="none"/>
                </w:rPr>
                <w:t>巧用多媒体技术创造高效数学课堂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横林高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例谈网络教育在数学学习中的重要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燕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青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00"/>
                  <w:u w:val="none"/>
                </w:rPr>
                <w:t>虚拟实验室在中学化学实验教学中的实践和反思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谢小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焦溪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  <w:u w:val="none"/>
                </w:rPr>
                <w:t>借助多媒体提高通用技术课堂教学的效率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耿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横林高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用电子白板进行数学课堂教学的实践与思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胡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</w:rPr>
                <w:t>信息技术与物理课堂教学的整合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陶永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焦溪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00"/>
                  <w:u w:val="none"/>
                </w:rPr>
                <w:t>虚拟仿真实验室在中学生物教学中应用之初探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晓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color w:val="000000"/>
                  <w:u w:val="none"/>
                </w:rPr>
                <w:t>巧用多媒体培养农村初中学生英语朗读能力的实践与思考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夏贤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中天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  <w:u w:val="none"/>
                </w:rPr>
                <w:t>多媒体与美术鉴赏有效整合的创新与深层应用研究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康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河口高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color w:val="000000"/>
                  <w:u w:val="none"/>
                </w:rPr>
                <w:t>牵手多媒体，舞出多姿课堂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祝颖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横林高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  <w:u w:val="none"/>
                </w:rPr>
                <w:t>现代信息技术—高中政治课教学飞翔的翅膀 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莫冬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河口高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color w:val="000000"/>
                  <w:u w:val="none"/>
                </w:rPr>
                <w:t>立足校本课程《砖瓦文化》</w:t>
              </w:r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 xml:space="preserve">  </w:t>
              </w:r>
              <w:r>
                <w:rPr>
                  <w:rStyle w:val="InternetLink"/>
                  <w:color w:val="000000"/>
                  <w:u w:val="none"/>
                </w:rPr>
                <w:t>让信息技术课堂美不胜收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洪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  <w:u w:val="none"/>
                </w:rPr>
                <w:t>中学英语教学中电教媒体的创新运用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妹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color w:val="000000"/>
                  <w:u w:val="none"/>
                </w:rPr>
                <w:t>现代教育技术与英语教学的融合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中天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color w:val="000000"/>
                  <w:u w:val="none"/>
                </w:rPr>
                <w:t>《网络环境下的语文阅读教学》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吕月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陆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color w:val="000000"/>
                  <w:u w:val="none"/>
                </w:rPr>
                <w:t>灵活运用现代教育技术</w:t>
              </w:r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提升思想品德教学效率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小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color w:val="000000"/>
                  <w:u w:val="none"/>
                </w:rPr>
                <w:t>信息技术与公民教育实践活动整合的尝试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银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焦溪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color w:val="000000"/>
                  <w:u w:val="none"/>
                </w:rPr>
                <w:t>教育信息技术与学科课程整合的创新与深层应用研究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海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村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color w:val="000000"/>
                  <w:u w:val="none"/>
                </w:rPr>
                <w:t>关于信息技术促进音乐教师专业发展的研究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范晓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焦溪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color w:val="000000"/>
                  <w:u w:val="none"/>
                </w:rPr>
                <w:t>歌曲引航</w:t>
              </w:r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 xml:space="preserve">  </w:t>
              </w:r>
              <w:r>
                <w:rPr>
                  <w:rStyle w:val="InternetLink"/>
                  <w:color w:val="000000"/>
                  <w:u w:val="none"/>
                </w:rPr>
                <w:t>“声动”历史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超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color w:val="000000"/>
                  <w:u w:val="none"/>
                </w:rPr>
                <w:t>多媒体资源在中学美术教学中的作用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滕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焦溪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color w:val="000000"/>
                  <w:u w:val="none"/>
                </w:rPr>
                <w:t>交互式电子白板对中学音乐教学的积极影响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小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color w:val="000000"/>
                  <w:u w:val="none"/>
                </w:rPr>
                <w:t>在美术教学中利用电子白板发挥示范教学的作用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胡敏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浅谈网络信息化在英语教学中的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敏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淹城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color w:val="000000"/>
                  <w:u w:val="none"/>
                </w:rPr>
                <w:t>现代教育技术在化学教学中的应用实例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中天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白板在初中电学课中的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吕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卢家巷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color w:val="000000"/>
                  <w:u w:val="none"/>
                </w:rPr>
                <w:t>发挥多媒体技术作用，提高数学课堂效率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教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中天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课堂依赖信息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欣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中天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color w:val="000000"/>
                  <w:u w:val="none"/>
                </w:rPr>
                <w:t>初中物理现代教育技术的课堂应用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戚高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洛阳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color w:val="000000"/>
                  <w:u w:val="none"/>
                </w:rPr>
                <w:t>巧用电子白板技术，为化学教学增添活力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邹丽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横林高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时适当适量才适宜——浅谈信息技术在数学课堂中的运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贤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夏溪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color w:val="000000"/>
                  <w:u w:val="none"/>
                </w:rPr>
                <w:t>挥动信息技术指挥棒，激发化学课堂生命力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丽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河口高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color w:val="000000"/>
                  <w:u w:val="none"/>
                </w:rPr>
                <w:t>浅谈我对微课的认识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范蒋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color w:val="000000"/>
                  <w:u w:val="none"/>
                </w:rPr>
                <w:t>浅谈多媒体在农村初中数学课堂中的培养学生的创新作用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color w:val="000000"/>
                  <w:u w:val="none"/>
                </w:rPr>
                <w:t>灵活运用多媒体技术</w:t>
              </w:r>
              <w:r>
                <w:rPr>
                  <w:rStyle w:val="InternetLink"/>
                  <w:rFonts w:eastAsia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优化初中数学教学</w:t>
              </w:r>
              <w:r>
                <w:rPr>
                  <w:rStyle w:val="InternetLink"/>
                  <w:color w:val="000000"/>
                  <w:u w:val="none"/>
                </w:rPr>
                <w:br/>
              </w:r>
              <w:r>
                <w:rPr>
                  <w:rStyle w:val="InternetLink"/>
                  <w:rFonts w:cs="宋体;SimSun" w:ascii="宋体;SimSun" w:hAnsi="宋体;SimSun"/>
                  <w:color w:val="000000"/>
                  <w:u w:val="none"/>
                </w:rPr>
                <w:t>——</w:t>
              </w:r>
              <w:r>
                <w:rPr>
                  <w:rStyle w:val="InternetLink"/>
                  <w:color w:val="000000"/>
                  <w:u w:val="none"/>
                </w:rPr>
                <w:t>浅谈如何在初中数学教学中灵活运用多媒体技术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耿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中天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多媒体教学增强小组合作交流学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建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课程背景下信息技术与思品教学整合的实践与思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文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奔牛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color w:val="000000"/>
                  <w:u w:val="none"/>
                </w:rPr>
                <w:t>交互电子白板在中学物理课堂中的应用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连媛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河实验学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color w:val="000000"/>
                  <w:u w:val="none"/>
                </w:rPr>
                <w:t>让微课、慕课来翻转我们的传统课堂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红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color w:val="000000"/>
                  <w:u w:val="none"/>
                </w:rPr>
                <w:t>提高教师使用交互式电子白板积极性的几点尝试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钟焱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雪堰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5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color w:val="000000"/>
                  <w:u w:val="none"/>
                </w:rPr>
                <w:t>利用交互式电子课本，帮助学生提高数学阅读能力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宦健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邹区初级中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小学组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一等奖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76"/>
        <w:gridCol w:w="1934"/>
      </w:tblGrid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章题目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环境下小学科学教学中的应用体会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依托“魔灯”平台，提升美术教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立成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崔桥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班主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霞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实验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X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器人教学提高小学生抽象思维的实践研究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幼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于细“微”处见实效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小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杭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架式教学策略在信息技术课程教学中的应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数字化校园建设的自主阅读平台开发与实践研究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晓燕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平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与学科教学融合的瓶颈及解决策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实验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依托智能电子备课平台，优化小学教学设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宝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安姣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园与学校精细化管理研究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惠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化学习环境下学生个性化学习能力提升的实践与思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刍议如何构建促进教师专业发展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共同体的研究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英语课堂“漫步云端”之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丽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挖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化内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构建多元英语教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燕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何让多媒体网络技术与小学英语课堂教学密切链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随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潜入“境”，润“生”细无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文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如月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巧用技术让学生“乐”说英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小红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庙桥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理使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凸显优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寅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p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巧妙用，个性化“教”“学”促成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骆小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板技术在小学英语课堂教学中的践行与思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峰、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咏三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彩纷呈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亚燕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借助专题学习网站促进概念形成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红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，演绎个性化学习的精彩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宏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易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正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信息技术环境下建设与应用数学专题学习网站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汪娇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在小学数学抛锚式教学中的有效运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晓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白板，让学生数学思维能力绚起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丹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鸣凰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互式电子白板技术支持下数学主题图开发与应用的实践与思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小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数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几何直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例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俞振蔚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杭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用电子白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打造高效数学课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福春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溪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”变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大”变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孔雪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寨桥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追寻信息技术在中小学数学衔接中的效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雷上志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河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分享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小芬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传统备课遭遇“魔灯”，活力四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崔桥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媒体课件为语文课堂“画龙点睛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静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让儿童诗学习更美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瑞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绿叶映衬</w:t>
            </w:r>
            <w:r>
              <w:rPr>
                <w:rFonts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花更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小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学后教背景下的“微视频”的运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媛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板电脑教学避免“唯工具论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莹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凭借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研”构建学习共同体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红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园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交互白板，令作文教学活力四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春香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互动课堂：让语文学习“轻舞飞扬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春霞、钱春霞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互动反馈技术的建导式课堂教学模式初探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牟文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溪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白板技术与小学语文课程整合的应用例谈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俐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环境下进行个性化作文指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杭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让个性化学习成为可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亚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杭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浅谈信息技术与小学语文学科课程整合的创新与深层应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丽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雪堰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Pa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引入语文教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探“云课堂”模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小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给语文课堂带来美的享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郁利菊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英外国语学校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主课堂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样精彩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娜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河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让魔灯点亮拼音教学的创想乐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曾美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河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博”给作文教学打开另一扇窗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秀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陆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板做媒当红娘，语文美术联成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丁洁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中心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理运用信息技术，巧妙改变学习方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范留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卢家巷实验学校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媒体技术有度运用现代与传统交相辉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建媛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东小学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魅力多媒体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让课堂流光溢彩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董小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实验小学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二等奖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121"/>
        <w:gridCol w:w="1713"/>
      </w:tblGrid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章题目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白板资源的建设与共享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礼河实验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科学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堂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自主学习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起来”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英外国语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信息技术让美术课堂充满乐趣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陆芳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村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丰盈探究之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绽放概念之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红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英外国语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让生命在唤醒中舒展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海燕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塘桥实验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寓教于乐，将微视频融入信息技术课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吉怡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塘桥实验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交互式电子白板环境下儒实课堂教学的实践研究》中期研究报告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岳寒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卢家巷实验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信息技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涵育学生品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国荣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遥观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浅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环境下课堂的变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晓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平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搭建心灵的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佳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山桥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务驱动在信息技术教学中的有效运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银东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漕桥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白板在信息技术教学的探索与尝试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邵胜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夏墅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让教学跟上时代脚步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林实验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课视频在信息技术教学中的应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志伟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陆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用多媒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英语课堂增趣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安实验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课标，新课程，新课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戈彩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洛阳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课程理念在信息技术与小学英语课堂整合中的指导作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莉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南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白板打造真、实、活的英语课堂学习环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范勤霞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湟里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白板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tory tim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效教学的“催化剂”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华雯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公朴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活用社交软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给力教育管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英外国语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技术与英语课堂教学的有效融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琳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英外国语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专题学习网站下小学英语教学的实践与思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静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夏溪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技术打造灵动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nglish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羌凌霞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陆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谈数字化平台的构建对小学英语教学的优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慧贤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区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浅谈数字化学习对小学英语教学的优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区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魅力课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——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子白板在小学英语课堂的运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娟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公朴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寸之间演绎精彩课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煜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青实验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依托网络</w:t>
            </w:r>
            <w:r>
              <w:rPr>
                <w:rFonts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优化数学教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奔牛实验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技术支持下的小学生个性化学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华永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漕桥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巧用电子白板优化数学教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唐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花园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惟有绿荷红菡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卷舒开合任天真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志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村前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视频教学资源在小学数学课堂教学中的应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燕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塘桥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堂“新动力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佳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塘桥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的课堂，不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样的精彩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佳波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湟里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互动式教学媒体在复习课中的应用优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钘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湟里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借力电子白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追寻“绿色”课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雪芬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公朴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驰骋信息技术，焕发课堂活力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丹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卢家巷实验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技术支持下情境创设的问题分析与行为跟进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恽兰娟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夏墅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群“臭皮匠”赛过“诸葛亮”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国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英外国语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堂因媒体而精彩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白舜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杭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用电子白板，打造数学课堂的精彩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区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课藏深处，白板出妙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鸿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卜弋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快乐中享受学习，在学习中享受快乐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卜弋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化环境下教师教育技术能力培养的校本实施与探索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建生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戴溪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多媒体技术在儿童绘本阅读中的价值实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文娟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塘桥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“一厢情愿”到“两情相悦”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夏向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花园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板进课堂带来的思考研究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钟燕红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花园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足常态，巧用白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文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湟里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巧用数字资源，打造小学语文教学的新平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湟里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天高任鸟飞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海阔凭鱼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昊建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九里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浅谈语文课堂教学中信息技术的运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庄彩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公朴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融合”也精彩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曹利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卢家巷实验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设文本情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成学习情绪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菊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卢家巷实验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解放”手和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尽情挥洒激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巢小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卢家巷实验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网络与阅读教学的美丽相遇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庄如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杭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白板应用于小学语文教学的理性思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小菊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鸣凰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让音乐在语文课堂轻舞飞扬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春亚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夏墅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白板，演绎识字教学新精彩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钱春芬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寨桥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互动的舞台，教学的乐园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庄明亚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寨桥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打造五彩的课堂，圆孩子一个斑斓的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彩云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坂上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由“难”变“易”，由“枯燥”变“乐趣”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晓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坂上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“三观”的春天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嵘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坂上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教育技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识字、写字教学撑起一片晴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詹丽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英外国语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浅谈云技术与小学语文教学融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英外国语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术，让课堂更品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殷郡伟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河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网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文教学的魔棒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薛寒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河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“信”为媒，快乐阅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来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苑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让媒体成为掀起课堂教学小高潮的催化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陆仁娟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区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字化环境下小学语文教学的思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小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区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巧妇”常为“有米之炊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丽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牛塘中心小学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三等奖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968"/>
        <w:gridCol w:w="1866"/>
      </w:tblGrid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章题目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白板技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——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语交际的新起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彦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平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风凭借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扶我上青云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美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九里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辩”化有“常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利用交互电子白板促进科学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公朴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字技术在科学探究活动中的运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夏一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林实验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美术白板课演绎“形声色俱全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陆天梦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公朴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手指点击孩子们的精彩未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殷红霞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英外国语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信息技术与班级管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小芬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塘桥实验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动飞信，使家校沟通更深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林武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陆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字化学习，如何让课堂更高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钱丹霞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卢家巷实验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视频让信息技术课堂活力无限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亚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杭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换取“绿色质量”播种孩子未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曾美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河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教学设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追求高效课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晓瑜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牛塘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拓宽创作思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转变创作方法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爱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韵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技术在音乐教学中的审美提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　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戴溪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巧用动态资源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绚烂音乐课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袁科飞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区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跳动的音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智慧的课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霞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韵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技术让儿童体育课堂充满创想之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坚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河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白板让小学英语课堂更精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丽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安实验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点亮手中的“阿拉丁神灯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剑湖实验学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化备课方式，催生优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卢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静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山桥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把握电子备课优势，实现教学与教师的共同提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钱晓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山桥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英语阅读教学“齐齐乐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晓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焦溪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互式电子白板教学让英语复习课“神采飞扬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礼河实验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借助电子白板技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优化课堂教学模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陆小红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公朴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环境下小学英语教学新时代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红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卢家巷实验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多媒体与英语教学的辨证关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晨霞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杭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多媒体进课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教学更精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建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杭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用电子白板，促进小学英语复习课教学的互动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艳红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寨桥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谈基于交互式电子白板下的不一般的课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寨桥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白板在小学英语教学中的运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黄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互动的白板，灵动的课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多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坂上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浅谈小学英语教学中学生积极情绪的培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英外国语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英语词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拓展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丽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陆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扬长避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优化多媒体辅助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惠芬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坂上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用信息技术演绎“活力”型数学课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素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卜弋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寻找多媒体教学“失度”与“过度”的中间地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晴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花园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多媒体教学改变了什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庆红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塘桥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多种软件并存下的高效课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山桥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“智动课堂”平台下小学数学微课程课堂教学模式的实践与思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佳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塘桥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互式电子白板为低年级数学课堂添活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钱彩华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湟里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智能互动课堂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路领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虞兰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湟里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互白板之于数学课堂的效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培华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湟里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互式电子白板在小学数学教学中的应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储文亚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礼河实验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图文并茂学数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文飞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卢家巷实验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充分发挥信息技术在数学教学中的功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亚春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洛阳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，让数学课堂更高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丹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洛阳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技术与数学课堂的有效整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洛阳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让数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舞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起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菊芬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塘桥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浅谈多媒体手段在小学低年级数学教学中的应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丽娜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牛塘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浅谈电子白板的交互性在小学数学教学中的作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美芬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夏溪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堂”为数学学习插上腾飞的翅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旭成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区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回归教学本源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优化小学数学过程性评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晶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雪堰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务实利用功能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创新教学设计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寨桥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白板，精彩课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明红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安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巧用电教资源，生成智慧课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卫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卜弋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网络的协作学习的浅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婷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洛阳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挥信息技术优势，促进学生“知情意行”全面发展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洛阳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巧借“东风”，为语文课堂插翅添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亚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塘桥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巧用媒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语文变轻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冷玲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林实验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让多媒体与作文联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邵素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塘桥实验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让课堂变得“华而有实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符秦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塘桥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媒体，让语文课堂更精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戚红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花园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活用电子白板，优化语文课堂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庄伟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花园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白板让语文课堂更精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兰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湟里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用信息技术培养和提高学生的写作能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青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湟里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课为语文教学开启了一扇窗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孙红霞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山桥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白板助语文教学“一臂之力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秋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山桥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白板互动，让教学熠熠生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翟彩虹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刘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焦溪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激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启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殷维红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公朴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白板为语文教学插上腾飞的翅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霍高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公朴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世间万物皆有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亚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杭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互式电子白板在作文课堂上的有效运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菊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鸣凰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利用交互式电子白板技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构建有效的语文生成性课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恽小芬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夏墅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运用电子白板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演绎精彩语文课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史柳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寨桥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妙用电子白板功能，构造魅力语文课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琴菊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寨桥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电教媒体进行写话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丹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坂上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白板在语文课堂教学中的有效应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倪文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英外国语学校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学语文阅读方法创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丁小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夏溪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用信息技术促使外来子弟阅读习惯的养成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荣美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夏溪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化教育环境下如何培养学生非程序化解决问题的能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唐春燕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夏溪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技术环境下的新型语文课堂的建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圣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星河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务驱动下的小学语文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”课堂反馈评价效果提升的探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姣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平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活”用“白板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打造精彩无限的语文课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红霞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区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巧用电子白板，让课堂精彩纷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琪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区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浅谈基于数字化环境下小学语文课堂的变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丽俊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区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析教师对电子白板教学的“敬畏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素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邹区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巧用多媒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童诗焕新颜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臧明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洛阳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巧用媒体，激趣增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丹亚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牛塘中心小学</w:t>
            </w:r>
          </w:p>
        </w:tc>
      </w:tr>
      <w:tr>
        <w:trPr>
          <w:trHeight w:val="2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锦上添花须恰时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云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牛塘中心小学</w:t>
            </w:r>
          </w:p>
        </w:tc>
      </w:tr>
    </w:tbl>
    <w:p>
      <w:pPr>
        <w:pStyle w:val="Normal"/>
        <w:jc w:val="center"/>
        <w:rPr>
          <w:rFonts w:ascii="宋体;SimSun" w:hAnsi="宋体;SimSun"/>
          <w:sz w:val="22"/>
          <w:szCs w:val="22"/>
        </w:rPr>
      </w:pPr>
      <w:r>
        <w:rPr>
          <w:rFonts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3.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幼儿园组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一等奖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879"/>
        <w:gridCol w:w="1866"/>
      </w:tblGrid>
      <w:tr>
        <w:trPr>
          <w:trHeight w:val="280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章题目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</w:t>
            </w:r>
          </w:p>
        </w:tc>
      </w:tr>
      <w:tr>
        <w:trPr>
          <w:trHeight w:val="280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多媒体让礼仪之花更绚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春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黄中心幼儿园</w:t>
            </w:r>
          </w:p>
        </w:tc>
      </w:tr>
      <w:tr>
        <w:trPr>
          <w:trHeight w:val="280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幼儿园科学课程资源开发与应用的研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钱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礼嘉中心幼儿园</w:t>
            </w:r>
          </w:p>
        </w:tc>
      </w:tr>
      <w:tr>
        <w:trPr>
          <w:trHeight w:val="280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让信息之花美丽绽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叶红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  <w:tr>
        <w:trPr>
          <w:trHeight w:val="280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用信息技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优化绘本教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如静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  <w:tr>
        <w:trPr>
          <w:trHeight w:val="280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白板巧运用，教学活动展精彩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静瑜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城阳光幼儿园</w:t>
            </w:r>
          </w:p>
        </w:tc>
      </w:tr>
      <w:tr>
        <w:trPr>
          <w:trHeight w:val="280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在灵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美在便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静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  <w:tr>
        <w:trPr>
          <w:trHeight w:val="280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巧用电子白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优化集体教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珺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城阳光幼儿园</w:t>
            </w:r>
          </w:p>
        </w:tc>
      </w:tr>
      <w:tr>
        <w:trPr>
          <w:trHeight w:val="280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点击之间，近在眼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岩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城阳光幼儿园</w:t>
            </w:r>
          </w:p>
        </w:tc>
      </w:tr>
      <w:tr>
        <w:trPr>
          <w:trHeight w:val="280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现代信息技术优化幼儿问题情境的策略研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慧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礼嘉中心幼儿园</w:t>
            </w:r>
          </w:p>
        </w:tc>
      </w:tr>
      <w:tr>
        <w:trPr>
          <w:trHeight w:val="280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幼儿园如何提高教师运用信息技术能力的思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黄中心幼儿园</w:t>
            </w:r>
          </w:p>
        </w:tc>
      </w:tr>
      <w:tr>
        <w:trPr>
          <w:trHeight w:val="280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浅谈信息技术在幼儿园体育活动中的应用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敏华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坂上幼儿园</w:t>
            </w:r>
          </w:p>
        </w:tc>
      </w:tr>
      <w:tr>
        <w:trPr>
          <w:trHeight w:val="280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，让科学教育活动丰富多彩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秋亚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礼嘉中心幼儿园</w:t>
            </w:r>
          </w:p>
        </w:tc>
      </w:tr>
      <w:tr>
        <w:trPr>
          <w:trHeight w:val="280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于现代信息技术下幼儿主动构建科学知识的策略研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板上幼儿园</w:t>
            </w:r>
          </w:p>
        </w:tc>
      </w:tr>
      <w:tr>
        <w:trPr>
          <w:trHeight w:val="280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浅谈交互式电子白板在幼儿园语言教学中运用的实效性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菊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城阳光幼儿园</w:t>
            </w:r>
          </w:p>
        </w:tc>
      </w:tr>
      <w:tr>
        <w:trPr>
          <w:trHeight w:val="280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有效运用多媒体技术进行幼儿英语活动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颜春林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  <w:tr>
        <w:trPr>
          <w:trHeight w:val="280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多媒体教学塑造；灵性课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小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</w:tbl>
    <w:p>
      <w:pPr>
        <w:pStyle w:val="Normal"/>
        <w:rPr>
          <w:rFonts w:ascii="宋体;SimSun" w:hAnsi="宋体;SimSun"/>
          <w:b/>
          <w:b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二等奖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1156"/>
        <w:gridCol w:w="1868"/>
      </w:tblGrid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章题目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技术舞动音乐课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顾丹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让信息技术为数学教学插上飞翔的翅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紫娟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  <w:r>
              <w:rPr>
                <w:rFonts w:cs="宋体;SimSun" w:ascii="宋体;SimSun" w:hAnsi="宋体;SimSun"/>
                <w:szCs w:val="21"/>
              </w:rPr>
              <w:t>staly</w:t>
            </w:r>
            <w:r>
              <w:rPr>
                <w:rFonts w:ascii="宋体;SimSun" w:hAnsi="宋体;SimSun" w:cs="宋体;SimSun"/>
                <w:szCs w:val="21"/>
              </w:rPr>
              <w:t>，你怎么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黎娜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技术使幼儿园教学充满活力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锡娇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礼嘉中心幼儿园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技术</w:t>
            </w:r>
            <w:r>
              <w:rPr>
                <w:rFonts w:ascii="宋体;SimSun" w:hAnsi="宋体;SimSun" w:cs="宋体;SimSun"/>
                <w:szCs w:val="21"/>
              </w:rPr>
              <w:t>——</w:t>
            </w:r>
            <w:r>
              <w:rPr>
                <w:rFonts w:ascii="宋体;SimSun" w:hAnsi="宋体;SimSun" w:cs="宋体;SimSun"/>
                <w:szCs w:val="21"/>
              </w:rPr>
              <w:t>为幼儿园教学活动打开一扇窗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晓薇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礼嘉中心幼儿园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巧用多媒体辅助教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激活幼儿园美术活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玉红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家幼儿园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白板教学促灵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绘本学习显生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娜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城阳光幼儿园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巧用交互式电子白板优化课堂教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娟凤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城阳光幼儿园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巧用交互式电子白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优化美术教学活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叶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城阳光幼儿园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用电子白板提高幼儿科学活动的有效性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菊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礼嘉中心幼儿园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探幼儿园信息技术在小班幼儿区域活动中的合理运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礼嘉中心幼儿园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互式电子白板让语言教学“活”起来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琦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城阳光幼儿园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巧用多媒体，让幼儿快乐画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溪幼儿园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技术为幼儿语言教学插上高效的翅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卞小飞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黄中心幼儿园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巧用电子白板，灵动数学教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玉娟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湟里中心幼儿园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技术对幼儿园教学的影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春凤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青幼儿园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领略交互式电子白板在美术教学中的魅力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鹏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信息技术优化语言教学活动的初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恽逸君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浅谈信息技术在幼儿园科学活动中的作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春芬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  <w:tr>
        <w:trPr>
          <w:trHeight w:val="28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妙用电子白板，让数学课堂精彩绽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文婷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</w:tbl>
    <w:p>
      <w:pPr>
        <w:pStyle w:val="Normal"/>
        <w:rPr>
          <w:rFonts w:ascii="宋体;SimSun" w:hAnsi="宋体;SimSun"/>
          <w:b/>
          <w:b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三等奖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1026"/>
        <w:gridCol w:w="1866"/>
      </w:tblGrid>
      <w:tr>
        <w:trPr>
          <w:trHeight w:val="28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章题目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</w:t>
            </w:r>
          </w:p>
        </w:tc>
      </w:tr>
      <w:tr>
        <w:trPr>
          <w:trHeight w:val="28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巧妙运用信息技术，开创教学新天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丽波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礼嘉中心幼儿园</w:t>
            </w:r>
          </w:p>
        </w:tc>
      </w:tr>
      <w:tr>
        <w:trPr>
          <w:trHeight w:val="28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多媒体是幼儿美术教学的第二任“老师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创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溪幼儿园</w:t>
            </w:r>
          </w:p>
        </w:tc>
      </w:tr>
      <w:tr>
        <w:trPr>
          <w:trHeight w:val="28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用信息技术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提升语言教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艳芬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城东幼儿园</w:t>
            </w:r>
          </w:p>
        </w:tc>
      </w:tr>
      <w:tr>
        <w:trPr>
          <w:trHeight w:val="28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用多媒体优化幼儿英语教学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盛燕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城阳光幼儿园</w:t>
            </w:r>
          </w:p>
        </w:tc>
      </w:tr>
      <w:tr>
        <w:trPr>
          <w:trHeight w:val="28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班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QQ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群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——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现家园沟通的有效通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祝赵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家幼儿园</w:t>
            </w:r>
          </w:p>
        </w:tc>
      </w:tr>
      <w:tr>
        <w:trPr>
          <w:trHeight w:val="28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浅谈现代信息技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优化美术教学活动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洪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  <w:tr>
        <w:trPr>
          <w:trHeight w:val="28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巧用白板，体验美术教学中的快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城阳光幼儿园</w:t>
            </w:r>
          </w:p>
        </w:tc>
      </w:tr>
      <w:tr>
        <w:trPr>
          <w:trHeight w:val="28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技术在幼儿园的有效运用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缘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  <w:tr>
        <w:trPr>
          <w:trHeight w:val="28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现代教育“摇摆”起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明悦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  <w:tr>
        <w:trPr>
          <w:trHeight w:val="28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技术对幼儿园语言活动的意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汤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雨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  <w:tr>
        <w:trPr>
          <w:trHeight w:val="28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技术手段在幼儿园语言教学中的有效运用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珣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  <w:tr>
        <w:trPr>
          <w:trHeight w:val="28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互式电子白板在幼儿园各科教学中的应用与思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礼嘉中心幼儿园</w:t>
            </w:r>
          </w:p>
        </w:tc>
      </w:tr>
      <w:tr>
        <w:trPr>
          <w:trHeight w:val="28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技术，“活”课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金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城阳光幼儿园</w:t>
            </w:r>
          </w:p>
        </w:tc>
      </w:tr>
      <w:tr>
        <w:trPr>
          <w:trHeight w:val="28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探索学习，突显语言魅力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城阳光幼儿园</w:t>
            </w:r>
          </w:p>
        </w:tc>
      </w:tr>
      <w:tr>
        <w:trPr>
          <w:trHeight w:val="28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技术让幼儿园教学“潮”起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雯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  <w:tr>
        <w:trPr>
          <w:trHeight w:val="28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技术在幼儿园教育中的作用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  <w:tr>
        <w:trPr>
          <w:trHeight w:val="28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教学活动中，适时、适量、适度地运用多媒体辅助教学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郁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慧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杭中心幼儿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Char">
    <w:name w:val="Header Char"/>
    <w:basedOn w:val="Style14"/>
    <w:qFormat/>
    <w:rPr>
      <w:rFonts w:ascii="Cambria" w:hAnsi="Cambria" w:eastAsia="宋体;SimSun" w:cs="Cambria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Cambria" w:hAnsi="Cambria" w:eastAsia="宋体;SimSun" w:cs="Cambria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mbria" w:hAnsi="Cambria" w:cs="Cambria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mbria" w:hAnsi="Cambria" w:cs="Cambria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Administrator%5C&#26700;&#38754;%5C&#21021;&#20013;%5C&#37073;&#38470;&#21021;&#20013;%5C&#37073;&#38470;&#21556;&#20255;&#26143;&#65306;&#12298;&#20892;&#26449;&#21021;&#20013;&#26500;&#24314;&#20449;&#24687;&#21270;&#29615;&#22659;&#65292;&#20419;&#36827;&#23398;&#29983;&#20010;&#24615;&#21270;&#23398;&#20064;&#30340;&#30740;&#31350;&#12299;&#35838;&#39064;&#30740;&#31350;&#25253;&#21578;.doc" TargetMode="External"/><Relationship Id="rId3" Type="http://schemas.openxmlformats.org/officeDocument/2006/relationships/hyperlink" Target="../../C:%5CDocuments%20and%20Settings%5CAdministrator%5C&#26700;&#38754;%5C&#21021;&#20013;%5C&#19996;&#38738;&#23454;&#39564;&#21021;&#20013;&#37096;%5C&#19996;&#38738;&#39038;&#26195;&#19996;&#65306;&#32593;&#32476;&#34394;&#25311;&#35838;&#22530;&#30340;&#24314;&#35774;&#19982;&#24212;&#29992;.doc" TargetMode="External"/><Relationship Id="rId4" Type="http://schemas.openxmlformats.org/officeDocument/2006/relationships/hyperlink" Target="../../G:%5C&#39532;&#26477;&#21021;&#32423;&#20013;&#23398;2013&#21306;&#30005;&#25945;&#35770;&#25991;%5C&#25991;&#31456;&#21644;&#30003;&#25253;&#34920;%5C&#24605;&#21697;&#35838;&#22810;&#23186;&#20307;&#25945;&#23398;&#20013;&#8220;&#20116;&#24615;" TargetMode="External"/><Relationship Id="rId5" Type="http://schemas.openxmlformats.org/officeDocument/2006/relationships/hyperlink" Target="../../C:%5CDocuments%20and%20Settings%5CAdministrator%5C&#26700;&#38754;%5C&#21021;&#20013;%5C&#37073;&#38470;&#21021;&#20013;%5C&#37073;&#38470;&#38470;&#32676;&#65306;&#23558;&#20449;&#24687;&#21270;&#29615;&#22659;&#19979;&#30340;&#20010;&#24615;&#21270;&#23398;&#20064;&#36827;&#34892;&#21040;&#24213;.doc" TargetMode="External"/><Relationship Id="rId6" Type="http://schemas.openxmlformats.org/officeDocument/2006/relationships/hyperlink" Target="../../C:%5CDocuments%20and%20Settings%5CAdministrator%5C&#26700;&#38754;%5C&#21021;&#20013;%5C&#37049;&#21306;&#21021;&#20013;&#12289;&#20013;&#22825;&#23454;&#39564;%5C&#24464;&#22999;&#29616;&#20195;&#25945;&#32946;&#25216;&#26415;&#35770;&#25991;.doc" TargetMode="External"/><Relationship Id="rId7" Type="http://schemas.openxmlformats.org/officeDocument/2006/relationships/hyperlink" Target="../../C:%5CDocuments%20and%20Settings%5CAdministrator%5C&#26700;&#38754;%5C&#21021;&#20013;%5C&#22025;&#27901;%5C&#8220;&#24494;&#35270;&#39057;" TargetMode="External"/><Relationship Id="rId8" Type="http://schemas.openxmlformats.org/officeDocument/2006/relationships/hyperlink" Target="../../C:%5CDocuments%20and%20Settings%5CAdministrator%5C&#26700;&#38754;%5C&#39640;&#20013;%5C&#30465;&#27178;&#20013;%5C&#25253;&#36865;&#25991;&#31456;&#30003;&#25253;&#34920;%5C&#25163;&#25345;&#25216;&#26415;&#22312;&#20013;&#23398;&#21270;&#23398;&#25945;&#23398;&#20013;&#30340;&#24212;&#29992;&#24605;&#32771;.doc" TargetMode="External"/><Relationship Id="rId9" Type="http://schemas.openxmlformats.org/officeDocument/2006/relationships/hyperlink" Target="../../C:%5CDocuments%20and%20Settings%5CAdministrator%5C&#26700;&#38754;%5C&#21021;&#20013;%5C&#21073;&#28246;&#23454;&#39564;%5C&#24352;&#25991;&#20122;-&#35770;&#25991;.doc" TargetMode="External"/><Relationship Id="rId10" Type="http://schemas.openxmlformats.org/officeDocument/2006/relationships/hyperlink" Target="../../C:%5CDocuments%20and%20Settings%5CAdministrator%5C&#26700;&#38754;%5C&#21021;&#20013;%5C&#25140;&#28330;&#21021;&#20013;%5C&#20511;&#21452;&#32709;&#33152;%20&#36731;&#33310;&#39134;&#25196;&#65288;&#29579;&#31435;&#29748;&#65289;.doc" TargetMode="External"/><Relationship Id="rId11" Type="http://schemas.openxmlformats.org/officeDocument/2006/relationships/hyperlink" Target="../../C:%5CDocuments%20and%20Settings%5CAdministrator%5C&#26700;&#38754;%5C&#21021;&#20013;%5C&#36816;&#26449;&#21021;&#20013;%5C&#34394;&#25311;&#20223;&#30495;&#23454;&#39564;&#23460;&#22312;&#29289;&#29702;&#25945;&#23398;&#20013;&#30340;&#24212;&#29992;.doc" TargetMode="External"/><Relationship Id="rId12" Type="http://schemas.openxmlformats.org/officeDocument/2006/relationships/hyperlink" Target="../../C:%5CDocuments%20and%20Settings%5CAdministrator%5C&#26700;&#38754;%5C&#21021;&#20013;%5C&#27931;&#38451;&#21021;&#20013;%5C&#65288;&#27931;&#38451;&#65306;&#38470;&#21355;&#21018;&#65289;&#35838;&#22530;&#25945;&#23398;&#22240;&#8220;&#23427;" TargetMode="External"/><Relationship Id="rId13" Type="http://schemas.openxmlformats.org/officeDocument/2006/relationships/hyperlink" Target="../../C:%5CDocuments%20and%20Settings%5CAdministrator%5C&#26700;&#38754;%5C&#21021;&#20013;%5C&#21073;&#28246;&#23454;&#39564;%5C&#35770;&#25991;-&#21608;&#20521;.doc" TargetMode="External"/><Relationship Id="rId14" Type="http://schemas.openxmlformats.org/officeDocument/2006/relationships/hyperlink" Target="../../C:%5CDocuments%20and%20Settings%5CAdministrator%5C&#26700;&#38754;%5C&#21021;&#20013;%5C&#28504;&#23478;&#21021;&#20013;%5C&#20449;&#24687;&#25216;&#26415;&#19982;&#29983;&#29289;&#23454;&#39564;&#25945;&#23398;&#25972;&#21512;&#30340;&#25506;&#35752;.doc" TargetMode="External"/><Relationship Id="rId15" Type="http://schemas.openxmlformats.org/officeDocument/2006/relationships/hyperlink" Target="../../C:%5CDocuments%20and%20Settings%5CAdministrator%5C&#26700;&#38754;%5C&#39640;&#20013;%5C&#19977;&#27827;&#21475;%5C&#35770;&#25991;&#21644;&#30003;&#25253;&#34920;%5C&#20449;&#24687;&#25216;&#26415;&#32972;&#26223;&#19979;&#21382;&#21490;&#23398;&#31185;&#20010;&#24615;&#21270;&#23398;&#20064;&#27169;&#24335;&#21021;&#25506;.doc" TargetMode="External"/><Relationship Id="rId16" Type="http://schemas.openxmlformats.org/officeDocument/2006/relationships/hyperlink" Target="../../C:%5CDocuments%20and%20Settings%5CAdministrator%5C&#26700;&#38754;%5C&#21021;&#20013;%5C&#27178;&#23665;&#21021;&#20013;%5C&#27178;&#23665;&#21021;&#20013;&#24352;&#29618;&#65306;&#21809;&#30528;&#27468;&#65292;&#23398;&#33521;&#35821;.doc" TargetMode="External"/><Relationship Id="rId17" Type="http://schemas.openxmlformats.org/officeDocument/2006/relationships/hyperlink" Target="../../C:%5CDocuments%20and%20Settings%5CAdministrator%5C&#26700;&#38754;%5C&#21021;&#20013;%5C&#28504;&#23478;&#21021;&#20013;%5C&#20381;&#25176;&#26657;&#22253;&#24433;&#35270;&#25945;&#32946;%20&#25552;&#39640;&#23398;&#29983;&#32508;&#21512;&#33021;&#21147;.doc" TargetMode="External"/><Relationship Id="rId18" Type="http://schemas.openxmlformats.org/officeDocument/2006/relationships/hyperlink" Target="../../C:%5CDocuments%20and%20Settings%5CAdministrator%5C&#26700;&#38754;%5C&#21021;&#20013;%5C&#28966;&#28330;&#21021;&#20013;%5C&#38065;&#24935;&#30005;&#25945;&#35770;&#25991;.doc" TargetMode="External"/><Relationship Id="rId19" Type="http://schemas.openxmlformats.org/officeDocument/2006/relationships/hyperlink" Target="../../C:%5CDocuments%20and%20Settings%5CAdministrator%5C&#26700;&#38754;%5C&#21021;&#20013;%5C&#37049;&#21306;&#21021;&#20013;&#12289;&#20013;&#22825;&#23454;&#39564;%5C&#21608;&#29577;&#29141;&#35753;&#22810;&#23186;&#20307;&#20026;&#21476;&#35799;&#35789;&#25945;&#23398;&#38182;&#19978;&#28155;&#33457;.doc" TargetMode="External"/><Relationship Id="rId20" Type="http://schemas.openxmlformats.org/officeDocument/2006/relationships/hyperlink" Target="../../C:%5CDocuments%20and%20Settings%5CAdministrator%5C&#26700;&#38754;%5C&#39640;&#20013;%5C&#30465;&#27178;&#20013;%5C&#25253;&#36865;&#25991;&#31456;&#30003;&#25253;&#34920;%5C&#32763;&#36716;&#35838;&#22530;&#20419;&#36827;&#39640;&#20013;&#20154;&#29983;&#35268;&#21010;.doc" TargetMode="External"/><Relationship Id="rId21" Type="http://schemas.openxmlformats.org/officeDocument/2006/relationships/hyperlink" Target="../../G:%5C&#39532;&#26477;&#21021;&#32423;&#20013;&#23398;2013&#21306;&#30005;&#25945;&#35770;&#25991;%5C&#25991;&#31456;&#21644;&#30003;&#25253;&#34920;%5C&#24039;&#29992;&#20132;&#20114;&#24335;&#30333;&#26495;&#65292;&#35753;&#23398;&#29983;&#20307;&#39564;&#22320;&#29702;&#35838;&#22530;&#30340;&#20048;&#36259;.doc" TargetMode="External"/><Relationship Id="rId22" Type="http://schemas.openxmlformats.org/officeDocument/2006/relationships/hyperlink" Target="../../C:%5CDocuments%20and%20Settings%5CAdministrator%5C&#26700;&#38754;%5C&#21021;&#20013;%5C&#21073;&#28246;&#23454;&#39564;%5C&#65288;&#21073;&#28246;&#65306;&#39640;&#21326;&#26104;&#65289;&#26149;&#39118;&#21270;&#38632;%20&#28070;&#29289;&#26080;&#22768;&#8212;&#8212;&#27973;&#35848;&#32593;&#32476;&#22810;&#23186;&#20307;&#22312;&#21021;&#20013;&#33521;&#35821;&#20998;&#23618;&#25945;&#23398;&#20013;&#30340;&#36816;&#29992;.doc" TargetMode="External"/><Relationship Id="rId23" Type="http://schemas.openxmlformats.org/officeDocument/2006/relationships/hyperlink" Target="../../C:%5CDocuments%20and%20Settings%5CAdministrator%5C&#26700;&#38754;%5C&#21021;&#20013;%5C&#21069;&#40644;&#23454;&#39564;%5C&#20851;&#27880;&#38899;&#20048;&#26412;&#20307;%20&#36208;&#20986;&#19982;&#20449;&#24687;&#25216;&#26415;&#36807;&#24230;&#25972;&#21512;&#30340;&#35823;&#21306;.doc" TargetMode="External"/><Relationship Id="rId24" Type="http://schemas.openxmlformats.org/officeDocument/2006/relationships/hyperlink" Target="../../C:%5CDocuments%20and%20Settings%5CAdministrator%5C&#26700;&#38754;%5C&#21021;&#20013;%5C&#21073;&#28246;&#23454;&#39564;%5C&#20522;&#26195;&#33521;-&#35770;&#25991;.doc" TargetMode="External"/><Relationship Id="rId25" Type="http://schemas.openxmlformats.org/officeDocument/2006/relationships/hyperlink" Target="../../C:%5CDocuments%20and%20Settings%5CAdministrator%5C&#26700;&#38754;%5C&#21021;&#20013;%5C&#25140;&#28330;&#21021;&#20013;%5C&#32473;&#25968;&#23398;&#25945;&#23398;&#35774;&#35745;&#21152;&#28857;&#8220;&#31958;" TargetMode="External"/><Relationship Id="rId26" Type="http://schemas.openxmlformats.org/officeDocument/2006/relationships/hyperlink" Target="../../C:%5CDocuments%20and%20Settings%5CAdministrator%5C&#26700;&#38754;%5C&#21021;&#20013;%5C&#21073;&#28246;&#23454;&#39564;%5C&#29579;&#23506;&#22969;-&#35770;&#25991;.doc" TargetMode="External"/><Relationship Id="rId27" Type="http://schemas.openxmlformats.org/officeDocument/2006/relationships/hyperlink" Target="../../C:%5CDocuments%20and%20Settings%5CAdministrator%5C&#26700;&#38754;%5C&#21021;&#20013;%5C&#27178;&#23665;&#21021;&#20013;%5C&#27178;&#23665;&#20446;&#38134;&#40857;&#65306;&#27963;&#29992;&#8220;&#30333;&#26495;" TargetMode="External"/><Relationship Id="rId28" Type="http://schemas.openxmlformats.org/officeDocument/2006/relationships/hyperlink" Target="../../C:%5CDocuments%20and%20Settings%5CAdministrator%5C&#26700;&#38754;%5C&#21021;&#20013;%5C&#21073;&#28246;&#23454;&#39564;%5C&#65288;&#21073;&#28246;&#65306;&#28504;&#20426;&#20852;&#65289;&#21033;&#29992;&#20449;&#24687;&#25216;&#26415;&#20248;&#21270;&#21021;&#20013;&#29289;&#29702;&#27010;&#24565;&#25945;&#23398;.doc" TargetMode="External"/><Relationship Id="rId29" Type="http://schemas.openxmlformats.org/officeDocument/2006/relationships/hyperlink" Target="../../C:%5CDocuments%20and%20Settings%5CAdministrator%5C&#26700;&#38754;%5C&#39640;&#20013;%5C&#30465;&#27178;&#20013;%5C&#25253;&#36865;&#25991;&#31456;&#30003;&#25253;&#34920;%5C&#24039;&#29992;&#22810;&#23186;&#20307;&#25216;&#26415;&#21019;&#36896;&#39640;&#25928;&#25968;&#23398;&#35838;&#22530;.doc" TargetMode="External"/><Relationship Id="rId30" Type="http://schemas.openxmlformats.org/officeDocument/2006/relationships/hyperlink" Target="../../C:%5CDocuments%20and%20Settings%5CAdministrator%5C&#26700;&#38754;%5C&#21021;&#20013;%5C&#28966;&#28330;&#21021;&#20013;%5C&#34394;&#25311;&#23454;&#39564;&#23460;&#22312;&#20013;&#23398;&#21270;&#23398;&#23454;&#39564;&#25945;&#23398;&#20013;&#30340;&#23454;&#36341;&#21644;&#21453;&#24605;&#8212;&#8212;&#35874;&#23567;&#29788;.doc" TargetMode="External"/><Relationship Id="rId31" Type="http://schemas.openxmlformats.org/officeDocument/2006/relationships/hyperlink" Target="../../C:%5CDocuments%20and%20Settings%5CAdministrator%5C&#26700;&#38754;%5C&#39640;&#20013;%5C&#30465;&#27178;&#20013;%5C&#25253;&#36865;&#25991;&#31456;&#30003;&#25253;&#34920;%5C&#20511;&#21161;&#22810;&#23186;&#20307;&#25552;&#39640;&#36890;&#29992;&#25216;&#26415;&#35838;&#22530;&#25945;&#23398;&#30340;&#25928;&#29575;.doc" TargetMode="External"/><Relationship Id="rId32" Type="http://schemas.openxmlformats.org/officeDocument/2006/relationships/hyperlink" Target="../../C:%5CDocuments%20and%20Settings%5CAdministrator%5C&#26700;&#38754;%5C&#21021;&#20013;%5C&#28966;&#28330;&#21021;&#20013;%5C&#30005;&#25945;&#35770;&#25991;2013%20&#38518;&#27704;&#23071;.doc" TargetMode="External"/><Relationship Id="rId33" Type="http://schemas.openxmlformats.org/officeDocument/2006/relationships/hyperlink" Target="../../C:%5CDocuments%20and%20Settings%5CAdministrator%5C&#26700;&#38754;%5C&#21021;&#20013;%5C&#21069;&#40644;&#23454;&#39564;%5C&#34394;&#25311;&#20223;&#30495;&#23454;&#39564;&#23460;&#22312;&#20013;&#23398;&#29983;&#29289;&#25945;&#23398;&#20013;&#24212;&#29992;&#20043;&#21021;&#25506;.doc" TargetMode="External"/><Relationship Id="rId34" Type="http://schemas.openxmlformats.org/officeDocument/2006/relationships/hyperlink" Target="../../C:%5CDocuments%20and%20Settings%5CAdministrator%5C&#26700;&#38754;%5C&#21021;&#20013;%5C&#37049;&#21306;&#21021;&#20013;&#12289;&#20013;&#22825;&#23454;&#39564;%5C&#22799;&#36132;&#33521;&#24039;&#29992;&#22810;&#23186;&#20307;&#22521;&#20859;&#20892;&#26449;&#21021;&#20013;&#23398;&#29983;&#33521;&#35821;&#26391;&#35835;&#33021;&#21147;&#30340;&#23454;&#36341;&#19982;&#24605;&#32771;.doc" TargetMode="External"/><Relationship Id="rId35" Type="http://schemas.openxmlformats.org/officeDocument/2006/relationships/hyperlink" Target="../../C:%5CDocuments%20and%20Settings%5CAdministrator%5C&#26700;&#38754;%5C&#39640;&#20013;%5C&#19977;&#27827;&#21475;%5C&#35770;&#25991;&#21644;&#30003;&#25253;&#34920;%5C&#22810;&#23186;&#20307;&#19982;&#32654;&#26415;&#37492;&#36175;&#26377;&#25928;&#25972;&#21512;&#30340;&#21019;&#26032;&#19982;&#28145;&#23618;&#24212;&#29992;&#30740;&#31350;.doc" TargetMode="External"/><Relationship Id="rId36" Type="http://schemas.openxmlformats.org/officeDocument/2006/relationships/hyperlink" Target="../../C:%5CDocuments%20and%20Settings%5CAdministrator%5C&#26700;&#38754;%5C&#39640;&#20013;%5C&#30465;&#27178;&#20013;%5C&#25253;&#36865;&#25991;&#31456;&#30003;&#25253;&#34920;%5C&#29301;&#25163;&#22810;&#23186;&#20307;&#65292;&#33310;&#20986;&#22810;&#23039;&#35838;&#22530;.doc" TargetMode="External"/><Relationship Id="rId37" Type="http://schemas.openxmlformats.org/officeDocument/2006/relationships/hyperlink" Target="../../C:%5CDocuments%20and%20Settings%5CAdministrator%5C&#26700;&#38754;%5C&#39640;&#20013;%5C&#19977;&#27827;&#21475;%5C&#35770;&#25991;&#21644;&#30003;&#25253;&#34920;%5C&#25945;&#32946;&#20449;&#24687;&#25216;&#26415;&#8212;&#8212;&#25919;&#27835;&#35838;&#25945;&#23398;&#39134;&#32724;&#30340;&#32709;&#33152;.doc" TargetMode="External"/><Relationship Id="rId38" Type="http://schemas.openxmlformats.org/officeDocument/2006/relationships/hyperlink" Target="../../C:%5CDocuments%20and%20Settings%5CAdministrator%5C&#26700;&#38754;%5C&#21021;&#20013;%5C&#36965;&#35266;&#21021;&#20013;%5C&#35770;&#25991;-&#24352;&#27946;&#33729;.doc" TargetMode="External"/><Relationship Id="rId39" Type="http://schemas.openxmlformats.org/officeDocument/2006/relationships/hyperlink" Target="../../C:%5CDocuments%20and%20Settings%5CAdministrator%5C&#26700;&#38754;%5C&#21021;&#20013;%5C&#27178;&#23665;&#21021;&#20013;%5C&#27178;&#23665;&#21608;&#22969;&#36817;&#65306;&#20013;&#23398;&#33521;&#35821;&#25945;&#23398;&#20013;&#30005;&#25945;&#23186;&#20307;&#30340;&#21019;&#26032;&#36816;&#29992;.doc" TargetMode="External"/><Relationship Id="rId40" Type="http://schemas.openxmlformats.org/officeDocument/2006/relationships/hyperlink" Target="../../C:%5CDocuments%20and%20Settings%5CAdministrator%5C&#26700;&#38754;%5C&#21021;&#20013;%5C&#37049;&#21306;&#21021;&#20013;&#12289;&#20013;&#22825;&#23454;&#39564;%5C&#20309;&#20025;&#29616;&#20195;&#25945;&#32946;&#25216;&#26415;&#19982;&#33521;&#35821;&#25945;&#23398;&#30340;&#34701;&#21512;.doc" TargetMode="External"/><Relationship Id="rId41" Type="http://schemas.openxmlformats.org/officeDocument/2006/relationships/hyperlink" Target="../../C:%5CDocuments%20and%20Settings%5CAdministrator%5C&#26700;&#38754;%5C&#21021;&#20013;%5C&#37073;&#38470;&#21021;&#20013;%5C&#37073;&#38470;&#21525;&#26376;&#21326;&#65306;&#32593;&#32476;&#29615;&#22659;&#19979;&#30340;&#35821;&#25991;&#38405;&#35835;&#25945;&#23398;.doc" TargetMode="External"/><Relationship Id="rId42" Type="http://schemas.openxmlformats.org/officeDocument/2006/relationships/hyperlink" Target="../../C:%5CDocuments%20and%20Settings%5CAdministrator%5C&#26700;&#38754;%5C&#21021;&#20013;%5C&#27178;&#23665;&#21021;&#20013;%5C&#27178;&#23665;&#24464;&#23567;&#33311;&#65306;&#28789;&#27963;&#36816;&#29992;&#29616;&#20195;&#25945;&#32946;&#25216;&#26415;%20&#25552;&#21319;&#24605;&#24819;&#21697;&#24503;&#25945;&#23398;&#25928;&#29575;.docx" TargetMode="External"/><Relationship Id="rId43" Type="http://schemas.openxmlformats.org/officeDocument/2006/relationships/hyperlink" Target="../../C:%5CDocuments%20and%20Settings%5CAdministrator%5C&#26700;&#38754;%5C&#21021;&#20013;%5C&#28966;&#28330;&#21021;&#20013;%5C&#20219;&#38134;&#33805;&#30005;&#25945;&#35770;&#25991;.doc" TargetMode="External"/><Relationship Id="rId44" Type="http://schemas.openxmlformats.org/officeDocument/2006/relationships/hyperlink" Target="../../C:%5CDocuments%20and%20Settings%5CAdministrator%5C&#26700;&#38754;%5C&#21021;&#20013;%5C&#36816;&#26449;&#21021;&#20013;%5C&#25945;&#32946;&#20449;&#24687;&#25216;&#26415;&#19982;&#23398;&#31185;&#35838;&#31243;&#25972;&#21512;&#30340;&#21019;&#26032;&#19982;&#28145;&#23618;&#24212;&#29992;&#30740;&#31350;.doc" TargetMode="External"/><Relationship Id="rId45" Type="http://schemas.openxmlformats.org/officeDocument/2006/relationships/hyperlink" Target="../../C:%5CDocuments%20and%20Settings%5CAdministrator%5C&#26700;&#38754;%5C&#21021;&#20013;%5C&#28966;&#28330;&#21021;&#20013;%5C&#33539;&#26195;&#40511;&#30005;&#25945;&#35770;&#25991;.doc" TargetMode="External"/><Relationship Id="rId46" Type="http://schemas.openxmlformats.org/officeDocument/2006/relationships/hyperlink" Target="../../C:%5CDocuments%20and%20Settings%5CAdministrator%5C&#26700;&#38754;%5C&#21021;&#20013;%5C&#21073;&#28246;&#23454;&#39564;%5C&#35770;&#25991;-&#29579;&#36229;&#39062;.doc" TargetMode="External"/><Relationship Id="rId47" Type="http://schemas.openxmlformats.org/officeDocument/2006/relationships/hyperlink" Target="../../C:%5CDocuments%20and%20Settings%5CAdministrator%5C&#26700;&#38754;%5C&#21021;&#20013;%5C&#28966;&#28330;&#21021;&#20013;%5C&#22810;&#23186;&#20307;&#36164;&#28304;&#22312;&#21021;&#20013;&#32654;&#26415;&#20013;&#30340;&#24212;&#29992;.doc" TargetMode="External"/><Relationship Id="rId48" Type="http://schemas.openxmlformats.org/officeDocument/2006/relationships/hyperlink" Target="../../G:%5C&#39532;&#26477;&#21021;&#32423;&#20013;&#23398;2013&#21306;&#30005;&#25945;&#35770;&#25991;%5C&#25991;&#31456;&#21644;&#30003;&#25253;&#34920;%5C&#20132;&#20114;&#24335;&#30005;&#23376;&#30333;&#26495;&#23545;&#20013;&#23398;&#38899;&#20048;&#25945;&#23398;&#30340;&#31215;&#26497;&#24433;&#21709;.doc" TargetMode="External"/><Relationship Id="rId49" Type="http://schemas.openxmlformats.org/officeDocument/2006/relationships/hyperlink" Target="../../G:%5C&#39532;&#26477;&#21021;&#32423;&#20013;&#23398;2013&#21306;&#30005;&#25945;&#35770;&#25991;%5C&#25991;&#31456;&#21644;&#30003;&#25253;&#34920;%5C&#22312;&#32654;&#26415;&#25945;&#23398;&#20013;&#21033;&#29992;&#30005;&#23376;&#30333;&#26495;&#20805;&#20998;&#21457;&#25381;&#31034;&#33539;&#25945;&#23398;&#30340;&#20316;&#29992;.doc" TargetMode="External"/><Relationship Id="rId50" Type="http://schemas.openxmlformats.org/officeDocument/2006/relationships/hyperlink" Target="../../C:%5CDocuments%20and%20Settings%5CAdministrator%5C&#26700;&#38754;%5C&#21021;&#20013;%5C&#37049;&#21306;&#21021;&#20013;&#12289;&#20013;&#22825;&#23454;&#39564;%5C&#38472;&#29618;&#65306;&#29616;&#20195;&#25945;&#32946;&#25216;&#26415;&#22312;&#21270;&#23398;&#25945;&#23398;&#20013;&#30340;&#24212;&#29992;&#23454;&#20363;.doc" TargetMode="External"/><Relationship Id="rId51" Type="http://schemas.openxmlformats.org/officeDocument/2006/relationships/hyperlink" Target="../../C:%5CDocuments%20and%20Settings%5CAdministrator%5C&#26700;&#38754;%5C&#21021;&#20013;%5C&#37049;&#21306;&#21021;&#20013;&#12289;&#20013;&#22825;&#23454;&#39564;%5C&#29579;&#25945;&#27874;&#21457;&#25381;&#22810;&#23186;&#20307;&#25216;&#26415;&#20316;&#29992;&#65292;&#25552;&#39640;&#25968;&#23398;&#35838;&#22530;&#25928;&#29575;.doc" TargetMode="External"/><Relationship Id="rId52" Type="http://schemas.openxmlformats.org/officeDocument/2006/relationships/hyperlink" Target="../../C:%5CDocuments%20and%20Settings%5CAdministrator%5C&#26700;&#38754;%5C&#21021;&#20013;%5C&#27931;&#38451;&#21021;&#20013;%5C&#65288;&#27931;&#38451;&#65306;&#25114;&#39640;&#23792;&#65289;&#21021;&#20013;&#29289;&#29702;&#29616;&#20195;&#25945;&#32946;&#25216;&#26415;&#30340;&#35838;&#22530;&#24212;&#29992;.doc" TargetMode="External"/><Relationship Id="rId53" Type="http://schemas.openxmlformats.org/officeDocument/2006/relationships/hyperlink" Target="../../C:%5CDocuments%20and%20Settings%5CAdministrator%5C&#26700;&#38754;%5C&#39640;&#20013;%5C&#30465;&#27178;&#20013;%5C&#25253;&#36865;&#25991;&#31456;&#30003;&#25253;&#34920;%5C&#24039;&#29992;&#30005;&#23376;&#30333;&#26495;&#25216;&#26415;&#65292;&#20026;&#21270;&#23398;&#25945;&#23398;&#22686;&#28155;&#27963;&#21147;.doc" TargetMode="External"/><Relationship Id="rId54" Type="http://schemas.openxmlformats.org/officeDocument/2006/relationships/hyperlink" Target="../../C:%5CDocuments%20and%20Settings%5CAdministrator%5C&#26700;&#38754;%5C&#39640;&#20013;%5C&#19977;&#27827;&#21475;%5C&#35770;&#25991;&#21644;&#30003;&#25253;&#34920;%5C&#65288;&#39038;&#20029;&#33457;&#65289;&#25381;&#21160;&#20449;&#24687;&#25216;&#26415;&#25351;&#25381;&#26834;&#28608;&#21457;&#35838;&#22530;&#29983;&#21629;&#21147;.doc" TargetMode="External"/><Relationship Id="rId55" Type="http://schemas.openxmlformats.org/officeDocument/2006/relationships/hyperlink" Target="../../C:%5CDocuments%20and%20Settings%5CAdministrator%5C&#26700;&#38754;%5C&#21021;&#20013;%5C&#21069;&#40644;&#21021;&#20013;%5C&#27973;&#35848;&#25105;&#23545;&#24494;&#35838;&#30340;&#35748;&#35782;.doc" TargetMode="External"/><Relationship Id="rId56" Type="http://schemas.openxmlformats.org/officeDocument/2006/relationships/hyperlink" Target="../../C:%5CDocuments%20and%20Settings%5CAdministrator%5C&#26700;&#38754;%5C&#21021;&#20013;%5C&#27178;&#23665;&#21021;&#20013;%5C&#27178;&#23665;&#24352;&#22278;&#65306;&#27973;&#35848;&#22810;&#23186;&#20307;&#22312;&#20892;&#26449;&#21021;&#20013;&#25968;&#23398;&#35838;&#22530;&#20013;&#30340;&#22521;&#20859;&#23398;&#29983;&#30340;&#21019;&#26032;&#20316;&#29992;.doc" TargetMode="External"/><Relationship Id="rId57" Type="http://schemas.openxmlformats.org/officeDocument/2006/relationships/hyperlink" Target="../../C:%5CDocuments%20and%20Settings%5CAdministrator%5C&#26700;&#38754;%5C&#21021;&#20013;%5C&#37049;&#21306;&#21021;&#20013;&#12289;&#20013;&#22825;&#23454;&#39564;%5C&#28789;&#27963;&#36816;&#29992;&#22810;&#23186;&#20307;&#25216;&#26415;%20%20%20&#20248;&#21270;&#21021;&#20013;&#25968;&#23398;&#25945;&#23398;.doc" TargetMode="External"/><Relationship Id="rId58" Type="http://schemas.openxmlformats.org/officeDocument/2006/relationships/hyperlink" Target="../../C:%5CDocuments%20and%20Settings%5CAdministrator%5C&#26700;&#38754;%5C&#21021;&#20013;%5C&#31036;&#27827;&#23454;&#39564;&#23398;&#26657;%5C&#36830;&#23195;&#23195;.doc" TargetMode="External"/><Relationship Id="rId59" Type="http://schemas.openxmlformats.org/officeDocument/2006/relationships/hyperlink" Target="../../C:%5CDocuments%20and%20Settings%5CAdministrator%5C&#26700;&#38754;%5C&#21021;&#20013;%5C&#21069;&#40644;&#21021;&#20013;%5C&#35753;&#24494;&#35838;.doc" TargetMode="External"/><Relationship Id="rId60" Type="http://schemas.openxmlformats.org/officeDocument/2006/relationships/hyperlink" Target="../../C:%5CDocuments%20and%20Settings%5CAdministrator%5C&#26700;&#38754;%5C&#21021;&#20013;%5C&#38634;&#22576;&#21021;&#32423;&#20013;&#23398;%5C&#25552;&#39640;&#25945;&#24072;&#20351;&#29992;&#20132;&#20114;&#24335;&#30005;&#23376;&#30333;&#26495;&#31215;&#26497;&#24615;&#30340;&#20960;&#28857;&#23581;&#35797;--&#38047;&#28977;&#37995;.doc" TargetMode="External"/><Relationship Id="rId61" Type="http://schemas.openxmlformats.org/officeDocument/2006/relationships/hyperlink" Target="../../C:%5CDocuments%20and%20Settings%5CAdministrator%5C&#26700;&#38754;%5C&#21021;&#20013;%5C&#37049;&#21306;&#21021;&#20013;&#12289;&#20013;&#22825;&#23454;&#39564;%5C&#23462;&#20581;&#40560;&#21033;&#29992;&#20132;&#20114;&#24335;&#30005;&#23376;&#35838;&#26412;&#65292;&#24110;&#21161;&#23398;&#29983;&#25552;&#39640;&#25968;&#23398;&#38405;&#35835;&#33021;&#21147;.doc" TargetMode="Externa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0:11:00Z</dcterms:created>
  <dc:creator>微软用户</dc:creator>
  <dc:description/>
  <cp:keywords/>
  <dc:language>en-US</dc:language>
  <cp:lastModifiedBy>微软用户</cp:lastModifiedBy>
  <cp:lastPrinted>2014-01-09T08:47:00Z</cp:lastPrinted>
  <dcterms:modified xsi:type="dcterms:W3CDTF">2014-01-13T02:31:00Z</dcterms:modified>
  <cp:revision>7</cp:revision>
  <dc:subject/>
  <dc:title>七、2013年武进区现代教育技术应用研究论文评比结果</dc:title>
</cp:coreProperties>
</file>