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六、</w:t>
      </w:r>
      <w:r>
        <w:rPr>
          <w:rFonts w:eastAsia="黑体;SimHei" w:cs="宋体;SimSun" w:ascii="黑体;SimHei" w:hAnsi="黑体;SimHei"/>
          <w:sz w:val="30"/>
          <w:szCs w:val="30"/>
        </w:rPr>
        <w:t>2013</w:t>
      </w:r>
      <w:r>
        <w:rPr>
          <w:rFonts w:ascii="黑体;SimHei" w:hAnsi="黑体;SimHei" w:cs="宋体;SimSun" w:eastAsia="黑体;SimHei"/>
          <w:sz w:val="30"/>
          <w:szCs w:val="30"/>
        </w:rPr>
        <w:t>年武进区信息化教学能手比赛结果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cs="宋体;SimSun" w:eastAsia="黑体;SimHei"/>
          <w:sz w:val="28"/>
          <w:szCs w:val="28"/>
        </w:rPr>
        <w:t>中学组</w:t>
      </w:r>
    </w:p>
    <w:tbl>
      <w:tblPr>
        <w:tblW w:w="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43"/>
        <w:gridCol w:w="2076"/>
        <w:gridCol w:w="1196"/>
      </w:tblGrid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晓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万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荆永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魏良发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旦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友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淹城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明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春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亚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小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淹城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彩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前中国际分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万琳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前中国际分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芝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岳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锁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前中国际分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伯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奔牛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红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前中国际分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武进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云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小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奕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季近青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夏墅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涛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永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文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小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嘉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亚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海云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虞海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秋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夏墅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滋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步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边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法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奔牛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银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志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樊丽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武进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莉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明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丽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丽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越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仁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玉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陶永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晔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云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红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涵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章</w:t>
            </w:r>
            <w:r>
              <w:rPr/>
              <w:t>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珠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俊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高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正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周华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周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卜弋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连媛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唐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卜弋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物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小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广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红英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华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月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</w:t>
            </w:r>
            <w:r>
              <w:rPr/>
              <w:t>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袁小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章</w:t>
            </w:r>
            <w:r>
              <w:rPr/>
              <w:t>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小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</w:t>
            </w:r>
            <w:r>
              <w:rPr/>
              <w:t>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丽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初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超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杨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吴洪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杭丽群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历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姣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建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苑文娟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英语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联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卜小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卫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数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海琴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2. </w:t>
      </w:r>
      <w:r>
        <w:rPr>
          <w:rFonts w:ascii="黑体;SimHei" w:hAnsi="黑体;SimHei" w:cs="宋体;SimSun" w:eastAsia="黑体;SimHei"/>
          <w:sz w:val="28"/>
          <w:szCs w:val="28"/>
        </w:rPr>
        <w:t>小学组</w:t>
      </w:r>
    </w:p>
    <w:tbl>
      <w:tblPr>
        <w:tblW w:w="7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5"/>
        <w:gridCol w:w="1710"/>
        <w:gridCol w:w="2205"/>
        <w:gridCol w:w="1195"/>
      </w:tblGrid>
      <w:tr>
        <w:trPr>
          <w:trHeight w:val="18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赛单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教老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教内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晓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莫高窟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3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莫高窟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莹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水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丽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练习四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志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雾凇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翟彩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詹天佑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晓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爱滋病小斗士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卜弋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云雀的心愿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春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石头书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柳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莫高窟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雪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要好好学字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叶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七律长征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珍珠鸟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琴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水乡歌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航天飞机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春联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小动物过冬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左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蜗牛的奖杯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家巷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青蛙看海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丹顶鹤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村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云房子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亚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元日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银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水乡歌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银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莫高窟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安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涛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开天辟地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练习四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剑湖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美丽的丹顶鹤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燕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金子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敏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我长大了做什么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姜唯婷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月亮湾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国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 鞋匠的儿子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桃燕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云房子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余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春联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章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九色鹿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春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桂花雨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胥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识字六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鑫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小露珠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记金华双龙洞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会走路的树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美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亭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夕阳真美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菊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云房子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桂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丹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开天辟地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里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建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大禹治水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古诗两首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小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石榴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  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海底世界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玉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小露珠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彩凤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识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塘桥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丽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绝句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前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樊琴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梅兰芳学艺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12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泽中心小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雾淞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3. </w:t>
      </w:r>
      <w:r>
        <w:rPr>
          <w:rFonts w:ascii="黑体;SimHei" w:hAnsi="黑体;SimHei" w:cs="宋体;SimSun" w:eastAsia="黑体;SimHei"/>
          <w:sz w:val="28"/>
          <w:szCs w:val="28"/>
        </w:rPr>
        <w:t>幼儿园组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04"/>
        <w:gridCol w:w="1440"/>
        <w:gridCol w:w="1980"/>
        <w:gridCol w:w="900"/>
      </w:tblGrid>
      <w:tr>
        <w:trPr>
          <w:trHeight w:val="8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赛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手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与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珺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佳守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</w:t>
            </w:r>
            <w:r>
              <w:rPr>
                <w:rFonts w:eastAsia="Times New Roman"/>
              </w:rPr>
              <w:t xml:space="preserve">  </w:t>
            </w:r>
            <w:r>
              <w:rPr/>
              <w:t>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会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滆湖科技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童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想吃苹果的毛毛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彩脸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静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让谁先吃好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丽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颗纽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老鼠学画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关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凌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果我有一块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晓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绵宝宝的聚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朵拉的袜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熊的果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肥皂泡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玲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形总动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燕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双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ng Rainb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红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刺猬的项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人国运动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猪的野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的色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冯赛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虫躲猫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琳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双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ppy Fa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银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识数字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双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ing is h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祝佳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的小手变变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菊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象消防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高的长颈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幸运的内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大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丹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首先有个苹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的花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春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老狼老狼几点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</w:t>
            </w:r>
            <w:r>
              <w:rPr>
                <w:rFonts w:eastAsia="Times New Roman"/>
              </w:rPr>
              <w:t xml:space="preserve">  </w:t>
            </w:r>
            <w:r>
              <w:rPr/>
              <w:t>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威向前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丽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老鼠学画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银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快人和懒惰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饿的毛毛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物的旅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鞠</w:t>
            </w:r>
            <w:r>
              <w:rPr>
                <w:rFonts w:eastAsia="Times New Roman"/>
              </w:rPr>
              <w:t xml:space="preserve">  </w:t>
            </w:r>
            <w:r>
              <w:rPr/>
              <w:t>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象和蚊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着往下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叶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美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鸡萝丝的农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跳芭蕾舞的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学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职业介绍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漕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素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光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识时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仙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熊的糖果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学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毛虫啃苹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小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逛常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琴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桃花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毛虫啃苹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袁玉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趣的数数先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淋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喜羊羊和灰太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捉迷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苹果和蛀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城阳光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音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咿呀咿呀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梦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熊和小矮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翰林莱蒙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袁</w:t>
            </w:r>
            <w:r>
              <w:rPr>
                <w:rFonts w:eastAsia="Times New Roman"/>
              </w:rPr>
              <w:t xml:space="preserve">  </w:t>
            </w:r>
            <w:r>
              <w:rPr/>
              <w:t>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乐的小气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秋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找数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谁咬了我的大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丽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毛虫的故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月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谁会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一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个人都会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汤</w:t>
            </w:r>
            <w:r>
              <w:rPr>
                <w:rFonts w:eastAsia="Times New Roman"/>
              </w:rPr>
              <w:t xml:space="preserve">  </w:t>
            </w:r>
            <w:r>
              <w:rPr/>
              <w:t>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狐狸爸爸鸭儿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谁咬了我的大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静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春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动物排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甜甜的河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丽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智救喜羊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丽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的雨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小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好饿的小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含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喜鹊说得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心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艺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毛虫啃苹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庙桥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学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猜猜他是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於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妈妈摘的葡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翰林莱蒙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色蜗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翰林莱蒙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综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动物去旅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公仆幼儿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黎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螃蟹找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34:00Z</dcterms:created>
  <dc:creator>微软用户</dc:creator>
  <dc:description/>
  <cp:keywords/>
  <dc:language>en-US</dc:language>
  <cp:lastModifiedBy>微软用户</cp:lastModifiedBy>
  <cp:lastPrinted>2014-01-09T08:47:00Z</cp:lastPrinted>
  <dcterms:modified xsi:type="dcterms:W3CDTF">2014-01-13T02:30:00Z</dcterms:modified>
  <cp:revision>7</cp:revision>
  <dc:subject/>
  <dc:title>六、2013年武进区信息化教学能手比赛结果</dc:title>
</cp:coreProperties>
</file>