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四、</w:t>
      </w:r>
      <w:r>
        <w:rPr>
          <w:rFonts w:eastAsia="黑体;SimHei" w:cs="宋体;SimSun" w:ascii="黑体;SimHei" w:hAnsi="黑体;SimHei"/>
          <w:sz w:val="30"/>
          <w:szCs w:val="30"/>
        </w:rPr>
        <w:t>2014</w:t>
      </w:r>
      <w:r>
        <w:rPr>
          <w:rFonts w:ascii="黑体;SimHei" w:hAnsi="黑体;SimHei" w:cs="宋体;SimSun" w:eastAsia="黑体;SimHei"/>
          <w:sz w:val="30"/>
          <w:szCs w:val="30"/>
        </w:rPr>
        <w:t>年武进区新技术支持下的个性化学习课堂教学评比结果</w:t>
      </w:r>
    </w:p>
    <w:p>
      <w:pPr>
        <w:pStyle w:val="Normal"/>
        <w:ind w:firstLine="562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 xml:space="preserve">1. </w:t>
      </w:r>
      <w:r>
        <w:rPr>
          <w:rFonts w:ascii="黑体;SimHei" w:hAnsi="黑体;SimHei" w:cs="宋体;SimSun" w:eastAsia="黑体;SimHei"/>
          <w:b/>
          <w:sz w:val="28"/>
          <w:szCs w:val="28"/>
        </w:rPr>
        <w:t>中学组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51"/>
        <w:gridCol w:w="1134"/>
        <w:gridCol w:w="4577"/>
        <w:gridCol w:w="926"/>
      </w:tblGrid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塘实验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智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路的连接方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青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海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丰富的图形世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村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益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识家用电器和电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礼河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孔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公共生活需要秩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青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殷玲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品德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消除烦恼悦纳自己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区初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云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B Unit8 Readin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青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晓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Unit1 Comparing thing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青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力与运动的关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区初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丽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B Unit8 Gramm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礼河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连媛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考密度复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杭初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技术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音的获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村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建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古诗四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减数分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探究圆与椭圆类比性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13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题研究：工业化与城市化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以常州为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琳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虚拟语气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得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乒乓球：正手攻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20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袁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的姓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晓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理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题研究：农业的区位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以武进区为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君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合作用（复习课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小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列中的有关整数解的问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汉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音乐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宗教复调音乐的顶峰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巴赫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理解教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占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梨花院落溶溶月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古诗词中月意象主题探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前黄高级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封中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染色方案计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2"/>
        <w:jc w:val="left"/>
        <w:rPr/>
      </w:pPr>
      <w:r>
        <w:rPr/>
        <w:t>2.</w:t>
      </w:r>
      <w:r>
        <w:rPr/>
        <w:t>小学组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00"/>
        <w:gridCol w:w="1108"/>
        <w:gridCol w:w="2817"/>
        <w:gridCol w:w="850"/>
      </w:tblGrid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39" w:hanging="139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上课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39" w:hanging="139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成绩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剑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与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家巷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  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兰从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祁洁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n the fa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3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  兢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称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永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滚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平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晓燕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朝代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丹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14 Look at the pho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季琴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合纹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设计的图书封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  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计算器探索积的变化规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  微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7 On the fa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  琪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心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丽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灰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  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想的风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晓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练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y 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文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春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  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是怎样出生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春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均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莹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埃及的金字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瞿晋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今天天气怎么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雪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轴对称图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吧，飞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恽小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姥姥的剪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家巷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袋麦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河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丽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实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想校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甜甜江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路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走近剪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方形和正方形的认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月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yfrie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忠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外来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登月之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亚燕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oliday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骆晓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ur new h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栋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花花，泥巴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丰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作贺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文俊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远大近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宏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找规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藤云飞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  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猴子种果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家巷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凌  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与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4Drawing in the pa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凤凤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不同标准分类和整理数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家巷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亚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n the fa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  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画脸—京剧脸谱之纹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  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爱吃的水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小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练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河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  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手原地侧向投掷轻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钟  燕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6.Drawing in the pa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晔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之都维也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倩妮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飞蜻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菲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搭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  琪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底世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  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飞蜻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英媛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角的认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  磊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面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旭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面图形面积的复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平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秋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名道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依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趣的食物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  滢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7 A busy 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小芬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因数和倍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东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文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奇妙的国际互联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鸣凤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轴对称图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oppy New Ye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培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平面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莫高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底世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桥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立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你会设计邮票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燕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t the snack b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鲁  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鸦片的背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  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了解你的好朋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彩红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ow old are y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春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式折线统计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  燕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搭配规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佩瑜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练习六  趣味标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路永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搭配的规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永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as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虞兰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图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泺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轴对称图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  慧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BU5   seas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河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耿佳玮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纸和我们的生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云霞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hose dress is th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燕绮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hose dress is this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  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头中的生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平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丽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形的密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殷红霞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设计的图书封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  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 9 The English Clu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  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底世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振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灵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牧童短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季军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幻灯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建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阳系大家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旭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钉子板上的多边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姣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画脸—京剧脸谱之色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小利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etusspe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娇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人民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丽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观察物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骆艳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捉泥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artoon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562"/>
        <w:jc w:val="left"/>
        <w:rPr/>
      </w:pPr>
      <w:r>
        <w:rPr/>
        <w:t>3.</w:t>
      </w:r>
      <w:r>
        <w:rPr/>
        <w:t>幼儿园组</w:t>
      </w:r>
    </w:p>
    <w:tbl>
      <w:tblPr>
        <w:tblW w:w="8081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1134"/>
        <w:gridCol w:w="2381"/>
        <w:gridCol w:w="880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赛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上课内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第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（长安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 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美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幸福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（长安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 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美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魔法调色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漕桥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赛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趣七巧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 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美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之舞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雪堰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春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乘车去小朋友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区礼嘉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锡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班科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草莓朋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漕桥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金素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大班绘本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害羞的哈利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湖塘中心幼儿园长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江丽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分一分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湖塘中心幼儿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花东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叶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班科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我们的身体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鸣凰中心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庄新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图形变变变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坂上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潘敏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班综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会变的圆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新城阳光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吴珺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超级擂台赛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东青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文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指游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吃饼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9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宋剑湖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小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趣的数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（花东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 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音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的乐器朋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（阳湖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 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内的数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寨桥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学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圈里有几个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漕桥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洁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班综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花的生日蛋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区戴溪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 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春天去派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潘家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晓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日派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雪堰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殷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班美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趣的变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进区礼嘉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  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班科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的旅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漕桥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孟小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班综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小熊的生日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潘家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能干的小猫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湖塘中心幼儿园阳湖名城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赵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班社会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安全小卫士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湖塘中心幼儿园阳湖名城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大班美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有趣的鬼脸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礼嘉中心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美食街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坂上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《趣味密码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四季新城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韦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 xml:space="preserve">  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乱七八糟的魔女之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（花东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贾月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综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恐龙找妈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（长安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一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鸡过生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（阳湖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彩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班音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王国奇遇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（阳湖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 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语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物粉碎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（花东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 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班美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奇的画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东青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 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班美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丑变变变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东青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 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音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青蛙学唱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戴溪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 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替排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戴溪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燕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佳守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雪堰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董  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律排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漕桥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沙立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物公寓趣事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漕桥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傅佳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美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藏在名画里的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寨桥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曾方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班美术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趣的小老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进区礼嘉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丽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趣的捉迷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花东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香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综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各种各样的鞋子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长安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图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变变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长安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社会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各种职业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长安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红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按规律排序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中心幼儿园阳湖名城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班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郊游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城阳光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叶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动物怎样保护自己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城阳光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菊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最大和最小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36:00Z</dcterms:created>
  <dc:creator>微软用户</dc:creator>
  <dc:description/>
  <cp:keywords/>
  <dc:language>en-US</dc:language>
  <cp:lastModifiedBy>微软用户</cp:lastModifiedBy>
  <dcterms:modified xsi:type="dcterms:W3CDTF">2015-02-02T01:18:00Z</dcterms:modified>
  <cp:revision>7</cp:revision>
  <dc:subject/>
  <dc:title>武进区新技术支持下个性化学习课堂教学评比成绩表97</dc:title>
</cp:coreProperties>
</file>