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二、</w:t>
      </w:r>
      <w:r>
        <w:rPr>
          <w:rFonts w:eastAsia="黑体;SimHei" w:cs="宋体;SimSun" w:ascii="黑体;SimHei" w:hAnsi="黑体;SimHei"/>
          <w:sz w:val="30"/>
          <w:szCs w:val="30"/>
        </w:rPr>
        <w:t>2014</w:t>
      </w:r>
      <w:r>
        <w:rPr>
          <w:rFonts w:ascii="黑体;SimHei" w:hAnsi="黑体;SimHei" w:cs="宋体;SimSun" w:eastAsia="黑体;SimHei"/>
          <w:sz w:val="30"/>
          <w:szCs w:val="30"/>
        </w:rPr>
        <w:t>年武进区教师网络团队教研比赛结果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6"/>
        <w:gridCol w:w="1376"/>
        <w:gridCol w:w="1701"/>
        <w:gridCol w:w="1701"/>
        <w:gridCol w:w="1701"/>
        <w:gridCol w:w="851"/>
      </w:tblGrid>
      <w:tr>
        <w:trPr>
          <w:trHeight w:val="23" w:hRule="atLeast"/>
        </w:trPr>
        <w:tc>
          <w:tcPr>
            <w:tcW w:w="2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研团队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团队成员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级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实验中学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历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夏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黄实验学校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历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婷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常建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辰实验学校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历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树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滋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施红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天实验学校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历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史明正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洪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639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塘初级中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淹城初级中学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历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牛塘初级中学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陆小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淹城初级中学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牛塘初级中学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林初级中学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历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虞海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韩晓霞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宅实验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雪堰初级中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漕桥初级中学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历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杭丽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南宅实验学校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漕桥初级中学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欢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雪堰初级中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山桥初级中学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历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彩红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晓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实验中学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信息技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谢金贤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凤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辰实验学校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信息技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梁玉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合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信息技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凤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文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合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信息技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洪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贺彩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海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合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信息技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宇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丁嫦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明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合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信息技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董文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翁建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合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信息技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银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倪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中信息技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亚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海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清英外国语学校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英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骆小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刘海粟小学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英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王丽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蒋婵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湖塘桥中心小学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小学数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王佳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滕云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邹区中心小学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小学数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施晓芬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杨旭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朱丽娜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17:00Z</dcterms:created>
  <dc:creator>微软用户</dc:creator>
  <dc:description/>
  <cp:keywords/>
  <dc:language>en-US</dc:language>
  <cp:lastModifiedBy>微软用户</cp:lastModifiedBy>
  <dcterms:modified xsi:type="dcterms:W3CDTF">2015-02-02T02:17:00Z</dcterms:modified>
  <cp:revision>6</cp:revision>
  <dc:subject/>
  <dc:title>五、2013年武进区教师网络团队教研比赛结果</dc:title>
</cp:coreProperties>
</file>