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1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/>
          <w:sz w:val="30"/>
          <w:szCs w:val="30"/>
        </w:rPr>
        <w:t>2014</w:t>
      </w:r>
      <w:r>
        <w:rPr>
          <w:rFonts w:eastAsia="黑体;SimHei"/>
          <w:sz w:val="30"/>
          <w:szCs w:val="30"/>
        </w:rPr>
        <w:t>学年度第二学期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小学科学、品德与生活</w:t>
      </w: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>社会</w:t>
      </w:r>
      <w:r>
        <w:rPr>
          <w:rFonts w:eastAsia="黑体;SimHei"/>
          <w:sz w:val="30"/>
          <w:szCs w:val="30"/>
        </w:rPr>
        <w:t>）</w:t>
      </w:r>
      <w:r>
        <w:rPr>
          <w:rFonts w:eastAsia="黑体;SimHei"/>
          <w:sz w:val="30"/>
          <w:szCs w:val="30"/>
        </w:rPr>
        <w:t>学科教研工作计划</w:t>
      </w:r>
    </w:p>
    <w:p>
      <w:pPr>
        <w:pStyle w:val="Normal"/>
        <w:ind w:firstLine="482"/>
        <w:rPr>
          <w:rFonts w:eastAsia="黑体;SimHei"/>
          <w:b/>
          <w:b/>
          <w:sz w:val="24"/>
          <w:szCs w:val="30"/>
        </w:rPr>
      </w:pPr>
      <w:r>
        <w:rPr>
          <w:rFonts w:eastAsia="黑体;SimHei"/>
          <w:b/>
          <w:sz w:val="24"/>
          <w:szCs w:val="30"/>
        </w:rPr>
      </w:r>
    </w:p>
    <w:p>
      <w:pPr>
        <w:pStyle w:val="Normal"/>
        <w:ind w:firstLine="482"/>
        <w:rPr/>
      </w:pPr>
      <w:r>
        <w:rPr>
          <w:b/>
          <w:sz w:val="24"/>
        </w:rPr>
        <w:t>指导思想：</w:t>
      </w:r>
      <w:r>
        <w:rPr>
          <w:sz w:val="24"/>
        </w:rPr>
        <w:t>本学期将根据教研室工作的总体要求，以深化基础教育课程改革、提高课程实施水平为重点，围绕课程实施中出现的问题，积极开展行之有效的教学研讨活动。进一步完善学科建设，加强校本研究，切实加强教师队伍的建设，全面提高学科教学质量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主要工作：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一、加强学习，提升课程与教学理论水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对学习内容的规划，精心安排系列学习内容。研读新修订的品德学科课程标准、系统钻研教材以及对学科主题教育内容的学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精心组织各种学习活动。从教师的不同需求出发，采取“参与式”“研讨式”等多种学习形式，提高学习的效果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二、加强管理，推动学科课程的发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教学常规管理，严格执行课程计划。各校要组织任课教师学习常州市学科教学建议，并根据学校实际情况对任课教师提出一些明确具体的要求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加强学科教研组建设。各中心校要建立科学、品德学科教研组。学科教研组要定期开展集体备课、相互听课、教学研讨等活动，努力提高学科组建设能力。实验小学要对照先进教研组条件，积极创建学科优秀教研组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三、加强研究，提升课程的实施水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序开展学科专题研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科学学科继续开展地球与宇宙单元的教学研究，将对地球与宇宙单元教学内容进行知识梳理和再学习，探讨这类课型的教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品德学科，加强品德课程社会化教育功能的研究。通过研究，实现对品德课程的准确解读，积极探讨实施的策略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积极开展校本研究活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各校要建立科学、品德学科校本研修制度，积极开展校本研究。学校每学期应至少安排</w:t>
      </w:r>
      <w:r>
        <w:rPr>
          <w:sz w:val="24"/>
        </w:rPr>
        <w:t>1</w:t>
      </w:r>
      <w:r>
        <w:rPr>
          <w:sz w:val="24"/>
        </w:rPr>
        <w:t>次校本研究活动，并与其它学科教研活动不重叠。要让课任教师参与到本学科的研究中来。要以理论学习、教材分析、课堂教学相结合的方式开展学科培训，探讨有效教学的途径和方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各协作片也要加强校际的联动，有计划、创造性地组织开展学科教学研究活动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科基地学校继续发挥示范辐射作用，定期开展形式多样的教学研讨活动，并向全区教师展示学科基地研究情况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四、加强科研，深化课题研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做好市级品德课题“小学品德教学中历史内容课文的教学研究”的工作。本学期将在前阶段研究的基础上，对研究的内容进一步梳理，开展好实践研究工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继续做好“做中学”实验项目的研究。要充分利用“做中学”理念，提升科学教学中的探究品味。要依托科学教材，开发“做中学”案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科青年教师以邻近校组团、青年教师组团的方式开展灵活多样的课题研究，并努力提高课题研究的成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五、加强教师队伍建设，促进教师专业成长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校要加强对青年教师的培养，有计划、有重点地培养学科骨干</w:t>
      </w:r>
      <w:r>
        <w:rPr>
          <w:sz w:val="24"/>
        </w:rPr>
        <w:t>1~2</w:t>
      </w:r>
      <w:r>
        <w:rPr>
          <w:sz w:val="24"/>
        </w:rPr>
        <w:t>名教师。稳定兼职教师队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强学科团队建设。科学、品德学科则继续以学科中心组、学科研究团队为抓手，加强对学科青年教师的培养，打造学习、研究、发展的团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继续做好省、市相关的学科竞赛活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活动安排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月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品德、科学学科中心组成员会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月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区科学学科专题研讨活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星辰学校）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区品德学科青年教师基本功比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品德课题组活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月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承办市品德学科专题研讨活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奔牛实验小学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科学教师课堂教学汇报暨基本功培训活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五月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品德课题组活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六月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选手参加市品德教师基本功比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征集品德论文送省参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360"/>
        <w:jc w:val="right"/>
        <w:rPr>
          <w:sz w:val="24"/>
        </w:rPr>
      </w:pPr>
      <w:r>
        <w:rPr>
          <w:sz w:val="24"/>
        </w:rPr>
        <w:t>武进区教师发展与研究中心（教研室）</w:t>
      </w:r>
    </w:p>
    <w:p>
      <w:pPr>
        <w:pStyle w:val="Normal"/>
        <w:spacing w:lineRule="exact" w:line="400"/>
        <w:ind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0:31:00Z</dcterms:created>
  <dc:creator>Administrator</dc:creator>
  <dc:description/>
  <cp:keywords/>
  <dc:language>en-US</dc:language>
  <cp:lastModifiedBy>Administrator</cp:lastModifiedBy>
  <dcterms:modified xsi:type="dcterms:W3CDTF">2014-02-13T03:58:00Z</dcterms:modified>
  <cp:revision>3</cp:revision>
  <dc:subject/>
  <dc:title>武进区教研室2013-2014学年度第二学期</dc:title>
</cp:coreProperties>
</file>