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ind w:left="1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南塘桥小学英语学科教学工作规范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目的要求：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是加强教学管理，规范教学工作中的教学行为；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是提高教师的专业素养，促进教师的专业发展；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是提高学生学科素养，提高教学效率，提高教学质量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具体内容：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备课工作规范</w:t>
      </w:r>
    </w:p>
    <w:p>
      <w:pPr>
        <w:pStyle w:val="Normal"/>
        <w:widowControl/>
        <w:spacing w:lineRule="exact" w:line="380"/>
        <w:ind w:firstLine="406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备课组长在每学期开学初组织本备课组教师学习《英语新课程标准》，明确英语课程的性质、基本理念、课程目标与内容标准；了解学期教学总体目标和要求；认真通读教材，了解整套教材的编排体系，知识和能力渐进的层次；并采用多种形式进行调查研究，了解学生的生理、心理特点、英语学习状况及需求。</w:t>
      </w:r>
      <w:r>
        <w:rPr>
          <w:rFonts w:ascii="宋体;SimSun" w:hAnsi="宋体;SimSun" w:cs="宋体;SimSun"/>
          <w:sz w:val="24"/>
        </w:rPr>
        <w:t>在备课组教师的集体讨论下，备课组长综合意见，在一周内制定出本学期本组集体备课计划和各年级教学计划，教研组长进行汇总、审核后交教导处批准、实施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380"/>
        <w:ind w:firstLine="40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学计划必须包括下列内容：</w:t>
      </w:r>
    </w:p>
    <w:p>
      <w:pPr>
        <w:pStyle w:val="Normal"/>
        <w:widowControl/>
        <w:spacing w:lineRule="exact" w:line="380"/>
        <w:ind w:firstLine="40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班级情况分析。</w:t>
      </w:r>
    </w:p>
    <w:p>
      <w:pPr>
        <w:pStyle w:val="Normal"/>
        <w:widowControl/>
        <w:spacing w:lineRule="exact" w:line="380"/>
        <w:ind w:firstLine="40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教学内容分析。</w:t>
      </w:r>
    </w:p>
    <w:p>
      <w:pPr>
        <w:pStyle w:val="Normal"/>
        <w:widowControl/>
        <w:spacing w:lineRule="exact" w:line="3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教学目标。</w:t>
      </w:r>
    </w:p>
    <w:p>
      <w:pPr>
        <w:pStyle w:val="Normal"/>
        <w:widowControl/>
        <w:spacing w:lineRule="exact" w:line="3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明确教改措施，内容包括“如何提高课堂教学效率”、“如何做好补缺补差工作”等。</w:t>
      </w:r>
    </w:p>
    <w:p>
      <w:pPr>
        <w:pStyle w:val="Normal"/>
        <w:widowControl/>
        <w:spacing w:lineRule="exact" w:line="3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课题研究。</w:t>
      </w:r>
    </w:p>
    <w:p>
      <w:pPr>
        <w:pStyle w:val="Normal"/>
        <w:spacing w:lineRule="exact" w:line="380"/>
        <w:ind w:left="178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教学进度安排。包括“教学内容、课时、周次”。</w:t>
      </w:r>
    </w:p>
    <w:p>
      <w:pPr>
        <w:pStyle w:val="Normal"/>
        <w:widowControl/>
        <w:spacing w:lineRule="exact" w:line="380"/>
        <w:ind w:firstLine="52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备课组每两周（单周三下午第一节课）进行一次集体备课。</w:t>
      </w:r>
      <w:r>
        <w:rPr>
          <w:rFonts w:ascii="宋体;SimSun" w:hAnsi="宋体;SimSun" w:cs="宋体;SimSun"/>
          <w:kern w:val="0"/>
          <w:sz w:val="24"/>
        </w:rPr>
        <w:t>（具体要求见《南塘桥小学集体备课制度》）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周岁以下青年教师，备课本上详案；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周岁及以上教师，备课本上简案。担任跨年级教学任务的教师，可按以上要求主备一个年级，</w:t>
      </w:r>
      <w:r>
        <w:rPr>
          <w:rFonts w:ascii="宋体;SimSun" w:hAnsi="宋体;SimSun" w:cs="宋体;SimSun"/>
          <w:sz w:val="24"/>
        </w:rPr>
        <w:t>另一个年级书备。书备要求：要在教科书上写明每课时的教学目标、重难点、板书设计，每个教学环节内容及练习题的讲解要点等。备课</w:t>
      </w:r>
      <w:r>
        <w:rPr>
          <w:rFonts w:ascii="宋体;SimSun" w:hAnsi="宋体;SimSun" w:cs="宋体;SimSun"/>
          <w:color w:val="000000"/>
          <w:sz w:val="24"/>
        </w:rPr>
        <w:t>要求：</w:t>
      </w:r>
      <w:r>
        <w:rPr>
          <w:rFonts w:ascii="宋体;SimSun" w:hAnsi="宋体;SimSun" w:cs="宋体;SimSun"/>
          <w:sz w:val="24"/>
        </w:rPr>
        <w:t>每单元按计划要求分课时备课，每课时必须有：正确具体的学习目标（认知目标、情感目标、能力发展目标）、教学重点、难点及解决策略、教学用具准备、教学过程要详细、要体现学生学习方式的设计。备课时要设计、安排好每课时的作业（包括口头和笔头）。复习课可不备详案，但必须有明确的复习提纲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认真</w:t>
      </w:r>
      <w:r>
        <w:rPr>
          <w:rFonts w:ascii="宋体;SimSun" w:hAnsi="宋体;SimSun" w:cs="宋体;SimSun"/>
          <w:color w:val="000000"/>
          <w:sz w:val="24"/>
        </w:rPr>
        <w:t>写好教后反思，</w:t>
      </w:r>
      <w:r>
        <w:rPr>
          <w:rFonts w:ascii="宋体;SimSun" w:hAnsi="宋体;SimSun" w:cs="宋体;SimSun"/>
          <w:kern w:val="0"/>
          <w:sz w:val="24"/>
        </w:rPr>
        <w:t>教后反思</w:t>
      </w:r>
      <w:r>
        <w:rPr>
          <w:rFonts w:ascii="宋体;SimSun" w:hAnsi="宋体;SimSun" w:cs="宋体;SimSun"/>
          <w:color w:val="000000"/>
          <w:kern w:val="0"/>
          <w:sz w:val="24"/>
        </w:rPr>
        <w:t>包括教学体会、效果、对原教案、学案的修改等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教学反思采用手写和电子稿相结合的方式，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周岁以下教师备课本上撰写反思不少于三分之二，两周一次撰写电子稿上传校园网；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周岁以上教师备课本上撰写反思不少于三分之一。内容自选，要深刻透彻，反思撰写、上传要及时，杜绝期末突击。可学习网上资料结合自己的上课进行撰写，但不得抄袭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教师必须用英语进行备课，如遇特殊情况可用少量中文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堂教学工作规范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要提前进入课堂，调整好自己的情绪状态，作好课前准备。要根据教学需要选择并正确使用各种教学设备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上课前提醒并检查学生进行课前准备工作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预备铃一响即组织学生进行英语单词、词组背诵工作（形式自定）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课堂上要求用英语组织课堂教学，要精讲多练，寓教于乐，寓练于活动之中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要明确英语课是语言实践课，在教学中要正确处理讲与练的关系，切记满堂灌；要让学生在语言实践中学习知识，掌握技能；练的形式必须多样化，有实效。学生的语言实践活动时间至少要占三分之二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必须根据教学内容做教学流程的设计。</w:t>
      </w:r>
    </w:p>
    <w:p>
      <w:pPr>
        <w:pStyle w:val="Normal"/>
        <w:spacing w:lineRule="exact" w:line="380"/>
        <w:ind w:left="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字母与语音的教学。必须在学生听清、听准的基础上，引导学生模仿跟读，达到准确认读并能辨别的要求。可以根据本班学生的实际情况，及早渗透语音教学。</w:t>
      </w:r>
    </w:p>
    <w:p>
      <w:pPr>
        <w:pStyle w:val="Normal"/>
        <w:spacing w:lineRule="exact" w:line="380"/>
        <w:ind w:left="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词汇教学。教师要在能够使所学词汇的意思明了的情境中进行示范，同时介绍它的语音。在这一步骤中，学生静听单词的发音，看清教师用来表示所学词汇意义的动作或图片等。在听清听准后模仿、跟读并能根据拼读的规律读出简单的单词。</w:t>
      </w:r>
    </w:p>
    <w:p>
      <w:pPr>
        <w:pStyle w:val="Normal"/>
        <w:spacing w:lineRule="exact" w:line="380"/>
        <w:ind w:left="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句型教学。可运用多种教具如图片、简笔画等，创造多种情境进行教学，让学生从感性认识到理性认识，在创设的情境中学习并灵活运用句型。真正以“词不离句，句不离境”来组织教学。</w:t>
      </w:r>
    </w:p>
    <w:p>
      <w:pPr>
        <w:pStyle w:val="Normal"/>
        <w:spacing w:lineRule="exact" w:line="380"/>
        <w:ind w:left="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对话教学。对话（课文）给学生提供了实际运用语言的情境。教师利用已学内容创设情境，以对话形式引入新课，在对话中学单词、句型。学生眼看实物，同时耳听录音或教师说话，理解对话（课文）的意思，然后模仿说话，进行操练，要求学生能把所学的知识灵活运用到课堂所创设的情境中去，同时，要使学生在语境中了解新语言知识的功能和意义，引导他们注意表达这一意义的语法形式，让学生在语境中进行操练，并能在新的语境中运用。</w:t>
      </w:r>
    </w:p>
    <w:p>
      <w:pPr>
        <w:pStyle w:val="Normal"/>
        <w:spacing w:lineRule="exact" w:line="380"/>
        <w:ind w:left="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书写教学。在书写教学中，教师示范要正确、规范，特别是对三年级学生的字母书写要一一把关。</w:t>
      </w:r>
    </w:p>
    <w:p>
      <w:pPr>
        <w:pStyle w:val="Normal"/>
        <w:spacing w:lineRule="exact" w:line="380"/>
        <w:ind w:left="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能力教学。三年级在教完字母的前提下，利用课堂三分钟进行默写训练；四年级进行单词、词组及重点句型的默写；五、六年级进行课堂每日一句练习或默写。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关注学生的读写姿势、发言听讲姿势，如有问题应及时提出指导性意见。</w:t>
      </w:r>
    </w:p>
    <w:p>
      <w:pPr>
        <w:pStyle w:val="Normal"/>
        <w:spacing w:lineRule="exact" w:line="380"/>
        <w:ind w:firstLine="72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如到专用教室使用电教设备，应做好使用记录，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80"/>
        <w:ind w:firstLine="72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下课时由当堂课使用的教师负责关闭。</w:t>
      </w:r>
      <w:r>
        <w:rPr>
          <w:rFonts w:ascii="宋体;SimSun" w:hAnsi="宋体;SimSun" w:cs="宋体;SimSun"/>
          <w:sz w:val="24"/>
        </w:rPr>
        <w:t>不得带手机进入课堂。课中不许接打电话。</w:t>
      </w:r>
    </w:p>
    <w:p>
      <w:pPr>
        <w:pStyle w:val="Normal"/>
        <w:spacing w:lineRule="exact" w:line="38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教师不得擅自占课、调课、甚至停课。</w:t>
      </w:r>
    </w:p>
    <w:p>
      <w:pPr>
        <w:pStyle w:val="Normal"/>
        <w:spacing w:lineRule="exact" w:line="380"/>
        <w:ind w:firstLine="72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要积极、合理、正确地处理教学意外。</w:t>
      </w:r>
    </w:p>
    <w:p>
      <w:pPr>
        <w:pStyle w:val="Normal"/>
        <w:spacing w:lineRule="exact" w:line="380"/>
        <w:ind w:firstLine="720"/>
        <w:rPr/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要</w:t>
      </w:r>
      <w:r>
        <w:rPr>
          <w:rFonts w:ascii="宋体;SimSun" w:hAnsi="宋体;SimSun" w:cs="宋体;SimSun"/>
          <w:sz w:val="24"/>
        </w:rPr>
        <w:t>按时下课，不拖课，</w:t>
      </w:r>
      <w:r>
        <w:rPr>
          <w:rFonts w:ascii="宋体;SimSun" w:hAnsi="宋体;SimSun" w:cs="宋体;SimSun"/>
          <w:kern w:val="0"/>
          <w:sz w:val="24"/>
        </w:rPr>
        <w:t>结束时师生要相互说再见</w:t>
      </w:r>
      <w:r>
        <w:rPr>
          <w:rFonts w:ascii="宋体;SimSun" w:hAnsi="宋体;SimSun" w:cs="宋体;SimSun"/>
          <w:sz w:val="24"/>
        </w:rPr>
        <w:t>。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作业布置及批改工作规范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作业种类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作业本、补充习题、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作业要求与数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堂作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任课教师根据各种课型以及教学要求设计基本统一的课堂作业，作业原则上要求在课堂上完成。（当然也要根据班级实际情况做适当的调整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家庭作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四年级笔头作业不超过十分钟；口头作业（形式可以是听录音、读课文、表演对话等）不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。五、六年级笔头作业不超过十五分钟；口头作业不超过二十分钟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星期天的家作各年级根据具体情况，笔头作业可适当延长，但不能超过三十分钟，另外，针对高年级学生的差异性，可适当布置不同要求的作业；必做题和选做题，使不同层次的学生都能得到提高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作业书写</w:t>
      </w:r>
    </w:p>
    <w:p>
      <w:pPr>
        <w:pStyle w:val="Normal"/>
        <w:tabs>
          <w:tab w:val="clear" w:pos="420"/>
          <w:tab w:val="left" w:pos="4680" w:leader="none"/>
        </w:tabs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作业抄写格式：每次作业时要在首行中间写上课题，字母每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，单词每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，词组每行两个，句子每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；完成作业后，在另起一行</w:t>
      </w:r>
      <w:r>
        <w:rPr>
          <w:rFonts w:ascii="ˎ̥;Times New Roman" w:hAnsi="ˎ̥;Times New Roman" w:cs="宋体;SimSun"/>
          <w:bCs/>
          <w:kern w:val="0"/>
          <w:sz w:val="24"/>
        </w:rPr>
        <w:t>右侧（离右边线约</w:t>
      </w:r>
      <w:r>
        <w:rPr>
          <w:rFonts w:cs="宋体;SimSun" w:ascii="ˎ̥;Times New Roman" w:hAnsi="ˎ̥;Times New Roman"/>
          <w:bCs/>
          <w:kern w:val="0"/>
          <w:sz w:val="24"/>
        </w:rPr>
        <w:t>0.5</w:t>
      </w:r>
      <w:r>
        <w:rPr>
          <w:rFonts w:ascii="ˎ̥;Times New Roman" w:hAnsi="ˎ̥;Times New Roman" w:cs="宋体;SimSun"/>
          <w:bCs/>
          <w:kern w:val="0"/>
          <w:sz w:val="24"/>
        </w:rPr>
        <w:t>厘米）</w:t>
      </w:r>
      <w:r>
        <w:rPr>
          <w:rFonts w:ascii="宋体;SimSun" w:hAnsi="宋体;SimSun" w:cs="宋体;SimSun"/>
          <w:sz w:val="24"/>
        </w:rPr>
        <w:t>用英语写上日期和记分线，记分线长两厘米，如：</w:t>
      </w:r>
      <w:r>
        <w:rPr>
          <w:rFonts w:cs="宋体;SimSun" w:ascii="宋体;SimSun" w:hAnsi="宋体;SimSun"/>
          <w:sz w:val="24"/>
        </w:rPr>
        <w:t>Sep</w:t>
      </w:r>
      <w:r>
        <w:rPr>
          <w:rFonts w:ascii="宋体;SimSun" w:hAnsi="宋体;SimSun" w:cs="宋体;SimSun"/>
          <w:sz w:val="24"/>
        </w:rPr>
        <w:t>、１</w:t>
      </w:r>
      <w:r>
        <w:rPr>
          <w:rFonts w:ascii="宋体;SimSun" w:hAnsi="宋体;SimSun" w:cs="宋体;SimSun"/>
          <w:sz w:val="24"/>
          <w:u w:val="single"/>
        </w:rPr>
        <w:t>　　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4680" w:leader="none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作业本上：三、四年级要求用铅笔书写；五、六年级用钢笔或水笔书写；补充习题或练习与测试等可用铅笔书写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作业批改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FF0000"/>
          <w:sz w:val="24"/>
        </w:rPr>
        <w:t>作业错误的画下划线并打“？”，逐题、逐空批“√”，</w:t>
      </w:r>
      <w:r>
        <w:rPr>
          <w:rFonts w:ascii="宋体;SimSun" w:hAnsi="宋体;SimSun" w:cs="宋体;SimSun"/>
          <w:sz w:val="24"/>
        </w:rPr>
        <w:t>“√”的长度不超过两行，不要打在字上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作业要及时批改，等第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对优秀的作业辅以</w:t>
      </w:r>
      <w:r>
        <w:rPr>
          <w:rFonts w:cs="宋体;SimSun" w:ascii="宋体;SimSun" w:hAnsi="宋体;SimSun"/>
          <w:sz w:val="24"/>
        </w:rPr>
        <w:t>Wonderfu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xcellent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ood</w:t>
      </w:r>
      <w:r>
        <w:rPr>
          <w:rFonts w:ascii="宋体;SimSun" w:hAnsi="宋体;SimSun" w:cs="宋体;SimSun"/>
          <w:sz w:val="24"/>
        </w:rPr>
        <w:t>等鼓励性的评语。英语练习的批阅要认真、细致，不放过一个错误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师应要求学生及时改正作业中的错误；对订正的作业，教师要及时批阅。</w:t>
      </w:r>
      <w:r>
        <w:rPr>
          <w:rFonts w:ascii="宋体;SimSun" w:hAnsi="宋体;SimSun" w:cs="宋体;SimSun"/>
          <w:color w:val="FF0000"/>
          <w:sz w:val="24"/>
        </w:rPr>
        <w:t>补充习题或练习与测试上的错题要求学生用铅笔改在原处，学生修改正确后，教师应划去</w:t>
      </w:r>
      <w:r>
        <w:rPr>
          <w:rFonts w:ascii="宋体;SimSun" w:hAnsi="宋体;SimSun" w:cs="宋体;SimSun"/>
          <w:bCs/>
          <w:color w:val="FF0000"/>
          <w:kern w:val="0"/>
          <w:sz w:val="24"/>
        </w:rPr>
        <w:t xml:space="preserve"> “？”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学生辅导工作规范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应利用早读时间对学生进行单词、词组、课文朗读训练和语音辅导工作。英语早读安排：每星期两次英语早读，从早读课开始。其余三天，在早读课之前读英语。要求英语老师安排领读人员，有效组织早读课堂。其他学科教师不得挤占规定时间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每堂课规定的时间内安排课堂作业，认真辅导全体学生做课堂作业，如发现问题及时纠正，对有突出问题的学生进行单独辅导，并对个别学生的不良读写姿势及时提出指导性意见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外，对每一位需要订正作业或需要口语过关的学生进行个别辅导，发现问题及时纠正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调研与测试工作规范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校每学期要组织形式多样的调研活动，形式为口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如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口语、朗诵、歌咏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与笔试（书写、阅读、听力等），由各教研组负责出卷或由学校统一提供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命题以《英语课程标准》和教材为依据，以绝大多数学生的学习情况为基础，既要考查知识，又要考察能力。命题要覆盖面广，难易适度，针对性强。要注意科学性、综合性和灵活性，使考试能如实地反应学生综合运用语言的能力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听力测试应着重检测学生理解和获取信息的能力，不应把脱离语境的单纯辨音题作为考试内容，笔试应避免单纯语音知识题和单纯语法知识题；要增加具有语境的应用型试题；适当减少客观题、增加主观题。三、四年级以听力、基础题为主；五六年级以阅读理解为主。</w:t>
      </w:r>
    </w:p>
    <w:p>
      <w:pPr>
        <w:pStyle w:val="Normal"/>
        <w:widowControl/>
        <w:spacing w:lineRule="exact" w:line="3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成绩评定标准和细则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）英语学科期末考试成绩评定采用优秀、良好、合格、不合格四等。在具体评定时，先采用百分制，再折合成相应的等级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优秀：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以上（含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分）；       良好：</w:t>
      </w:r>
      <w:r>
        <w:rPr>
          <w:rFonts w:cs="宋体;SimSun" w:ascii="宋体;SimSun" w:hAnsi="宋体;SimSun"/>
          <w:kern w:val="0"/>
          <w:sz w:val="24"/>
        </w:rPr>
        <w:t>75—89</w:t>
      </w:r>
      <w:r>
        <w:rPr>
          <w:rFonts w:ascii="宋体;SimSun" w:hAnsi="宋体;SimSun" w:cs="宋体;SimSun"/>
          <w:kern w:val="0"/>
          <w:sz w:val="24"/>
        </w:rPr>
        <w:t>分；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合格：</w:t>
      </w:r>
      <w:r>
        <w:rPr>
          <w:rFonts w:cs="宋体;SimSun" w:ascii="宋体;SimSun" w:hAnsi="宋体;SimSun"/>
          <w:kern w:val="0"/>
          <w:sz w:val="24"/>
        </w:rPr>
        <w:t>60—74</w:t>
      </w:r>
      <w:r>
        <w:rPr>
          <w:rFonts w:ascii="宋体;SimSun" w:hAnsi="宋体;SimSun" w:cs="宋体;SimSun"/>
          <w:kern w:val="0"/>
          <w:sz w:val="24"/>
        </w:rPr>
        <w:t>分；                  不合格：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以下。　　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学生期末成绩分笔试（语基、听力）成绩、口语成绩、书写成绩三块。笔试成绩以平时成绩占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（平时测试包括小测验、单元测验、平时作业等），期末测试成绩占</w:t>
      </w:r>
      <w:r>
        <w:rPr>
          <w:rFonts w:cs="宋体;SimSun" w:ascii="宋体;SimSun" w:hAnsi="宋体;SimSun"/>
          <w:kern w:val="0"/>
          <w:sz w:val="24"/>
        </w:rPr>
        <w:t>60%</w:t>
      </w:r>
      <w:r>
        <w:rPr>
          <w:rFonts w:ascii="宋体;SimSun" w:hAnsi="宋体;SimSun" w:cs="宋体;SimSun"/>
          <w:kern w:val="0"/>
          <w:sz w:val="24"/>
        </w:rPr>
        <w:t>计算。口语成绩以平时课堂回答、小组合作交流等为依据。书写成绩以平时作业为主要依据。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六、教学研究活动规范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每学期初以备课组为单位进行集体备课，制订教学计划。由备课组长具体负责，教研组长督促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每次集体备课要在认真学习《英语新课程标准》基础上认真钻研英语教材，从宏观和微观上把握教材后，分析教学中的重点、难点，</w:t>
      </w:r>
      <w:r>
        <w:rPr>
          <w:rFonts w:ascii="宋体;SimSun" w:hAnsi="宋体;SimSun" w:cs="宋体;SimSun"/>
          <w:kern w:val="0"/>
          <w:sz w:val="24"/>
        </w:rPr>
        <w:t>并集体讨论相应的教学思路（即各单元教学版块的重组）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集体备课基础上，每位教师要根据学生实际情况和自身需要，对教案进行独立的个性化设计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针对课堂教学现状，每学期在集体磨课的基础上，每位英语老师至少推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堂展示课，供所有英语教师观摩研讨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认真参加听课、评课活动，每学期听课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。</w:t>
      </w:r>
    </w:p>
    <w:p>
      <w:pPr>
        <w:pStyle w:val="Normal"/>
        <w:widowControl/>
        <w:spacing w:lineRule="exact" w:line="380"/>
        <w:ind w:left="239"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积极参加课题研究活动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各年级英语达标要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A</w:t>
      </w:r>
      <w:r>
        <w:rPr>
          <w:rFonts w:ascii="宋体;SimSun" w:hAnsi="宋体;SimSun" w:cs="宋体;SimSun"/>
          <w:kern w:val="0"/>
          <w:sz w:val="24"/>
        </w:rPr>
        <w:t>：四会掌握二十六个字母，能听懂并会说简单的日常交际用语。</w:t>
      </w:r>
    </w:p>
    <w:p>
      <w:pPr>
        <w:pStyle w:val="Normal"/>
        <w:spacing w:lineRule="exact" w:line="380"/>
        <w:ind w:left="959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B</w:t>
      </w:r>
      <w:r>
        <w:rPr>
          <w:rFonts w:ascii="宋体;SimSun" w:hAnsi="宋体;SimSun" w:cs="宋体;SimSun"/>
          <w:kern w:val="0"/>
          <w:sz w:val="24"/>
        </w:rPr>
        <w:t>：四会掌握每一单元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部分单词，三会掌握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部分重点句型，能灵活运用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部分日常交际用语。</w:t>
      </w:r>
    </w:p>
    <w:p>
      <w:pPr>
        <w:pStyle w:val="Normal"/>
        <w:spacing w:lineRule="exact" w:line="380"/>
        <w:ind w:left="959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A</w:t>
      </w:r>
      <w:r>
        <w:rPr>
          <w:rFonts w:ascii="宋体;SimSun" w:hAnsi="宋体;SimSun" w:cs="宋体;SimSun"/>
          <w:kern w:val="0"/>
          <w:sz w:val="24"/>
        </w:rPr>
        <w:t>：四会掌握每一单元词汇表上蓝颜色部分单词、词组及句型。三会掌握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部分的日常交际用语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B</w:t>
      </w:r>
      <w:r>
        <w:rPr>
          <w:rFonts w:ascii="宋体;SimSun" w:hAnsi="宋体;SimSun" w:cs="宋体;SimSun"/>
          <w:kern w:val="0"/>
          <w:sz w:val="24"/>
        </w:rPr>
        <w:t>：四会掌握每一单元词汇表上蓝颜色部分单词、词组及句型。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部分的词组和句型要求掌握，并能灵活运用。逐步渗透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部分的音标教学，初步掌握元音字母的几种基本发音。会做简单的阅读理解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A</w:t>
      </w:r>
      <w:r>
        <w:rPr>
          <w:rFonts w:ascii="宋体;SimSun" w:hAnsi="宋体;SimSun" w:cs="宋体;SimSun"/>
          <w:kern w:val="0"/>
          <w:sz w:val="24"/>
        </w:rPr>
        <w:t>：四会掌握每一单元词汇表上蓝颜色部分单词、词组及句型。语法：</w:t>
      </w:r>
      <w:r>
        <w:rPr>
          <w:rFonts w:cs="宋体;SimSun" w:ascii="宋体;SimSun" w:hAnsi="宋体;SimSun"/>
          <w:kern w:val="0"/>
          <w:sz w:val="24"/>
        </w:rPr>
        <w:t xml:space="preserve">There be </w:t>
      </w:r>
      <w:r>
        <w:rPr>
          <w:rFonts w:ascii="宋体;SimSun" w:hAnsi="宋体;SimSun" w:cs="宋体;SimSun"/>
          <w:kern w:val="0"/>
          <w:sz w:val="24"/>
        </w:rPr>
        <w:t>结构的句型，</w:t>
      </w:r>
      <w:r>
        <w:rPr>
          <w:rFonts w:cs="宋体;SimSun" w:ascii="宋体;SimSun" w:hAnsi="宋体;SimSun"/>
          <w:kern w:val="0"/>
          <w:sz w:val="24"/>
        </w:rPr>
        <w:t xml:space="preserve">have 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as</w:t>
      </w:r>
      <w:r>
        <w:rPr>
          <w:rFonts w:ascii="宋体;SimSun" w:hAnsi="宋体;SimSun" w:cs="宋体;SimSun"/>
          <w:kern w:val="0"/>
          <w:sz w:val="24"/>
        </w:rPr>
        <w:t>的用法，初步接触现在进行时和一般现在时。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部分的重点句型要求四会掌握。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部分的语音要求两会掌握。接触多种形式的阅读理解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B</w:t>
      </w:r>
      <w:r>
        <w:rPr>
          <w:rFonts w:ascii="宋体;SimSun" w:hAnsi="宋体;SimSun" w:cs="宋体;SimSun"/>
          <w:kern w:val="0"/>
          <w:sz w:val="24"/>
        </w:rPr>
        <w:t>：四会掌握每一单元词汇表上蓝颜色部分单词、词组及句型。其余单词、句型全部要求三会掌握。语法：一般现在时的用法。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部分的重点句型要求四会掌握。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部分的语音要求三会掌握。增加阅读理解的量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A</w:t>
      </w:r>
      <w:r>
        <w:rPr>
          <w:rFonts w:ascii="宋体;SimSun" w:hAnsi="宋体;SimSun" w:cs="宋体;SimSun"/>
          <w:kern w:val="0"/>
          <w:sz w:val="24"/>
        </w:rPr>
        <w:t>：每一单元蓝色部分的为四会单词，黑色部分的为三会单词。语法：一般过去时的用法、名词性物主代词和形容词性物主代词的用法。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部分重点句型达到四会要求，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部分达到三会要求。增加阅读理解和课外知识的量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B</w:t>
      </w:r>
      <w:r>
        <w:rPr>
          <w:rFonts w:ascii="宋体;SimSun" w:hAnsi="宋体;SimSun" w:cs="宋体;SimSun"/>
          <w:kern w:val="0"/>
          <w:sz w:val="24"/>
        </w:rPr>
        <w:t>：单词：蓝色部分的 达到四会，黑色部分达到三会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词组：课文中划出的词组达到四会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句型：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及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部分的重点句型。</w:t>
      </w:r>
    </w:p>
    <w:p>
      <w:pPr>
        <w:pStyle w:val="Normal"/>
        <w:spacing w:lineRule="exact" w:line="380"/>
        <w:ind w:left="959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语法：形容词、副词的比较级，不规则动词的过去式，一般将来时的两种表达方式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知识的综合运用能力。</w:t>
      </w:r>
    </w:p>
    <w:p>
      <w:pPr>
        <w:pStyle w:val="Normal"/>
        <w:spacing w:lineRule="exact" w:line="38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80"/>
        <w:ind w:left="931" w:hanging="452"/>
        <w:jc w:val="righ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武进区南塘桥小学</w:t>
      </w:r>
    </w:p>
    <w:p>
      <w:pPr>
        <w:pStyle w:val="Normal"/>
        <w:spacing w:lineRule="exact" w:line="380"/>
        <w:ind w:left="931" w:hanging="452"/>
        <w:jc w:val="righ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2011.8</w:t>
      </w:r>
      <w:r>
        <w:rPr>
          <w:rFonts w:ascii="宋体;SimSun" w:hAnsi="宋体;SimSun" w:cs="宋体;SimSun"/>
          <w:b/>
          <w:kern w:val="0"/>
          <w:sz w:val="30"/>
          <w:szCs w:val="30"/>
        </w:rPr>
        <w:t>．</w:t>
      </w:r>
      <w:r>
        <w:rPr>
          <w:rFonts w:cs="宋体;SimSun" w:ascii="宋体;SimSun" w:hAnsi="宋体;SimSun"/>
          <w:b/>
          <w:kern w:val="0"/>
          <w:sz w:val="30"/>
          <w:szCs w:val="30"/>
        </w:rPr>
        <w:t>28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06:00Z</dcterms:created>
  <dc:creator>微软用户</dc:creator>
  <dc:description/>
  <cp:keywords/>
  <dc:language>en-US</dc:language>
  <cp:lastModifiedBy>微软用户</cp:lastModifiedBy>
  <dcterms:modified xsi:type="dcterms:W3CDTF">2014-02-15T02:11:00Z</dcterms:modified>
  <cp:revision>2</cp:revision>
  <dc:subject/>
  <dc:title/>
</cp:coreProperties>
</file>