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江南     汉乐府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江南可采莲，莲叶何田田。鱼戏莲叶间，鱼戏莲叶东，鱼戏莲叶西，鱼戏莲叶南，鱼戏莲叶北。</w:t>
      </w:r>
    </w:p>
    <w:p>
      <w:pPr>
        <w:pStyle w:val="Normal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长歌行    汉乐府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青青园中葵，朝露待日晞。阳春布德泽，万物生光辉。常恐秋节至，焜黄华叶衰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百川东到海，何时复西归。少壮不努力，老大徒伤悲。</w:t>
      </w:r>
    </w:p>
    <w:p>
      <w:pPr>
        <w:pStyle w:val="Normal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敕勒歌   北朝民歌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敕勒川，阴山下。天似穹庐，笼盖四野。天苍苍，野茫茫，风吹草低见牛羊。</w:t>
      </w:r>
    </w:p>
    <w:p>
      <w:pPr>
        <w:pStyle w:val="Normal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咏鹅 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骆宾王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鹅，鹅，鹅，曲项向天歌，白毛浮绿水，红掌拨清波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风     隋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李峤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解落三秋叶，能开二月花，过江千尺浪，入竹万竿斜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咏柳 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贺知章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碧玉妆成一树高，万条垂下绿丝绦。不知细叶谁裁出，二月春风似剪刀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回乡偶书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贺知章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少小离家老大回，乡音无改鬓毛衰。儿童相见不相识，笑问客从何处来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8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凉州词  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王之涣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黄河远上白云间，一片孤城万仞山。羌笛何须怨杨柳，春风不度玉门关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登鹳雀楼 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王之涣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白日依山尽，黄河入海流。欲穷千里目，更上一层楼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春晓   唐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·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孟浩然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春眠不觉晓，处处闻啼鸟。夜来风雨声，花落知多少？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9:00Z</dcterms:created>
  <dc:creator>lenovo</dc:creator>
  <dc:description/>
  <cp:keywords/>
  <dc:language>en-US</dc:language>
  <cp:lastModifiedBy>VNN.R9</cp:lastModifiedBy>
  <dcterms:modified xsi:type="dcterms:W3CDTF">2013-12-10T06:56:00Z</dcterms:modified>
  <cp:revision>4</cp:revision>
  <dc:subject/>
  <dc:title/>
</cp:coreProperties>
</file>