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年级上学期必背古诗</w:t>
      </w:r>
    </w:p>
    <w:p>
      <w:pPr>
        <w:pStyle w:val="Normal"/>
        <w:rPr/>
      </w:pPr>
      <w:r>
        <w:rPr>
          <w:sz w:val="28"/>
          <w:szCs w:val="28"/>
        </w:rPr>
        <w:t>jiāng ná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hàn yuè fǔ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ín gē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江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南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府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歌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江南可采莲，莲叶何田田！鱼戏莲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鱼戏莲叶东，鱼戏莲叶西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鱼戏莲叶南，鱼戏莲叶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chì lè gē 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 běi chá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ín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敕勒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北　朝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民　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chì lè chuān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yīn shān xià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tiān sì qióng lú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lǒng gài sì y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敕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川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阴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山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似   穹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庐，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笼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盖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tiān cāng cāng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yě máng máng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苍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苍，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野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茫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茫，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ēng chuī cǎo  dī  xiàn  niú yáng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吹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草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低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见   牛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咏鹅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 骆宾王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é     é      é   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qū xiàng xiàng   tiān  gē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鹅 ， 鹅 ， 鹅 ， 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曲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    向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歌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i máo  fú lǜ shuǐ   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ōng  zhǎng bō qīng b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白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毛   浮 绿 水 ，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红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掌   拨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清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波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rPr/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ēng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táng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ǐ  qiáo</w:t>
      </w:r>
    </w:p>
    <w:p>
      <w:pPr>
        <w:pStyle w:val="Normal"/>
        <w:rPr/>
      </w:pPr>
      <w:r>
        <w:rPr>
          <w:sz w:val="28"/>
          <w:szCs w:val="28"/>
        </w:rPr>
        <w:t>4.</w:t>
      </w:r>
      <w:r>
        <w:rPr>
          <w:sz w:val="28"/>
          <w:szCs w:val="28"/>
        </w:rPr>
        <w:t>风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唐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李　峤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jiě  luò 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ān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iū  yè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éng kāi 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èr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yuè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u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落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秋　叶，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能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月　花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uò jiāng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qiān chǐ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àng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rù  zhú  wàn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ān  xi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过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江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千　尺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浪　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竹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万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竿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斜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cháng  gē xíng      hàn yuè f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长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歌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乐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ǎi chuān dōng dào hǎi   </w:t>
      </w: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百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川   东   到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海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é  shí fù  xī  guī       </w:t>
      </w: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何  时  复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西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ào zhuàng bù   nǔ   lì    </w:t>
      </w: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少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壮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努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力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ǎo  dà  tú shāng  bēi  </w:t>
      </w: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老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徒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伤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悲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0:00Z</dcterms:created>
  <dc:creator>微软用户</dc:creator>
  <dc:description/>
  <cp:keywords/>
  <dc:language>en-US</dc:language>
  <cp:lastModifiedBy>微软用户</cp:lastModifiedBy>
  <dcterms:modified xsi:type="dcterms:W3CDTF">2013-11-14T06:38:00Z</dcterms:modified>
  <cp:revision>4</cp:revision>
  <dc:subject/>
  <dc:title/>
</cp:coreProperties>
</file>