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楷体_GB2312" w:eastAsia="黑体;SimHei"/>
          <w:bCs/>
          <w:sz w:val="30"/>
          <w:szCs w:val="30"/>
        </w:rPr>
        <w:t>武进区教育局教研室</w:t>
      </w:r>
      <w:r>
        <w:rPr>
          <w:rFonts w:eastAsia="黑体;SimHei" w:cs="楷体_GB2312" w:ascii="黑体;SimHei" w:hAnsi="黑体;SimHei"/>
          <w:bCs/>
          <w:sz w:val="30"/>
          <w:szCs w:val="30"/>
        </w:rPr>
        <w:t>2015</w:t>
      </w:r>
      <w:r>
        <w:rPr>
          <w:rFonts w:ascii="黑体;SimHei" w:hAnsi="黑体;SimHei" w:cs="楷体_GB2312" w:eastAsia="黑体;SimHei"/>
          <w:bCs/>
          <w:sz w:val="30"/>
          <w:szCs w:val="30"/>
        </w:rPr>
        <w:t>～</w:t>
      </w:r>
      <w:r>
        <w:rPr>
          <w:rFonts w:eastAsia="黑体;SimHei" w:cs="楷体_GB2312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楷体_GB2312" w:eastAsia="黑体;SimHei"/>
          <w:bCs/>
          <w:sz w:val="30"/>
          <w:szCs w:val="30"/>
        </w:rPr>
        <w:t>学年第二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楷体_GB2312" w:eastAsia="黑体;SimHei"/>
          <w:bCs/>
          <w:sz w:val="30"/>
          <w:szCs w:val="30"/>
        </w:rPr>
        <w:t>小学英语教研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color w:val="000000"/>
          <w:sz w:val="24"/>
        </w:rPr>
        <w:t>本学期我区小学英语教研工作将以省、市教研工作要求为指导，深入推进英语课程改革，继续加强小学英语各年级教学的研究与指导，重点研究译林版小学英语教材的课型基本模式，探索高质量的课堂教学；关注小学阶段学生的学习兴趣与习惯的培养，着力培养学生的口语习惯与能力；继续加强小学英语教师成长过程的研究，通过各种教研活动途径促进教师快速成长；充分发挥中心组成员与骨干教师的作用，努力营造和谐愉悦的教学研究氛围，激发教师参与教学研究的热情，激活教师的教学灵感与智慧，提升校本教研与协作片教学研究活动的质量；继续以省教研课题的研究为核心，以点带面来提升各校教研组的科研能力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二、主要工作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学习课程理论，增强课程意识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继续研读《义务教育英语课程标准》以及相关的课程理论，明晰小学英语课程的目标要求，把握教学方向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中心组成员、教研组长要加强自身的理论和专业的学习，努力提高课程理论水平和专业能力；确立自己的研究专题，并通过各种形式的研讨，与教师共同发展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加强对新教材各板块功能的研究，努力形成中、高段小学英语课堂教学基本结构，三四年级要侧重培养学生的口语能力，五六年级要侧重培养学生的读写能力。继续创新三年级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语音与口语教学的方法与途径；五六年级的教学要关注语言的输入量，使课内与课外有机地结合，有效提升学生的语言素养与能力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充分利用好省、市教研室所提供的教学资源以及网络教学资源，并加以梳理与整合，有效保障英语课程的实施。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坚守生本理念，打造和谐课堂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进一步研究小学生的心理与生理特点，寻求寓教于乐的教学活动形式。小学生形象思维能力较强、抽象思维能力较弱，教师应多采取图片、图形等教学手段辅助教学语言现象；语言活动的形式即要活泼，活动要具有思维性与交际性，不应过于追求热闹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明晰各年段的教学目标与要求，探求与之相适切的教学内容与训练形式，尤其要培养好学生听的能力。三年级应重视学生的朗读与口语能力；四年级要关注学生书面表达的有序、简洁与地道，多给学生仿写为主要练习形式；五、六年级要侧重培养学生良好的阅读能力与相应的书面表达能力，做到课内教学与课外练习相结合。本学期市、区教研室将举行中、高段的学生故事表演赛（要求与去年相同），希各校及早作好准备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创设自然、简洁、真实的语境，促进学生自然习得语言。小学阶段，学生语言的学习应多注重自然习得的环境，使学生在自然、简洁、真实的语境中运用语言，实现交际目标。机械的、无意义的语言交际应避免。</w:t>
      </w:r>
    </w:p>
    <w:p>
      <w:pPr>
        <w:pStyle w:val="Normal"/>
        <w:spacing w:lineRule="exact" w:line="440" w:before="0" w:after="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（三）采取多种途径，促进教师成长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组织教师积极参加省、市各级各类培训活动，使教师确立育人理念，明晰语言知识和语言技能要求，关注学生的语言情感和语用能力，拓宽教学视野。</w:t>
      </w:r>
    </w:p>
    <w:p>
      <w:pPr>
        <w:pStyle w:val="Normal"/>
        <w:snapToGrid w:val="false"/>
        <w:spacing w:lineRule="exact" w:line="440"/>
        <w:ind w:firstLine="600"/>
        <w:rPr>
          <w:rFonts w:ascii="黑体;SimHei" w:hAnsi="黑体;SimHei" w:eastAsia="黑体;SimHei" w:cs="宋体;SimSun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充分发挥区小学英语学科基地的作用，培育优秀青年教师，同时带动农村学校教师语言素养的提高。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充分发挥我区优秀骨干教师的作用。鼓励骨干教师申报区级、市级专题研讨活动，帮助其提升研究的品质，促进学校教学特色的形成与发展，从而带动区域教学品质的提升。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借助数字化学习平台，满足教师学习、交流与研究的需求。教师要关注市小学英语教研网、市小学英语百度云公共英语教学资源库与“一起作业”等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 xml:space="preserve">互动平台，进一步增进教师之间的对话，分享优质的教学资源，减轻教师的备课负担，拓展教学研究的时空。同时，教师也要关注省牛津英语教研网和教学新时空，加强与其他区域教师的交流与学习，提升教师对课程与教学的感悟力。 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活动安排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月份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常州市小学英语各年级教材培训（时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下午；地点：龙城小学）；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区小学英语专业委员会理事、中心组成员会议（期初，教研室）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参加江苏省中小学生英语听力口语网络测试活动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三月份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区小学英语课题研讨活动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常州市小学英语特后集中展示活动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月份：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常州市小学英语“同题异构”教学研讨活动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区小学英语六年级教学研讨活动（学校申报）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区小学生英语故事表演赛（中年段三四年级，高年段五六年级）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五月份：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常州市小学英语教研组研修展示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市小学生英语故事表演赛（中、高年段）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区小学英语学科基地活动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六月份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常州市小学英语学业质量监测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初）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常州市小学英语教师基本功比赛（评课，上课）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常州市小学英语农村学校教研组研修展示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1:35:00Z</dcterms:created>
  <dc:creator>lenovo</dc:creator>
  <dc:description/>
  <cp:keywords/>
  <dc:language>en-US</dc:language>
  <cp:lastModifiedBy>X</cp:lastModifiedBy>
  <cp:lastPrinted>2014-08-26T09:00:00Z</cp:lastPrinted>
  <dcterms:modified xsi:type="dcterms:W3CDTF">2016-02-18T07:27:00Z</dcterms:modified>
  <cp:revision>6</cp:revision>
  <dc:subject/>
  <dc:title>武进区教育局教研室2014～2015学年度第一学期</dc:title>
</cp:coreProperties>
</file>