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武进区教育局教研室</w:t>
      </w:r>
      <w:r>
        <w:rPr>
          <w:rFonts w:eastAsia="黑体;SimHei" w:ascii="黑体;SimHei" w:hAnsi="黑体;SimHei"/>
          <w:b/>
          <w:sz w:val="28"/>
          <w:szCs w:val="28"/>
        </w:rPr>
        <w:t>2015—2016</w:t>
      </w:r>
      <w:r>
        <w:rPr>
          <w:rFonts w:ascii="黑体;SimHei" w:hAnsi="黑体;SimHei" w:eastAsia="黑体;SimHei"/>
          <w:b/>
          <w:sz w:val="28"/>
          <w:szCs w:val="28"/>
        </w:rPr>
        <w:t>学年度第一学期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小学语文教研工作计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坚持以课程改革为中心，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</w:t>
      </w:r>
      <w:r>
        <w:rPr>
          <w:rFonts w:ascii="宋体;SimSun" w:hAnsi="宋体;SimSun" w:cs="宋体;SimSun"/>
          <w:kern w:val="0"/>
          <w:sz w:val="24"/>
        </w:rPr>
        <w:t>《常州市中长期教育发展规划》的精神，继续</w:t>
      </w:r>
      <w:r>
        <w:rPr>
          <w:rFonts w:ascii="宋体;SimSun" w:hAnsi="宋体;SimSun" w:cs="宋体;SimSun"/>
          <w:sz w:val="24"/>
        </w:rPr>
        <w:t>以“基于课程视野，提升核心素养”为研究重点，遵循言语实践活动的规律，探索学科教学走向课程变革的新路。</w:t>
      </w:r>
      <w:r>
        <w:rPr>
          <w:rFonts w:ascii="宋体;SimSun" w:hAnsi="宋体;SimSun" w:cs="Batang;官帕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官帕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官帕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官帕"/>
          <w:sz w:val="24"/>
        </w:rPr>
        <w:t>展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0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00"/>
        <w:ind w:firstLine="241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强化学习，提高认识。</w:t>
      </w:r>
    </w:p>
    <w:p>
      <w:pPr>
        <w:pStyle w:val="2"/>
        <w:spacing w:lineRule="exact" w:line="400"/>
        <w:rPr/>
      </w:pPr>
      <w:r>
        <w:rPr/>
        <w:t>引导教师全面把握语文课程性质，充分了解我区小语教育的现状</w:t>
      </w:r>
      <w:r>
        <w:rPr>
          <w:rFonts w:cs="宋体;SimSun"/>
          <w:kern w:val="0"/>
        </w:rPr>
        <w:t>，对语文教学的重点和难点有更深刻的理解。通过对省、市、区各级监测情况与数据的分析</w:t>
      </w:r>
      <w:r>
        <w:rPr/>
        <w:t>，清醒地认识到我区不同地域、不同学校之间存在着较大差距，要冷静反思自身的不足，落实常规管理，一丝不苟地抓好学科教学质量。</w:t>
      </w:r>
    </w:p>
    <w:p>
      <w:pPr>
        <w:pStyle w:val="2"/>
        <w:spacing w:lineRule="exact" w:line="400"/>
        <w:rPr/>
      </w:pPr>
      <w:r>
        <w:rPr/>
        <w:t>本学期，为了更好地研读教材，找准语文课改的切入点，我区将组织规模较大的教材培训活动，邀请常州市和我区的骨干教师作这方面的专业引领，以利于广大教师精心开掘课程资源，努力提高课堂教学效率。具体的安排见网上通知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学校还要根据实际，加强教研组建设，在课外阅读的推进上取得新突破，特别是在非连续性文本和群文阅读的研究上，要有自己的思考，积极参加常州市相关内容的同课异构活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继续学习和研究常州市《学科课堂教学建议（常规）》，重视“小语学科教学建议”在规范教学行为，规范校本教研方面的作用。继续</w:t>
      </w:r>
      <w:r>
        <w:rPr>
          <w:rFonts w:ascii="宋体;SimSun" w:hAnsi="宋体;SimSun" w:cs="宋体;SimSun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ind w:firstLine="236"/>
        <w:jc w:val="left"/>
        <w:textAlignment w:val="baseline"/>
        <w:rPr>
          <w:b/>
          <w:b/>
        </w:rPr>
      </w:pPr>
      <w:r>
        <w:rPr>
          <w:b/>
        </w:rPr>
        <w:t>（二）深化研究，提升能力。</w:t>
      </w:r>
    </w:p>
    <w:p>
      <w:pPr>
        <w:pStyle w:val="2"/>
        <w:spacing w:lineRule="exact" w:line="40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要立足实践，进一步激发学生语文学习的兴趣，指导自主学习的方法，注重良好学习习惯的培养。要结合学科教学建议，提出本校学生各学段语文学习行为的规范性要求，并加强落实和考评。还要及时总结经验，培育特色，寻求本校语文课程实施的创新点和突破口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本学期继续以“基于课程视野，提升核心素养”作为研究重点。以语文课程的视野，关注第二学段的习作教学和第三学段的阅读教学，运用灵活的语文教学策略，在聚焦言语表达的同时，突出培养语文课程的核心素养。区拟举行相关的专题研讨活动。各校在此研讨活动之前，可充分发挥骨干教师的作用，开展相应的校本教研活动，也可提出申请，承办相应的区级活动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同时，还要进一步加强对简易新市民学校语文教学工作的调研，引导教师立足教学常态，增强质量意识，提升教学研究能力。</w:t>
      </w:r>
    </w:p>
    <w:p>
      <w:pPr>
        <w:pStyle w:val="2"/>
        <w:spacing w:lineRule="exact" w:line="400"/>
        <w:jc w:val="left"/>
        <w:textAlignment w:val="baseline"/>
        <w:rPr>
          <w:b/>
          <w:b/>
        </w:rPr>
      </w:pPr>
      <w:r>
        <w:rPr>
          <w:b/>
        </w:rPr>
        <w:t>（三）优化服务，提速发展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学期，将组织武进区小学生作文比赛，并从中择优推荐参加常州市级比赛。具体的比赛时间和办法见网上通知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继续做好送培上门的教学指导工作。提供各种机会，通过多样途径，促进小学语文教育的均衡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做好学科基地的建设工作，充分发挥基地学校的研究与辐射作用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优秀青年教师队伍建设，认真参加市小语青年教师评优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研究学业质量监测与评估制度，探索学业质量监测与评估实施机制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八、</w:t>
      </w:r>
      <w:r>
        <w:rPr>
          <w:sz w:val="24"/>
        </w:rPr>
        <w:t>九月份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部署各项工作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2</w:t>
      </w:r>
      <w:r>
        <w:rPr>
          <w:sz w:val="24"/>
        </w:rPr>
        <w:t>．教材培训活动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组织区小学生作文比赛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十月份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加市区域专题汇报活动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区语文教学专题研讨活动（阅读教学）★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区学科基地研究活动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十一月份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加常州市小语青年教师评优课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加常州市小学生作文比赛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区语文教学专题研讨活动（习作教学）★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十二月份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区学科基地展示活动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参加常州市青语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一月份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召开部分青年教师座谈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准备期末考试</w:t>
      </w:r>
    </w:p>
    <w:p>
      <w:pPr>
        <w:pStyle w:val="Normal"/>
        <w:spacing w:lineRule="exact" w:line="400"/>
        <w:ind w:firstLine="5280"/>
        <w:rPr>
          <w:sz w:val="24"/>
        </w:rPr>
      </w:pPr>
      <w:r>
        <w:rPr>
          <w:sz w:val="24"/>
        </w:rPr>
        <w:t>武进区教育局教研室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　　　　　　　　　　　　　　　　　　　　　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27:00Z</dcterms:created>
  <dc:creator>微软用户</dc:creator>
  <dc:description/>
  <cp:keywords/>
  <dc:language>en-US</dc:language>
  <cp:lastModifiedBy>Administrator</cp:lastModifiedBy>
  <cp:lastPrinted>2013-08-28T13:27:00Z</cp:lastPrinted>
  <dcterms:modified xsi:type="dcterms:W3CDTF">2015-08-27T07:04:00Z</dcterms:modified>
  <cp:revision>3</cp:revision>
  <dc:subject/>
  <dc:title>武进区教育局教研室2010—2011学年度第一学期</dc:title>
</cp:coreProperties>
</file>