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/>
          <w:b/>
          <w:bCs/>
          <w:color w:val="000000"/>
          <w:spacing w:val="15"/>
          <w:sz w:val="24"/>
        </w:rPr>
      </w:pPr>
      <w:r>
        <w:rPr>
          <w:rFonts w:ascii="宋体;SimSun" w:hAnsi="宋体;SimSun" w:cs="Arial"/>
          <w:b/>
          <w:color w:val="000000"/>
          <w:kern w:val="0"/>
          <w:sz w:val="24"/>
        </w:rPr>
        <w:t>附：“魅力教师”</w:t>
      </w:r>
      <w:r>
        <w:rPr>
          <w:rFonts w:ascii="宋体;SimSun" w:hAnsi="宋体;SimSun" w:cs="宋体;SimSun"/>
          <w:b/>
          <w:bCs/>
          <w:color w:val="000000"/>
          <w:spacing w:val="15"/>
          <w:sz w:val="24"/>
        </w:rPr>
        <w:t>评选细则（余娜）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spacing w:val="15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30"/>
          <w:szCs w:val="30"/>
        </w:rPr>
        <w:t>“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30"/>
          <w:szCs w:val="30"/>
        </w:rPr>
        <w:t>魅力教师”</w:t>
      </w:r>
      <w:r>
        <w:rPr>
          <w:rFonts w:ascii="宋体;SimSun" w:hAnsi="宋体;SimSun" w:cs="宋体;SimSun"/>
          <w:b/>
          <w:bCs/>
          <w:color w:val="000000"/>
          <w:spacing w:val="15"/>
          <w:sz w:val="30"/>
          <w:szCs w:val="30"/>
        </w:rPr>
        <w:t>评选细则</w:t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158"/>
        <w:gridCol w:w="992"/>
        <w:gridCol w:w="1276"/>
      </w:tblGrid>
      <w:tr>
        <w:trPr>
          <w:trHeight w:val="6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内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容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具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体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标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准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自评分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备注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师德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师风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热爱教育事业，关心爱护学生，忠于职守。学生满意度较高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遵守学校规章制度，服从学校安排，积极配合学校工作。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虚心好学，与其他教师团结互助，为学校的发展献计献策。得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成长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规划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及时制定好三年发展规划和学期成长计划，计划符合自身实际，切实可行。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达成度高。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认真上好每一堂课，教学效果较好。课堂教学考核中获优、良、中的分别得</w:t>
            </w:r>
            <w:r>
              <w:rPr>
                <w:rFonts w:cs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本学期未考核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常规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认真落实教学常规，在教学常规检查中符合要求的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，受到表扬的得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4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月均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101</w:t>
            </w:r>
            <w:r>
              <w:rPr>
                <w:rFonts w:cs="宋体;SimSun"/>
                <w:kern w:val="0"/>
                <w:sz w:val="24"/>
              </w:rPr>
              <w:t>，</w:t>
            </w:r>
            <w:r>
              <w:rPr>
                <w:rFonts w:cs="宋体;SimSun"/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月无考核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在每月的专任教师考核中获满分的一次得</w:t>
            </w:r>
            <w:r>
              <w:rPr>
                <w:rFonts w:cs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分，加分的一次得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会独立命题，出好学生的练习试卷，出的试卷质量较高被教导处录用的每份得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质量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认真做好学生补差补缺工作，把好教学质量关，三率中每达到一项（以绩效考核方案为准）得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在原有基础上（以上一个学期期末调研为准）有提高，再根据提高幅度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—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三个率均达标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竞赛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参加教研活动，承担教研组内活动得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校内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片内（区内）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市级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+9+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区级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次，校级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次，组内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次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青年教师课一等奖，青年演讲一等奖，毛笔字一等奖，电子白板一等奖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积极参加各类比赛，在评优课（基本功）比赛中进入区级的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，得奖的区一、二、三等奖，分别再加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。校一、二、三等奖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分。（与上一项不重复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研究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撰写新闻报道、反思、教学故事，博客获精华帖的每篇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被武进教育网录用的每篇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新闻报道被武进教育网录用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校园网录用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4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精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，武进教育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，校园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艺术组教研活动主持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次，发言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次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参与学校活动，提高能力。主持一次教学沙龙（包括成长团、班主任、课题组等）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在沙龙活动中主题发言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+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参加课题研究，期末完成课题组任务的（包括材料上传）得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质量较高，有创新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有相关课题成果的，每一项成果再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积极参加各项论文、征文比赛，获校一、二、三等奖分别得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4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，区级一、二、三等奖的加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，市级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分，省级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分。优秀奖视作三等奖，在正规刊物上发表的视作省一等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辅导学生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极承担学校兴趣小组的辅导工作，担任提高班辅导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担任普通班辅导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期末成果评比中获一、二、三等奖的分别再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+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唱、鼓号均一等奖。合唱、课本剧区二等奖。燃气之歌三等奖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积极辅导学生参加各类竞赛。辅导的学生获区一、二、三等奖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分，市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，省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团体奖在原来基础上再加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指导教师奖根据级别酌情加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综合荣誉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　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能积极参加各类评选。本学期被评为市学科带头人的得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cs="宋体;SimSun"/>
                <w:kern w:val="0"/>
                <w:sz w:val="24"/>
              </w:rPr>
              <w:t>分，市骨干教师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cs="宋体;SimSun"/>
                <w:kern w:val="0"/>
                <w:sz w:val="24"/>
              </w:rPr>
              <w:t>分，区学科带头人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cs="宋体;SimSun"/>
                <w:kern w:val="0"/>
                <w:sz w:val="24"/>
              </w:rPr>
              <w:t>分，区骨干教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分，市教学能手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分，市教坛新秀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分，校骨干教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。其他综合荣誉根据级别酌情加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  <w:r>
              <w:rPr>
                <w:rFonts w:cs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博客之星</w:t>
            </w:r>
          </w:p>
        </w:tc>
      </w:tr>
      <w:tr>
        <w:trPr>
          <w:trHeight w:val="1215" w:hRule="atLeast"/>
          <w:cantSplit w:val="true"/>
        </w:trPr>
        <w:tc>
          <w:tcPr>
            <w:tcW w:w="7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/>
                <w:kern w:val="0"/>
                <w:sz w:val="24"/>
              </w:rPr>
              <w:t>合计（得分没有上限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MS Sans Serif;Times New Roman" w:hAnsi="MS Sans Serif;Times New Roman" w:eastAsia="仿宋_GB2312" w:cs="Arial"/>
          <w:b/>
          <w:b/>
          <w:color w:val="000000"/>
          <w:kern w:val="0"/>
          <w:sz w:val="30"/>
          <w:szCs w:val="18"/>
        </w:rPr>
      </w:pPr>
      <w:r>
        <w:rPr>
          <w:rFonts w:eastAsia="仿宋_GB2312" w:cs="Arial" w:ascii="MS Sans Serif;Times New Roman" w:hAnsi="MS Sans Serif;Times New Roman"/>
          <w:b/>
          <w:color w:val="000000"/>
          <w:kern w:val="0"/>
          <w:sz w:val="3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ˎ̥;Times New Roman" w:hAnsi="ˎ̥;Times New Roman" w:cs="ˎ̥;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ˎ̥;Times New Roman" w:hAnsi="ˎ̥;Times New Roman" w:cs="ˎ̥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ˎ̥;Times New Roman" w:hAnsi="ˎ̥;Times New Roman" w:cs="ˎ̥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ˎ̥;Times New Roman" w:hAnsi="ˎ̥;Times New Roman" w:cs="ˎ̥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23:00Z</dcterms:created>
  <dc:creator>Administrator</dc:creator>
  <dc:description/>
  <cp:keywords/>
  <dc:language>en-US</dc:language>
  <cp:lastModifiedBy>微软用户</cp:lastModifiedBy>
  <cp:lastPrinted>2015-07-08T07:42:00Z</cp:lastPrinted>
  <dcterms:modified xsi:type="dcterms:W3CDTF">2015-07-07T23:42:00Z</dcterms:modified>
  <cp:revision>20</cp:revision>
  <dc:subject/>
  <dc:title>“十大魅力教师”评选活动方案</dc:title>
</cp:coreProperties>
</file>