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left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Arial"/>
          <w:b/>
          <w:color w:val="000000"/>
          <w:kern w:val="0"/>
          <w:sz w:val="24"/>
        </w:rPr>
        <w:t>附：“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24"/>
        </w:rPr>
        <w:t>评选细则</w:t>
      </w:r>
      <w:r>
        <w:rPr>
          <w:rFonts w:ascii="宋体;SimSun" w:hAnsi="宋体;SimSun" w:cs="Arial"/>
          <w:b/>
          <w:color w:val="000000"/>
          <w:kern w:val="0"/>
          <w:sz w:val="30"/>
          <w:szCs w:val="30"/>
        </w:rPr>
        <w:t>（张琪）</w:t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cs="宋体;SimSun"/>
          <w:b/>
          <w:b/>
          <w:bCs/>
          <w:color w:val="000000"/>
          <w:spacing w:val="15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“</w:t>
      </w:r>
      <w:r>
        <w:rPr>
          <w:rFonts w:ascii="宋体;SimSun" w:hAnsi="宋体;SimSun" w:cs="Arial"/>
          <w:b/>
          <w:color w:val="000000"/>
          <w:kern w:val="0"/>
          <w:sz w:val="30"/>
          <w:szCs w:val="30"/>
        </w:rPr>
        <w:t>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30"/>
          <w:szCs w:val="30"/>
        </w:rPr>
        <w:t>评选细则</w:t>
      </w:r>
    </w:p>
    <w:p>
      <w:pPr>
        <w:pStyle w:val="Normal"/>
        <w:widowControl/>
        <w:spacing w:lineRule="exact" w:line="400"/>
        <w:jc w:val="right"/>
        <w:rPr/>
      </w:pPr>
      <w:r>
        <w:rPr/>
        <w:t>张琪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6676"/>
        <w:gridCol w:w="1536"/>
        <w:gridCol w:w="1237"/>
      </w:tblGrid>
      <w:tr>
        <w:trPr>
          <w:trHeight w:val="6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内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容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自评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备注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师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师风　　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热爱教育事业，关心爱护学生，忠于职守。学生满意度较高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遵守学校规章制度，服从学校安排，积极配合学校工作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虚心好学，与其他教师团结互助，为学校的发展献计献策。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规划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及时制定好三年发展规划和学期成长计划，计划符合自身实际，切实可行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达成度高。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上好每一堂课，教学效果较好。课堂教学考核中获优、良、中的分别得</w:t>
            </w:r>
            <w:r>
              <w:rPr>
                <w:rFonts w:cs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本学期未考核</w:t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常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落实教学常规，在教学常规检查中符合要求的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受到表扬的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每月的专任教师考核中获满分的一次得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，加分的一次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会独立命题，出好学生的练习试卷，出的试卷质量较高被教导处录用的每份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质量　　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认真做好学生补差补缺工作，把好教学质量关，三率中每达到一项（以绩效考核方案为准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原有基础上（以上一个学期期末调研为准）有提高，再根据提高幅度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—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+8+8+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率都达标，优秀率有较大提升</w:t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竞赛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教研活动，承担教研组内活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内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片内（区内）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区基本功比赛，白板二等奖，演讲二等奖，备课二等奖，评优课二等奖，书法二等奖</w:t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参加各类比赛，在评优课（基本功）比赛中进入区级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得奖的区一、二、三等奖，分别再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校一、二、三等奖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（与上一项不重复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+2+2+2+2+2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研究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撰写新闻报道、反思、教学故事，博客获精华帖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被武进教育网录用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新闻报道被武进教育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园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反思精华帖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参加成长团沙龙两次，获课题研究积极分子，区级课题立项</w:t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与学校活动，提高能力。主持一次教学沙龙（包括成长团、班主任、课题组等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沙龙活动中主题发言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课题研究，期末完成课题组任务的（包括材料上传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质量较高，有创新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有相关课题成果的，每一项成果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+3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积极参加各项论文、征文比赛，获校一、二、三等奖分别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区级一、二、三等奖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省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。优秀奖视作三等奖，在正规刊物上发表的视作省一等奖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辅导学生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承担学校兴趣小组的辅导工作，担任提高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担任普通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期末成果评比中获一、二、三等奖的分别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市排球比赛第五名</w:t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辅导学生参加各类竞赛。辅导的学生获区一、二、三等奖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市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团体奖在原来基础上再加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指导教师奖根据级别酌情加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+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综合荣誉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　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能积极参加各类评选。本学期被评为市学科带头人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cs="宋体;SimSun"/>
                <w:kern w:val="0"/>
                <w:sz w:val="24"/>
              </w:rPr>
              <w:t>分，市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cs="宋体;SimSun"/>
                <w:kern w:val="0"/>
                <w:sz w:val="24"/>
              </w:rPr>
              <w:t>分，区学科带头人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分，区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，市教学能手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，市教坛新秀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校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其他综合荣誉根据级别酌情加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研究积极分子</w:t>
            </w:r>
          </w:p>
        </w:tc>
      </w:tr>
      <w:tr>
        <w:trPr>
          <w:trHeight w:val="1215" w:hRule="atLeast"/>
          <w:cantSplit w:val="true"/>
        </w:trPr>
        <w:tc>
          <w:tcPr>
            <w:tcW w:w="7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合计（得分没有上限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9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MS Sans Serif;Times New Roman" w:hAnsi="MS Sans Serif;Times New Roman" w:eastAsia="仿宋_GB2312" w:cs="Arial"/>
          <w:b/>
          <w:b/>
          <w:color w:val="000000"/>
          <w:kern w:val="0"/>
          <w:sz w:val="30"/>
          <w:szCs w:val="18"/>
        </w:rPr>
      </w:pPr>
      <w:r>
        <w:rPr>
          <w:rFonts w:eastAsia="仿宋_GB2312" w:cs="Arial" w:ascii="MS Sans Serif;Times New Roman" w:hAnsi="MS Sans Serif;Times New Roman"/>
          <w:b/>
          <w:color w:val="000000"/>
          <w:kern w:val="0"/>
          <w:sz w:val="3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ˎ̥;Times New Roman" w:hAnsi="ˎ̥;Times New Roman" w:cs="ˎ̥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ˎ̥;Times New Roman" w:hAnsi="ˎ̥;Times New Roman" w:cs="ˎ̥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ˎ̥;Times New Roman" w:hAnsi="ˎ̥;Times New Roman" w:cs="ˎ̥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ˎ̥;Times New Roman" w:hAnsi="ˎ̥;Times New Roman" w:cs="ˎ̥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23:00Z</dcterms:created>
  <dc:creator>Administrator</dc:creator>
  <dc:description/>
  <cp:keywords/>
  <dc:language>en-US</dc:language>
  <cp:lastModifiedBy>微软用户</cp:lastModifiedBy>
  <cp:lastPrinted>2015-07-08T07:57:00Z</cp:lastPrinted>
  <dcterms:modified xsi:type="dcterms:W3CDTF">2015-07-07T23:57:00Z</dcterms:modified>
  <cp:revision>13</cp:revision>
  <dc:subject/>
  <dc:title>“十大魅力教师”评选活动方案</dc:title>
</cp:coreProperties>
</file>