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（王钰）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276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本学期未考核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加了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了一份四年级古诗文过关卷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教研组课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评优课二等奖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现场备课二等奖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电子白板二等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演讲比赛二等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毛笔字比赛二等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篇反思被评为精华帖 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p>
      <w:pPr>
        <w:pStyle w:val="Normal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23:42:00Z</dcterms:created>
  <dc:creator>Administrator</dc:creator>
  <dc:description/>
  <cp:keywords/>
  <dc:language>en-US</dc:language>
  <cp:lastModifiedBy>微软用户</cp:lastModifiedBy>
  <dcterms:modified xsi:type="dcterms:W3CDTF">2015-07-06T23:48:00Z</dcterms:modified>
  <cp:revision>4</cp:revision>
  <dc:subject/>
  <dc:title>“魅力教师”评选细则</dc:title>
</cp:coreProperties>
</file>