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</w:rPr>
      </w:pPr>
      <w:r>
        <w:rPr>
          <w:rFonts w:ascii="楷体" w:hAnsi="楷体" w:cs="楷体" w:eastAsia="楷体"/>
          <w:sz w:val="36"/>
        </w:rPr>
        <w:t>又是一年中考时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时光荏苒，送走了一届又一届学生，又迎来了新的一届又一届，每一年都有不同的收获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这是我教学生涯的第三年，还存在着很多的不足，与我们学校的前辈们还存在着一定的差距，但是这一年又一年的中考，确实也让我感受到了自己的进步。遥想当年，刚刚踏入横初，与王老师差距有十分左右，现在已经拉小到了</w:t>
      </w:r>
      <w:r>
        <w:rPr>
          <w:rFonts w:eastAsia="楷体" w:cs="楷体" w:ascii="楷体" w:hAnsi="楷体"/>
          <w:sz w:val="28"/>
        </w:rPr>
        <w:t>4</w:t>
      </w:r>
      <w:r>
        <w:rPr>
          <w:rFonts w:ascii="楷体" w:hAnsi="楷体" w:cs="楷体" w:eastAsia="楷体"/>
          <w:sz w:val="28"/>
        </w:rPr>
        <w:t>分，还是有进步的。这三年，我虚心请教老教师，积极参与各种教科研活动，每节课总结反思，看来，这些付出并没有白费。当然了，我也很清楚，这些努力还是不够的，差距依然存在。接下来，我要更加积极努力了，争取青出于蓝而胜于蓝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在之前的教学中，我可能仅仅把大部分精力放在了课堂教学中，对于课后花的功夫比较少，学生的作业，默写，虽然有认真批改，但是没有做到及时反馈学生订正情况，也很少对学生进行课后辅导，以后要在这方面多花些功夫。另外，我最致命的弱点就是教学中对学生不够严格，以后一定要更加严格一些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经验的积累与知识能力的更新，对于新时期的老师来说，都是非常重要的。因此，反思不仅仅只是对教学实践的反思，还应该有对“反思”的“再反思”，反思后的再学习，学习后的再反思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</w:rPr>
        <w:t>我相信，接下来我会越来越好，每年都会有所进步，每天进步一点点，总有一天，我会追上甚至超过我的“师傅们”！</w:t>
      </w:r>
    </w:p>
    <w:p>
      <w:pPr>
        <w:pStyle w:val="Normal"/>
        <w:jc w:val="righ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强诗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0:52:00Z</dcterms:created>
  <dc:creator>office2013</dc:creator>
  <dc:description/>
  <cp:keywords/>
  <dc:language>en-US</dc:language>
  <cp:lastModifiedBy>office2013</cp:lastModifiedBy>
  <dcterms:modified xsi:type="dcterms:W3CDTF">2017-06-27T01:19:00Z</dcterms:modified>
  <cp:revision>1</cp:revision>
  <dc:subject/>
  <dc:title/>
</cp:coreProperties>
</file>