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36"/>
          <w:szCs w:val="21"/>
        </w:rPr>
        <w:t>大  课  间  活  动  安  排  表</w:t>
      </w:r>
      <w:r>
        <w:rPr>
          <w:rFonts w:ascii="黑体;SimHei" w:hAnsi="黑体;SimHei" w:eastAsia="黑体;SimHei"/>
          <w:b/>
          <w:sz w:val="44"/>
          <w:szCs w:val="21"/>
        </w:rPr>
        <w:t xml:space="preserve">     </w:t>
      </w:r>
      <w:r>
        <w:rPr>
          <w:rFonts w:eastAsia="黑体;SimHei" w:ascii="黑体;SimHei" w:hAnsi="黑体;SimHei"/>
          <w:b/>
          <w:sz w:val="24"/>
          <w:szCs w:val="21"/>
        </w:rPr>
        <w:t>2017.9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73"/>
        <w:gridCol w:w="37"/>
        <w:gridCol w:w="1309"/>
        <w:gridCol w:w="1605"/>
        <w:gridCol w:w="1350"/>
        <w:gridCol w:w="1264"/>
      </w:tblGrid>
      <w:tr>
        <w:trPr>
          <w:trHeight w:val="4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先做武术操后进行大课间活动。晨会课期间每班派一名学生到器材室领取活动所需的器材。大课间每周轮换一次，于本年级内调换，如：一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换取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班、一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换取一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）的项目，依次类推。       </w:t>
            </w:r>
          </w:p>
        </w:tc>
      </w:tr>
      <w:tr>
        <w:trPr>
          <w:trHeight w:val="4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呼啦圈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跳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身器械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踢毽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盘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身器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啦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跳绳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踢毽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跳皮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环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啦圈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盘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啦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乒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羽毛球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乒乓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环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绳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环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啦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乒乓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：呼啦圈在跑道东弯道；羽毛球在跑道西弯道；游戏在第四块篮球场（靠健身器械）；长绳在第三块篮球场；飞盘在跑道中间草坪上；拔河在跑道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米起点；跳绳和跳皮筋在跑道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米终点；踢毽在司令台的两旁；铁环在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班东边水泥场；五年级篮球在第二块篮球场；六年级在第一块篮球场；四年级乒乓在靠体育室的三张乒乓台；五年级乒乓在中间三张乒乓台；六年级乒乓在西边四张乒乓台。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21:00Z</dcterms:created>
  <dc:creator>微软用户</dc:creator>
  <dc:description/>
  <cp:keywords/>
  <dc:language>en-US</dc:language>
  <cp:lastModifiedBy>USER</cp:lastModifiedBy>
  <cp:lastPrinted>2016-09-01T08:21:00Z</cp:lastPrinted>
  <dcterms:modified xsi:type="dcterms:W3CDTF">2017-08-27T08:06:00Z</dcterms:modified>
  <cp:revision>3</cp:revision>
  <dc:subject/>
  <dc:title>大  课  间  活  动  安  排  表</dc:title>
</cp:coreProperties>
</file>