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做一名想做将军的好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潘琦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毛泽东曾说过“自信人生二百年，会当水击三千里”，拿破仑也曾经说过“不想当将军的士兵，不是好士兵”。这些名言告诉我们，做人应该有理想，应该有追求。理想是引导我们走向成功的航灯，追求是达到人生顶峰的动力。美好的前途来自于自强、自立、自信，不达目的不罢休，咬定青松不放松，打垮自己的往往不是别人而是自己，不要把一次的失败看成是人生的终审。逃是懦弱的，避是消极的，退就显得更加无能。成功的道路得靠自己闯。做人有困惑，做事有困境，世上没有一帆风顺的事，只有坚强不倒的信心和毅力，不怕失败，不言放弃，才能成功。成功时，不要醉倒；失败时，不要灰心丧气，不要怨天尤人。面对“山重水复”的关卡，唯有勇往直前，持之以恒，用信心去克服一切困难。想成就一番事业，就要甘于干大事，揽难事，立志向，树目标，人生才有行走的方向。心在哪里，路就在哪里。有了理想，才有做人的本事、气魄和胆略。作为一名青年教师，如果没有执着的追求，又怎么能有所发展，实现自己的理想和追求？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可如何在教育这条干线上，实现自己的追求呢？我认为要做到“五求”，即求真、求善、求新、求实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求真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个优秀教师应该是一名求真务实的教师。练好教学真功，以求真的态度去对待平淡的工作，这是成为一名良师的重要因素。我们要想做一位有职业素养的教师，必须秉承求真务实的治学态度。要想成为一名良师、造就自己的的优秀，就必须严谨治学，在教育教学上发扬求真的精神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求善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师是一项特殊的职业，其一言一行、一颦一笑都会对学生产生潜移默化的影响。赫尔巴特指出教育的唯一工作与全部工作可以总结在这一概念之中——道德。师德为立师之本，成师之道。教师职业道德规范的核心要求是教书育人，为人师表，一名优秀教师首先要有高尚的师德，在教育教学中具体要做到：依法施教，爱岗敬业，热爱学生，团结协作，尊重家长，廉洁从教，为人师表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其实，爱是走进学生心灵，打开学生心智的最好处方，没有爱的教育是残缺的不完美的教育。今后，我将用自己的行为教学生如何书写“人”字，用爱和真情去感化学生、影响学生、教育学生，正如有人说教育是一朵云推动另一朵云，教育是心灵与心灵的碰撞，只有教师在学生生命成长的田园里播种爱和智慧的种子，才能结出丰硕的果实，使学生的心灵健康地成长。因为，“你不仅是自己学科的教员，而且是学生的教育者、生活的指导和道德的引路人。”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求美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听人说要“做有教学智慧的教师”，这其实是说我们要追求教学没的境界，在教学行精益求精，做到至善至美。《上好开学第一课》、《把公开课当成一面镜子》等一组文章向我们传递着教学要追求至善至美，讲究教学智慧的信息。教师的教学智慧从哪里来？可以说从课堂上来，从教学实践中来。为此，我们一线教师应以良好的心态对待工作，对待课堂，对待教育的每一个细节。教育无小节，只有精心打磨每一个教学细节，规范自己的教学行为，我们的教学智慧才能越来越完美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求新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许多名师的成长，最主要的因素来自他们不断地思考，不断地追求新的思路、新的方法，去改进教学，完善教学。只有不断创新，不断地更新教学思想、完善教学行为，才能逐步形成自己鲜明的教学风格。要做有成长空间的教师，就必须做个研究者。我们要正确树立学习研究意识，可以积极主动地向名师学习，向瞳仁学习，向报刊学习，用求新来冲破教学经验“不可复制”的樊篱。这就要求我们一线教师要不断地学习，顺应时代发展的要求，自觉地求新求异，在实际教学中把握教育的使命，把握教学的本质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求实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作为一名青年教师，如何顺应新课改的要求、与时俱进？重要的途径是以求实的作风和态度抓好教学，这样才能在平凡的岗位中作出不平凡的成绩来。一个有作为的教师应该是一名求实的教师，在实际工作中能以强烈的使命感要求自己，以科学的方法激发学生学习的兴趣，以实实在在的教学行动唤醒沉睡的上进心，用减法减掉坏习惯，用加法提升课堂，打磨课堂，向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分钟要效益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们要善于接纳新思想、新理念，倡导自主、合作、探究的学习方式，相信学生、尊重学生，把以生为本的理念落到实处。这样才能造就优秀的学生、优秀的教师。所以，我积极参加学校组织的教育研究课题，主动要求承担课题研究课，在研究与教育实践中，将理念付诸具体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教育是事业，其意义在于献身；教育是科学，其价值在于求真；教育是艺术，其生命在于创新。有理想才会有追求，鲁迅有理想，才会用笔杆唤醒中华；屈原有理想，才会用楚辞激励后人。而站在教育一线的我们，只有不断地求真求实，求善求美，求新求异，执着追求，才能达到理想的彼岸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1:38:00Z</dcterms:created>
  <dc:creator>雨林木风</dc:creator>
  <dc:description/>
  <cp:keywords/>
  <dc:language>en-US</dc:language>
  <cp:lastModifiedBy>雨林木风</cp:lastModifiedBy>
  <cp:lastPrinted>2012-05-08T09:38:00Z</cp:lastPrinted>
  <dcterms:modified xsi:type="dcterms:W3CDTF">2012-05-08T01:38:00Z</dcterms:modified>
  <cp:revision>2</cp:revision>
  <dc:subject/>
  <dc:title>做一名想做将军的好兵</dc:title>
</cp:coreProperties>
</file>