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总有一滴蜜是我酿的</w:t>
      </w:r>
    </w:p>
    <w:p>
      <w:pPr>
        <w:pStyle w:val="Normal"/>
        <w:spacing w:lineRule="exact" w:line="440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t>武进区郑陆中心小学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沈波</w:t>
      </w:r>
    </w:p>
    <w:p>
      <w:pPr>
        <w:pStyle w:val="Normal"/>
        <w:spacing w:lineRule="exact" w:line="44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禅宗祖师菩提达摩刚从天竺来到东土弘扬佛法时，曾被引荐给南朝的梁武帝萧衍。梁武帝问：“我即位以来，建造寺庙，抄写经书，建造佛塔无数，供养僧人万千，可有功德？”</w:t>
      </w:r>
    </w:p>
    <w:p>
      <w:pPr>
        <w:pStyle w:val="Normal"/>
        <w:spacing w:lineRule="exact" w:line="44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达摩回答说：“没有功德。”</w:t>
      </w:r>
    </w:p>
    <w:p>
      <w:pPr>
        <w:pStyle w:val="Normal"/>
        <w:spacing w:lineRule="exact" w:line="44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梁武帝十分不解，忙问：“怎么会没有功德？”</w:t>
      </w:r>
    </w:p>
    <w:p>
      <w:pPr>
        <w:pStyle w:val="Normal"/>
        <w:spacing w:lineRule="exact" w:line="44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达摩说：“此但人天小果，有漏之因，如影随形，虽有非实。”</w:t>
      </w:r>
    </w:p>
    <w:p>
      <w:pPr>
        <w:pStyle w:val="Normal"/>
        <w:spacing w:lineRule="exact" w:line="44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梁武帝心中一愣，又问道：“你所说的大乘功德是什么呢？”</w:t>
      </w:r>
    </w:p>
    <w:p>
      <w:pPr>
        <w:pStyle w:val="Normal"/>
        <w:spacing w:lineRule="exact" w:line="440"/>
        <w:ind w:firstLine="561"/>
        <w:rPr>
          <w:rFonts w:ascii="华文楷体" w:hAnsi="华文楷体" w:eastAsia="华文楷体" w:cs="华文楷体"/>
          <w:b/>
          <w:b/>
          <w:sz w:val="28"/>
          <w:szCs w:val="28"/>
        </w:rPr>
      </w:pPr>
      <w:r>
        <w:rPr>
          <w:rFonts w:ascii="华文楷体" w:hAnsi="华文楷体" w:cs="华文楷体" w:eastAsia="华文楷体"/>
          <w:b/>
          <w:sz w:val="28"/>
          <w:szCs w:val="28"/>
        </w:rPr>
        <w:t>达摩回答：“净智妙明，体自空寂，这才是大乘功德。这样的功德是人世难求的。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梁武帝与达摩的这段对话，是众所周知的禅门公案。按佛教的说法，佛就在生活中，生活事，就是佛事；而在禅宗看来，用心生活，无论砍柴、扫地、做饭，甚至吃饭、睡觉、发呆，都是在修行参禅。一句话：“生活无处不功德，人间处处为道场。”真心做事，便是修行，便有功德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倘要追问：作为教师，我们的所作所为，究竟有何功德？或者说，对于教育，我们每个教师所作的思考和努力，付出的汗水和心血，究竟有何功德？答案可能是有，也可能是无的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我们选择教育，或者是因为真心喜爱，或者是迫于无奈，但是，不管怎样，只要我们做了，还在做着，只要我们还站在讲台上，面对着学生，就应当尽可能地做好——做好，既是我们的本分，也是在修行，积功德。因此，无论对自己，还是职业，我们都应有深切的理解与认同，既感念到自己的职责和使命，也确证到自己的边界和局限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今天的教师，其实就是在一个非常急功近利的时代，做着最不应该急功近利的事情。几乎整个社会，都恨不得一夜暴富，但教育，需要我们“十年树木，百年树人”。几乎整个社会，都非常浮躁、紧张、匆忙，但教育，需要我们从容、淡定、优雅。这样的矛盾，势必会让那些真正有良知的教育者，感到纠结和痛苦。但，这就是我们所处的时代特质，而且终其一生，甚至数代人，可能都无法彻底挣脱。事实上，这也就是我们生存的背景，是我们生活的世界。在这种背景下，在这样的世道里，可能就有很多东西，需要我们重新去梳理、审视和发现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方面，我们可能知道，当今的教育，有很多不尽如人意之处，甚至是“反教育”之处，但是要改变，又觉得非常沉重、艰难；而如果不改变，似乎又对不起自己和学生。既然如此，那就只能努力改变，从能够改变的地方开始，从我们立足的教室开始，从我们依托的讲台开始。我们不能扭转季节，但是可以“营造局部的春天”。总有些事情，是我们能够做到的。无论如何，也总有些事情，是我们应该努力去做的，不计名利，不求功德——我始终相信，即使是暗黑的深渊，也总会有某种光亮可以期待，即使是铁板一块，也总会有空间，让我们见缝插针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另一方面，我们也必须明白，教育，尤其是基础教育，注定了我们所有的努力和付出，都是全面而即时的，评价和回报，却可能片面而遥远。如果把教育比成一条长河，幼儿园、小学、初中、高中、大学，都只是这条河上的一处渡口，而我们，就是河边摆渡人：不只负责从此岸到彼岸，还包括从此处到遥远——学生来到我们这里，经过三年、四年或六年光阴，就会离开，走向他们命定的前方。而守护眼前的渡口，摆渡当下的时光，关注和眺望遥远的未来，尽可能为他们作好铺垫和准备，这是我们义不容辞的责任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经过我们的努力，孩子可能会有更好的前景，上大学，读硕士、博士，成为大名鼎鼎的人物，但他可能很难记得我们。你要问他导师是谁，他肯定会说谁谁是他的硕导，谁谁是他的博导——这个硕导或博导，感觉就像在</w:t>
      </w:r>
      <w:r>
        <w:rPr>
          <w:sz w:val="28"/>
          <w:szCs w:val="28"/>
        </w:rPr>
        <w:t>QQ</w:t>
      </w:r>
      <w:r>
        <w:rPr>
          <w:sz w:val="28"/>
          <w:szCs w:val="28"/>
        </w:rPr>
        <w:t>农场里偷菜的人，他用最少的时间，就把别人培养的成果收入囊中，并视为自己的成果，他是最容易有收获感、成就感的人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但基础教育不行。它是培根植本的教育，属于枝的萌发、叶的生长的教育。漫长的时光，纷繁的劳碌，所有辛勤的努力，都只是默默的奉献。它需要我们“只问耕耘，不问收获”。事实上，很多时候，我们的付出，可能并不会有什么回报。如果一味追求等价交换，当回报低于预期，可能就会让我们感到失望、遗憾，甚至抱怨、指责。就像梁武帝，供养三宝，兴建佛寺，乃至布施贫困，绝对都可以获得福报，但是如达摩所说，如果在行善积福时，过于计较所能得到的回报，那我们的感觉和实际的“功德”，就会大打折扣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在身边有很多我心怀敬畏的老师，他们中有的也许不太习惯上公开课作秀，有的可能不擅长绕笔头写总结。可是他们一走进校园，就觉得兴奋，一看到孩子，就感到欢喜，一登上讲台，就非常激情，教科书作业本不离身，口头说的事情三句话就绕回学生。薛瑞萍就说过：“给我一个班，我就心满意足了！”——这样的老师，多像那只辛勤的蜜蜂。终日奔波，忙碌，却不计得失，不问功德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自去年起执教三年级三个班，事无巨细，都是亲力亲为，从头教起。不是不累，但是每当听到因为调上英语课而爆发的欢呼，我知道孩子们爱我，我得为这份表露无遗的爱做更多。就是无数个这样的美好时刻，让我确信，我们的所有付出、努力和辛劳，都是值得的，因为变化正在发生，美好正在出现，虽然来得缓慢而遥远。钱理群先生说：“中小学教师工作的意义和价值，就在于成为学生童年和青少年记忆中美好而神圣的瞬间。”作为教师，如果能够成为孩子记忆中“美好而神圣的瞬间”，也该算是我们的幸福之一吧？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在电影《谁动了我的幸福》中，主人公讲过一则故事——有一只蜜蜂，成天在花丛中辛勤奔忙，一只老鹰看见了，就说：“小蜜蜂，你成天那么辛苦地忙碌有什么意思啊？你知道蜂房中哪些蜜是你酿的？”蜜蜂抬头看了看老鹰说：“鹰啊，我没有你那么站得高，看得远，可是，我只要一看见蜂房就会激动。”老鹰问：“为什么呢？”蜜蜂说：“虽然我不能确切知道，哪些蜜是我酿的，可是我知道那蜂房中，总有一滴蜜是我酿的。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我有时这样想：如果教育，真是在为人类酿造甜蜜的生活和未来，那就让我做那样一只蜜蜂吧——尽管终其一生，或许都不可能做出轰轰烈烈的大事，但我知道，那丰硕的蜂房里，“总有一滴蜜是我酿的”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或许，对于我的生命，这就够了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1:00Z</dcterms:created>
  <dc:creator>grace</dc:creator>
  <dc:description/>
  <cp:keywords/>
  <dc:language>en-US</dc:language>
  <cp:lastModifiedBy>grace</cp:lastModifiedBy>
  <dcterms:modified xsi:type="dcterms:W3CDTF">2012-05-05T08:48:00Z</dcterms:modified>
  <cp:revision>17</cp:revision>
  <dc:subject/>
  <dc:title>总有一滴蜜是我酿的</dc:title>
</cp:coreProperties>
</file>