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柔和的力量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郑陆中心小学    王贤</w:t>
      </w:r>
    </w:p>
    <w:p>
      <w:pPr>
        <w:pStyle w:val="Normal"/>
        <w:widowControl/>
        <w:tabs>
          <w:tab w:val="clear" w:pos="420"/>
          <w:tab w:val="left" w:pos="5509" w:leader="none"/>
        </w:tabs>
        <w:ind w:firstLine="43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先给大家讲一个小故事：</w:t>
      </w:r>
      <w:r>
        <w:rPr>
          <w:rFonts w:cs="宋体;SimSun" w:ascii="宋体;SimSun" w:hAnsi="宋体;SimSun"/>
          <w:kern w:val="0"/>
          <w:sz w:val="24"/>
        </w:rPr>
        <w:tab/>
      </w:r>
    </w:p>
    <w:p>
      <w:pPr>
        <w:pStyle w:val="Normal"/>
        <w:widowControl/>
        <w:ind w:firstLine="43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一堂医学课上，老师问同学：“大家想一想，用酒精消毒的时候，什么样的浓度为最好？”学生齐声回答：“当然是越高越好啦！”老师笑着说：“错了，太高浓度的酒精，会使细菌的外壁在极短的时间内迅速凝固，形成一道天然的屏障，后续的究竟就再也杀不进去了，而细菌在壁垒的后面却依然存活着。所以，最有效的浓度，就是将酒精的浓度调的柔和一些，润物细无声地渗透进去，这样的效果才是最好的。”</w:t>
      </w:r>
    </w:p>
    <w:p>
      <w:pPr>
        <w:pStyle w:val="Normal"/>
        <w:widowControl/>
        <w:ind w:firstLine="43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这虽然只是一则小故事，却第一次让我真切的感受到：柔和，有时候比风暴更有力量。</w:t>
      </w:r>
    </w:p>
    <w:p>
      <w:pPr>
        <w:pStyle w:val="Normal"/>
        <w:widowControl/>
        <w:ind w:firstLine="43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仔细想想，酒精和细菌的关系，多么像我们老师和学生之间的关系啊！当我们在教育学生的时候，如果采用一种简单、粗暴的方式，或许会在短时间内对学生的心理形成一种震慑。但是，学生情感的大门，也会在瞬间封闭起来。这样的教育，又怎么会具有持久的力量呢？</w:t>
      </w:r>
    </w:p>
    <w:p>
      <w:pPr>
        <w:pStyle w:val="Normal"/>
        <w:widowControl/>
        <w:ind w:firstLine="43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所以，要问我的教育理想是什么，我会毫不犹豫地回答：“用一颗爱心去解读学生的心，用一种柔和的力量去滋润学生的心。”</w:t>
      </w:r>
    </w:p>
    <w:p>
      <w:pPr>
        <w:pStyle w:val="Normal"/>
        <w:widowControl/>
        <w:ind w:firstLine="43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当然，这早已不是什么新潮的观点。从夏丐尊的“没有爱就没有教育”，到苏霍姆林斯基的“我把整个心灵献给孩子”。古今中外教育家们的教育思想虽各有不同，但有一点是相通的，那就是：爱的教育。</w:t>
      </w:r>
    </w:p>
    <w:p>
      <w:pPr>
        <w:pStyle w:val="Normal"/>
        <w:widowControl/>
        <w:ind w:firstLine="43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素质教育，首先是充满感情的教育，离开了情感，一切教育都无从谈起。</w:t>
      </w:r>
    </w:p>
    <w:p>
      <w:pPr>
        <w:pStyle w:val="Normal"/>
        <w:widowControl/>
        <w:ind w:firstLine="43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当一个老师经常想：这么有朝气活力的学生，我怎么能不千方百计把他教育好呢？</w:t>
      </w:r>
    </w:p>
    <w:p>
      <w:pPr>
        <w:pStyle w:val="Normal"/>
        <w:widowControl/>
        <w:ind w:firstLine="43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当一个学生经常想：这么让人感动的老师，我怎么能不好好听从他的教育呢？</w:t>
      </w:r>
    </w:p>
    <w:p>
      <w:pPr>
        <w:pStyle w:val="Normal"/>
        <w:widowControl/>
        <w:ind w:firstLine="43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那么，我们的教育，就已经露出了成功的曙光。</w:t>
      </w:r>
    </w:p>
    <w:p>
      <w:pPr>
        <w:pStyle w:val="Normal"/>
        <w:widowControl/>
        <w:ind w:firstLine="43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能融化冰雪的是温柔的春风，</w:t>
      </w:r>
    </w:p>
    <w:p>
      <w:pPr>
        <w:pStyle w:val="Normal"/>
        <w:widowControl/>
        <w:ind w:firstLine="43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能拂绿大地的是无声的春雨，</w:t>
      </w:r>
    </w:p>
    <w:p>
      <w:pPr>
        <w:pStyle w:val="Normal"/>
        <w:widowControl/>
        <w:ind w:firstLine="43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能解除愁绪的是善意的微笑，</w:t>
      </w:r>
    </w:p>
    <w:p>
      <w:pPr>
        <w:pStyle w:val="Normal"/>
        <w:widowControl/>
        <w:ind w:firstLine="43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能开启心门的是真诚的关爱</w:t>
      </w:r>
      <w:r>
        <w:rPr>
          <w:rFonts w:ascii="宋体;SimSun" w:hAnsi="宋体;SimSun" w:cs="宋体;SimSun"/>
          <w:b/>
          <w:bCs/>
          <w:kern w:val="0"/>
          <w:sz w:val="24"/>
        </w:rPr>
        <w:t>。</w:t>
      </w:r>
    </w:p>
    <w:p>
      <w:pPr>
        <w:pStyle w:val="Normal"/>
        <w:widowControl/>
        <w:ind w:firstLine="43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所以，我会执著的坚守住自己的教育理想，用一颗爱心去解读学生的心，用一种柔和的力量去滋润学生的心。让每一个从我手里教育出来的学生，都能幸福快乐的成长。谢谢大家！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2:17:00Z</dcterms:created>
  <dc:creator>admin</dc:creator>
  <dc:description/>
  <cp:keywords/>
  <dc:language>en-US</dc:language>
  <cp:lastModifiedBy>admin</cp:lastModifiedBy>
  <dcterms:modified xsi:type="dcterms:W3CDTF">2012-05-07T03:26:00Z</dcterms:modified>
  <cp:revision>3</cp:revision>
  <dc:subject/>
  <dc:title>我的教育之梦</dc:title>
</cp:coreProperties>
</file>