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7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青春在这里闪光</w:t>
      </w:r>
    </w:p>
    <w:p>
      <w:pPr>
        <w:pStyle w:val="Normal"/>
        <w:widowControl/>
        <w:shd w:fill="FFFFFF" w:val="clear"/>
        <w:spacing w:lineRule="atLeast" w:line="520"/>
        <w:jc w:val="center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郑陆中心小学  喻易华</w:t>
      </w:r>
    </w:p>
    <w:p>
      <w:pPr>
        <w:pStyle w:val="Normal"/>
        <w:widowControl/>
        <w:shd w:fill="FFFFFF" w:val="clear"/>
        <w:spacing w:lineRule="atLeast" w:line="52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尊敬的各位评委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各位老师：</w:t>
      </w:r>
    </w:p>
    <w:p>
      <w:pPr>
        <w:pStyle w:val="Normal"/>
        <w:widowControl/>
        <w:shd w:fill="FFFFFF" w:val="clear"/>
        <w:spacing w:lineRule="atLeast" w:line="52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大家好！今天我演讲的题目是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</w:rPr>
        <w:t>青春在这里闪光。</w:t>
      </w:r>
    </w:p>
    <w:p>
      <w:pPr>
        <w:pStyle w:val="Normal"/>
        <w:widowControl/>
        <w:shd w:fill="FFFFFF" w:val="clear"/>
        <w:spacing w:lineRule="atLeast" w:line="5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</w:t>
      </w:r>
      <w:r>
        <w:rPr>
          <w:rFonts w:ascii="宋体;SimSun" w:hAnsi="宋体;SimSun" w:cs="宋体;SimSun"/>
          <w:color w:val="000000"/>
          <w:kern w:val="0"/>
          <w:sz w:val="24"/>
        </w:rPr>
        <w:t>自从接到这个演讲任务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我就一直在思考一个问题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教师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这个普通的字眼到底应该怎样理解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教师是一种职业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可它又不单单只是一种职业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我如何在这短短的几分钟内诠释教师的含义。</w:t>
      </w:r>
    </w:p>
    <w:p>
      <w:pPr>
        <w:pStyle w:val="Normal"/>
        <w:widowControl/>
        <w:shd w:fill="FFFFFF" w:val="clear"/>
        <w:spacing w:lineRule="atLeast" w:line="5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</w:t>
      </w:r>
      <w:r>
        <w:rPr>
          <w:rFonts w:ascii="宋体;SimSun" w:hAnsi="宋体;SimSun" w:cs="宋体;SimSun"/>
          <w:color w:val="000000"/>
          <w:kern w:val="0"/>
          <w:sz w:val="24"/>
        </w:rPr>
        <w:t>我不想说教师是红烛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燃烧自己照亮别人；我不想说教师的清贫和与世无争；我不想说教师就意味着奉献，意味着牺牲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就连有些文艺作品中出现的教师形象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也大多是衣着朴素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家居简陋。</w:t>
      </w:r>
    </w:p>
    <w:p>
      <w:pPr>
        <w:pStyle w:val="Normal"/>
        <w:widowControl/>
        <w:shd w:fill="FFFFFF" w:val="clear"/>
        <w:spacing w:lineRule="atLeast" w:line="5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  </w:t>
      </w:r>
      <w:r>
        <w:rPr>
          <w:rFonts w:ascii="宋体;SimSun" w:hAnsi="宋体;SimSun" w:cs="宋体;SimSun"/>
          <w:color w:val="000000"/>
          <w:kern w:val="0"/>
          <w:sz w:val="24"/>
        </w:rPr>
        <w:t>新时代赋予了教师新的使命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与时俱进是我们不懈的追求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我们应该是阳光的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充满生气的教师队伍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我们学电脑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搞教研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我们所追求的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应该是更现代化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更科技化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更人文化的教学方式。我们懂得修饰自己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使自己漂亮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得体；我们懂生活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会生活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有自己的兴趣和专长。我们能够从容的面对几十双渴求的眼睛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在学生面前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我们是父母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是大姐姐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是朋友。我们是团结实干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年轻的集体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我们仍然一如既往的爱着自己的这份工作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为人师表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做学生的典范。</w:t>
      </w:r>
    </w:p>
    <w:p>
      <w:pPr>
        <w:pStyle w:val="Normal"/>
        <w:widowControl/>
        <w:shd w:fill="FFFFFF" w:val="clear"/>
        <w:spacing w:lineRule="atLeast" w:line="5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 </w:t>
      </w:r>
      <w:r>
        <w:rPr>
          <w:rFonts w:ascii="宋体;SimSun" w:hAnsi="宋体;SimSun" w:cs="宋体;SimSun"/>
          <w:color w:val="000000"/>
          <w:kern w:val="0"/>
          <w:sz w:val="24"/>
        </w:rPr>
        <w:t>我也是这普普通通教师队伍中的一员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做为一名小学音乐教师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我曾经很困惑。在很多人的眼里，音体美，是副课，上不上无所谓；或者学生们因为喜爱上音乐课，太过兴奋，削弱了自制力，课堂纪律很不好控制；让我很茫然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有种被忽视的感觉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好像我的踌躇满志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信心百倍没有用武之地。我从音乐课基本的常规要求入手，培养他们良好的学习规范；从最充满童趣的发声练习入手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激发了他们的学习兴趣；我从经典的民族音乐和世界名曲入手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告诉同学们生活中不只有几首流行歌曲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我们还有丰富的经典音乐宝库；我从精心带领并激发学生编排律动开始，使男孩子们也非常乐意随着音乐尽情舞蹈；一项项文艺活动经我们精心筹划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安排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得以圆满开展；学生们经过我们的引导能够在台上翩翩起舞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一展歌喉。我释然了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是的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作为一名音乐教师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我的价值不正是体现于此吗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  <w:r>
        <w:rPr>
          <w:rFonts w:ascii="宋体;SimSun" w:hAnsi="宋体;SimSun" w:cs="宋体;SimSun"/>
          <w:color w:val="000000"/>
          <w:kern w:val="0"/>
          <w:sz w:val="24"/>
        </w:rPr>
        <w:t>有了我们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校园变的丰富多彩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课堂变的有声有色；有了我们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校园到处充满着歌声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充满着生气；我愿意把我对音乐的感受传递给我的学生们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我愿意给学生一节轻松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愉快的音乐课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学生们可以从我这里感受到音乐的魅力。有时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我真的很骄傲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我从来没有后悔过我选择了这样一份职业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在学生眼里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我是不同的形象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</w:rPr>
        <w:t>我是活泼的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漂亮的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阳光的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多才多艺的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甚至我还可以是新潮的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时尚的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因为我是音乐教师。</w:t>
      </w:r>
    </w:p>
    <w:p>
      <w:pPr>
        <w:pStyle w:val="Normal"/>
        <w:widowControl/>
        <w:shd w:fill="FFFFFF" w:val="clear"/>
        <w:spacing w:lineRule="atLeast" w:line="520"/>
        <w:ind w:first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知道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我工作的目的不是为了培养音乐家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艺术家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而是让学生感受音乐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体验音乐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热爱音乐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进而创造音乐。音乐可以表达情感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音乐可以调节心情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我们的生活处处离不开音乐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懂音乐的人必然懂得感情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学音乐的孩子不会变坏。</w:t>
      </w:r>
    </w:p>
    <w:p>
      <w:pPr>
        <w:pStyle w:val="Normal"/>
        <w:widowControl/>
        <w:shd w:fill="FFFFFF" w:val="clear"/>
        <w:spacing w:lineRule="atLeast" w:line="5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  </w:t>
      </w:r>
      <w:r>
        <w:rPr>
          <w:rFonts w:ascii="宋体;SimSun" w:hAnsi="宋体;SimSun" w:cs="宋体;SimSun"/>
          <w:color w:val="000000"/>
          <w:kern w:val="0"/>
          <w:szCs w:val="21"/>
        </w:rPr>
        <w:t>经常和同学们讲，我们都是太阳的孩子，每位同学都是一束阳光，无论走到哪里，都要把我们的阳光带到哪里。此时此刻的我，比起我周围默默无闻、无私奉献的同仁们所做的是远远不够的，他们才是真正的点燃了自己照亮了他人，站在这里我只有感恩，感激和感谢。感恩学校给了一个成长的舞台，感激学校领导和同事们给了我帮助和指导，更感谢的是我的同学们教会了我如何成为一名真正的教师，那就是——爱！我愿将这份爱撒播在希望的田野上，让花儿纵情绽放，让桃李处处芬芳，让我在这片沃土上茁壮成长！</w:t>
      </w:r>
    </w:p>
    <w:p>
      <w:pPr>
        <w:pStyle w:val="Normal"/>
        <w:widowControl/>
        <w:shd w:fill="FFFFFF" w:val="clear"/>
        <w:spacing w:lineRule="atLeast" w:line="5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我的演讲到此结束，谢谢大家！</w:t>
      </w:r>
    </w:p>
    <w:p>
      <w:pPr>
        <w:pStyle w:val="Normal"/>
        <w:widowControl/>
        <w:shd w:fill="FFFFFF" w:val="clear"/>
        <w:spacing w:lineRule="atLeast" w:line="5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5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5:29:00Z</dcterms:created>
  <dc:creator>微软用户</dc:creator>
  <dc:description/>
  <cp:keywords/>
  <dc:language>en-US</dc:language>
  <cp:lastModifiedBy>jj</cp:lastModifiedBy>
  <dcterms:modified xsi:type="dcterms:W3CDTF">2012-05-03T08:25:00Z</dcterms:modified>
  <cp:revision>8</cp:revision>
  <dc:subject/>
  <dc:title/>
</cp:coreProperties>
</file>