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sz w:val="36"/>
          <w:szCs w:val="36"/>
        </w:rPr>
      </w:pPr>
      <w:r>
        <w:rPr>
          <w:sz w:val="36"/>
          <w:szCs w:val="36"/>
        </w:rPr>
        <w:t>做一个诗意而快乐的教师</w:t>
      </w:r>
    </w:p>
    <w:p>
      <w:pPr>
        <w:pStyle w:val="Normal"/>
        <w:ind w:left="420" w:hanging="0"/>
        <w:jc w:val="center"/>
        <w:rPr/>
      </w:pPr>
      <w:r>
        <w:rPr>
          <w:rFonts w:eastAsia="Times New Roman"/>
          <w:sz w:val="36"/>
          <w:szCs w:val="36"/>
        </w:rPr>
        <w:t xml:space="preserve">                      </w:t>
      </w:r>
      <w:r>
        <w:rPr>
          <w:sz w:val="30"/>
          <w:szCs w:val="30"/>
        </w:rPr>
        <w:t>郑陆中心小学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顾雯妍</w:t>
      </w:r>
    </w:p>
    <w:p>
      <w:pPr>
        <w:pStyle w:val="Normal"/>
        <w:ind w:left="420" w:firstLine="480"/>
        <w:jc w:val="lef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24"/>
        </w:rPr>
        <w:t>有人说，教师这个职业是单调乏味的。每天上课下课、批改作业、辅导后进生，直线型的工作轨迹永远一成不变。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也有人说，教师这个职业缺乏快乐。每天和那些什么也不懂的孩子一块，看着他们把作业本弄得一团糟听着耳边刺耳的喧闹，你永远也别想找到片刻的宁静。</w:t>
      </w:r>
    </w:p>
    <w:p>
      <w:pPr>
        <w:pStyle w:val="Normal"/>
        <w:ind w:left="420" w:hanging="0"/>
        <w:jc w:val="left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还有人说，教师是清贫的，你无法天天坐到优雅的西餐厅喝早茶，不能穿着流行色让心灵纵情放飞于清风车影中……</w:t>
      </w:r>
    </w:p>
    <w:p>
      <w:pPr>
        <w:pStyle w:val="Normal"/>
        <w:ind w:left="420" w:firstLine="600"/>
        <w:jc w:val="left"/>
        <w:rPr>
          <w:sz w:val="24"/>
        </w:rPr>
      </w:pPr>
      <w:r>
        <w:rPr>
          <w:sz w:val="24"/>
        </w:rPr>
        <w:t>这些说法似乎不无道理。然而，一旦用诗意的眼光来对待教师这一职业，一切就会显得那样的美好而充满了阳光色彩。</w:t>
      </w:r>
    </w:p>
    <w:p>
      <w:pPr>
        <w:pStyle w:val="Normal"/>
        <w:ind w:left="420" w:firstLine="600"/>
        <w:jc w:val="left"/>
        <w:rPr/>
      </w:pPr>
      <w:r>
        <w:rPr>
          <w:sz w:val="24"/>
        </w:rPr>
        <w:t>是吗？清晨，当我踏进校园，走在通往教室的楼梯口，熟悉的英文课文总会传到自己的耳边。走进教室，我的孩子们正捧着英语书，用力得汲取着书里的营养，吸收着无尽的知识。他们的语音，他们的语调，时而铿锵有力，时而婉转如歌，宛若一场盛大的音乐会，我怎能不被这充满诗意的意境感染而吸引？</w:t>
      </w:r>
    </w:p>
    <w:p>
      <w:pPr>
        <w:pStyle w:val="Normal"/>
        <w:ind w:left="420" w:firstLine="600"/>
        <w:jc w:val="left"/>
        <w:rPr>
          <w:sz w:val="24"/>
        </w:rPr>
      </w:pPr>
      <w:r>
        <w:rPr>
          <w:sz w:val="24"/>
        </w:rPr>
        <w:t>上课中那有限的</w:t>
      </w:r>
      <w:r>
        <w:rPr>
          <w:sz w:val="24"/>
        </w:rPr>
        <w:t>40</w:t>
      </w:r>
      <w:r>
        <w:rPr>
          <w:sz w:val="24"/>
        </w:rPr>
        <w:t>分钟，孩子们绘声绘色地表演及模仿对话，总能给课堂带来许多欢声笑语；读小诗时他们会自如得拍起小手，节奏感颇强，使原本平淡的小诗变得朗朗上口；英文歌曲的学习更是使课堂变得美而优雅，一首首快乐的英文歌从孩子们的口中演唱出来，欢乐而动听。这么诗意的课堂是如此令人陶醉，谁还会在意那下课铃声的响起？</w:t>
      </w:r>
    </w:p>
    <w:p>
      <w:pPr>
        <w:pStyle w:val="Normal"/>
        <w:ind w:left="420" w:firstLine="600"/>
        <w:jc w:val="left"/>
        <w:rPr>
          <w:sz w:val="24"/>
        </w:rPr>
      </w:pPr>
      <w:r>
        <w:rPr>
          <w:sz w:val="24"/>
        </w:rPr>
        <w:t>周末两天的休息，漫步走在小镇街头，总会有熟悉的脸庞迎面而来并带着亲切的口吻称呼着。有时也会有一些小小的意外，有孩子跟我打了招呼我却叫不上他的名字，哦，原来，是我曾经的学生，等我回过神来，他早已笑嘻嘻得自报家门。就连我产假休息在家，还会有孩子群找上门来，说是看小宝宝，我想为的是看到好久没见的他们的</w:t>
      </w:r>
      <w:r>
        <w:rPr>
          <w:sz w:val="24"/>
        </w:rPr>
        <w:t>Miss Gu</w:t>
      </w:r>
      <w:r>
        <w:rPr>
          <w:sz w:val="24"/>
        </w:rPr>
        <w:t>吧。这些可爱的孩子，是他们，给了我无数的信心，从事着这份平凡的工作；是他们，给我原本平静的生活增添了别样的乐趣；更是他们，让我获得了心灵上的巨大财富。</w:t>
      </w:r>
    </w:p>
    <w:p>
      <w:pPr>
        <w:pStyle w:val="Normal"/>
        <w:ind w:left="420" w:firstLine="600"/>
        <w:jc w:val="left"/>
        <w:rPr>
          <w:sz w:val="24"/>
        </w:rPr>
      </w:pPr>
      <w:r>
        <w:rPr>
          <w:sz w:val="24"/>
        </w:rPr>
        <w:t>孩童时的那种天真烂漫、那种幼稚可笑的一举一动，那双清澈透明、不掺一丝杂质的眼睛，不正被我们当作幼稚而随手抛弃了吗？在人生的旅途中，我们应该常用“童心”这面镜子，来审视一下自己日见风化了的心灵，在童心母爱般的情怀中，在风雨如注的日子里重新获得心灵的平静。</w:t>
      </w:r>
    </w:p>
    <w:p>
      <w:pPr>
        <w:pStyle w:val="Normal"/>
        <w:ind w:left="420" w:firstLine="600"/>
        <w:jc w:val="left"/>
        <w:rPr>
          <w:sz w:val="24"/>
        </w:rPr>
      </w:pPr>
      <w:r>
        <w:rPr>
          <w:sz w:val="24"/>
        </w:rPr>
        <w:t>和家人朋友们聚会时，他们往往羡慕我：“还是你好一年有两个假期，工作稳稳当当。”对此，我总是报之一笑，也不愿解释，说多了，他们会以为我是言不由衷。要说工作量，教师的苦和累也许只有教师自己才能体会得到。然而，我也能在日复一日平淡、平凡的工作中不断找到新鲜、新意的无限乐趣。课堂上，我是知识海洋的领航员；课堂下，我是生活的先知也是孩子们的知心朋友。作业本上，我用广博的爱心抒写着鲜红的心迹；测试卷上，我用公平和细腻描绘明天的憧憬，勾勒出前程的锦绣。</w:t>
      </w:r>
    </w:p>
    <w:p>
      <w:pPr>
        <w:pStyle w:val="Normal"/>
        <w:ind w:left="420" w:firstLine="600"/>
        <w:jc w:val="left"/>
        <w:rPr>
          <w:sz w:val="24"/>
        </w:rPr>
      </w:pPr>
      <w:r>
        <w:rPr>
          <w:sz w:val="24"/>
        </w:rPr>
        <w:t>黑板上吱吱叫响的粉笔，挥洒出孩子们灿烂的童年，键盘上飞舞的手指，敲击着孩子们求知探索的欲望！我虽没有值得炫耀的特权，没有让人仰慕的地位，没有优厚的待遇，却用我的青春和赤诚谱就了一曲“百年树人”的高歌。我自豪着，快乐着，我是光荣的人民教师。</w:t>
      </w:r>
    </w:p>
    <w:p>
      <w:pPr>
        <w:pStyle w:val="Normal"/>
        <w:tabs>
          <w:tab w:val="clear" w:pos="420"/>
          <w:tab w:val="left" w:pos="900" w:leader="none"/>
        </w:tabs>
        <w:ind w:left="420"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可能终其一生，作为教师的我也无法成为千万富翁、百万富翁，但我又是富足的，当我听到孩子们真诚地赞美和学生家长发自内心的感谢的时候，心里边涌上的那种自信与惬意相信不会比他们差吧！</w:t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  <w:t>有人说：“教师是太阳底下最神圣的职业。”最初在选择这个职业的时候我没有深刻理解这句话所包含的内涵，可在这个岗位上工作了几年之后，我才有所感悟：教师的职业之所以神圣，那是因为教师都有一颗爱心</w:t>
      </w:r>
      <w:r>
        <w:rPr>
          <w:sz w:val="24"/>
        </w:rPr>
        <w:t>------</w:t>
      </w:r>
      <w:r>
        <w:rPr>
          <w:sz w:val="24"/>
        </w:rPr>
        <w:t>热爱学生之心，教师对学生的爱是纯洁的、无私的，不掺杂一丝杂质，这种爱能让学生从无知变得聪明，从稚嫩变得成熟，从叛逆变得理智……</w:t>
      </w:r>
      <w:r>
        <w:rPr>
          <w:sz w:val="24"/>
        </w:rPr>
        <w:t>.</w:t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  <w:t>生活就是一首诗，工作也一样。每一种固定的职业除了给我们带来稳定的收入以外，还应该为我们带来生命成长过程的快乐和人生价值的实现，因为在这个世界上，再也没有什么比这两者更让我们崇敬和值得追求的了。为了让我们自己和孩子们都能拥有成功的人生，请做一个诗意而快乐的教师吧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20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05:00Z</dcterms:created>
  <dc:creator>Administraor</dc:creator>
  <dc:description/>
  <cp:keywords/>
  <dc:language>en-US</dc:language>
  <cp:lastModifiedBy>Administraor</cp:lastModifiedBy>
  <dcterms:modified xsi:type="dcterms:W3CDTF">2012-05-07T06:28:00Z</dcterms:modified>
  <cp:revision>28</cp:revision>
  <dc:subject/>
  <dc:title>我的选择我无悔</dc:title>
</cp:coreProperties>
</file>