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演讲引言：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>2011</w:t>
      </w:r>
      <w:r>
        <w:rPr>
          <w:rFonts w:ascii="黑体;SimHei" w:hAnsi="黑体;SimHei" w:eastAsia="黑体;SimHei"/>
          <w:sz w:val="30"/>
          <w:szCs w:val="30"/>
        </w:rPr>
        <w:t>年的</w:t>
      </w:r>
      <w:r>
        <w:rPr>
          <w:rFonts w:eastAsia="黑体;SimHei" w:ascii="黑体;SimHei" w:hAnsi="黑体;SimHei"/>
          <w:sz w:val="30"/>
          <w:szCs w:val="30"/>
        </w:rPr>
        <w:t>4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eastAsia="黑体;SimHei" w:ascii="黑体;SimHei" w:hAnsi="黑体;SimHei"/>
          <w:sz w:val="30"/>
          <w:szCs w:val="30"/>
        </w:rPr>
        <w:t>28</w:t>
      </w:r>
      <w:r>
        <w:rPr>
          <w:rFonts w:ascii="黑体;SimHei" w:hAnsi="黑体;SimHei" w:eastAsia="黑体;SimHei"/>
          <w:sz w:val="30"/>
          <w:szCs w:val="30"/>
        </w:rPr>
        <w:t>日，收到周校发给我的关于郑小演讲的通知，所以细细研究校内网站的通告，主题是“我的理想，我的追求”，于是打开电脑中我的文件夹，来来回回在自己的文档库里搜索寻觅，看看是否有所收获，或为自己的演讲提供一些思路。平日里喜欢随便写写，只言片语，偶有灵感或感触，会赶快写下来，生怕久了就失了当初的激情。看着一篇篇多年来积攒下来的文字，有些则幼稚，有些则感叹当时是怎么构思出来的，看到其中一篇，大致与今天的主题契合，此篇文字写于三年前，现在看来还有些意思，于是全文未作润色，原汁原味的引下来，便成了我今天的演讲稿。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题目：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以后我们将走得更坚实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</w:t>
      </w:r>
      <w:r>
        <w:rPr>
          <w:rFonts w:cs="宋体;SimSun" w:ascii="宋体;SimSun" w:hAnsi="宋体;SimSun"/>
          <w:sz w:val="30"/>
          <w:szCs w:val="30"/>
        </w:rPr>
        <w:t>——</w:t>
      </w:r>
      <w:r>
        <w:rPr>
          <w:sz w:val="30"/>
          <w:szCs w:val="30"/>
        </w:rPr>
        <w:t>从“术科教师沙龙”我的发言稿说开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3</w:t>
      </w:r>
      <w:r>
        <w:rPr>
          <w:sz w:val="24"/>
        </w:rPr>
        <w:t>日中午</w:t>
      </w:r>
      <w:r>
        <w:rPr>
          <w:sz w:val="24"/>
        </w:rPr>
        <w:t>11</w:t>
      </w:r>
      <w:r>
        <w:rPr>
          <w:sz w:val="24"/>
        </w:rPr>
        <w:t>点</w:t>
      </w:r>
      <w:r>
        <w:rPr>
          <w:sz w:val="24"/>
        </w:rPr>
        <w:t>40</w:t>
      </w:r>
      <w:r>
        <w:rPr>
          <w:sz w:val="24"/>
        </w:rPr>
        <w:t>分，郑小全体术科教师集结在校教师书吧进行沙龙活动。活动由周主任主持，钱校长亲自参加了活动，并作了重要的发言，大家都受益匪浅。显然，这次活动取得了积极的意义，共性的问题更明朗了，今后工作的方向也更明确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我也从三方面阐述了自己的观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、从学校发展大角度来谈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这一点自然不用详细展开，学校三年主动发展目标已经规划好了未来学校三年发展的基本方针。三年主动发展目标，政策上是纲领，事业上是引领。在家长可以更多途径的选择优质教育的大形势下，学校发展的定位与目标则更显得具有实际和科学的意义。在我看来，大多数名校的共同点是有优势而更有亮点的，毋庸质疑，我校已经具有了这样的实力，现在我们也可以不假思索的罗列出我们的优势和亮点来。诚然，有时自我认识比他人认识来得更明确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、从教师专业发展角度谈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教师的专业发展很重要，尤其是对于术科专职教师来讲就更显重要了，因为专业素养是非专业教师所代替不了的。有思路才有出路，术科教师要定好位，才能不出位，应该把自己的学科特点放到社会认识、学校课程等大框架来体察，而不是过分的强调自己学科的比重。跳出教育看教育，跳出术科看术科，把教师专业发展定好位，是做教书匠，还是成为某一学科的名教师，大概大家都会选择后者，这也其实是教师专业发展的实际大方向。教师的发展既依托于又促成于学校发展，是舟与水的关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三、从学生素质全面发展看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课堂还是术科教育的主战场，向课堂要效率，要成果，发现与有意识培养艺术苗子，建立“预备役”特长生机制。学生发展是学校、教师发展的起点与最终归宿，更是鱼与水的关系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综而言之，学校、教师、学生共同构成了三角双向互动的发展关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我非常赞同宏观把握与微观协调的管理机制，更有感触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得失”哲学。最近在看</w:t>
      </w:r>
      <w:r>
        <w:rPr>
          <w:sz w:val="24"/>
        </w:rPr>
        <w:t>CCTV</w:t>
      </w:r>
      <w:r>
        <w:rPr>
          <w:sz w:val="24"/>
        </w:rPr>
        <w:t>《我们》栏目中，著名的书画大师范曾先生谈及中国书法国画之美的节目，立论自己的书画处世哲学就是——忘怀得失。假如二十到三十之间，我的人生哲学是——厚积顿悟；那么三十到四十之间，我的人生哲学就是——忘怀得失，让路走得更坚实一些。</w:t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  <w:t>(2009.3.3</w:t>
      </w:r>
      <w:r>
        <w:rPr>
          <w:szCs w:val="21"/>
        </w:rPr>
        <w:t>，夜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于家中书房草就</w:t>
      </w:r>
      <w:r>
        <w:rPr>
          <w:szCs w:val="21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rFonts w:ascii="黑体;SimHei" w:hAnsi="黑体;SimHei" w:eastAsia="黑体;SimHei"/>
          <w:sz w:val="30"/>
          <w:szCs w:val="30"/>
        </w:rPr>
        <w:t>结束语：谢谢大家！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0:01:00Z</dcterms:created>
  <dc:creator>微软用户</dc:creator>
  <dc:description/>
  <cp:keywords/>
  <dc:language>en-US</dc:language>
  <cp:lastModifiedBy>lenovo</cp:lastModifiedBy>
  <dcterms:modified xsi:type="dcterms:W3CDTF">2012-05-03T00:18:00Z</dcterms:modified>
  <cp:revision>6</cp:revision>
  <dc:subject/>
  <dc:title>以后我们将走得更坚实</dc:title>
</cp:coreProperties>
</file>