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默默无闻求满意 执着追求为人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郑陆中心小学 羌凌霞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不是诗人，不会用漂亮的诗句来讴歌我的职业；我不是歌手，不会用动听的歌曲来咏唱我的岗位；我也不是学者，不会用深邃的思想来写就个人的价值。我是一名最平凡的小学老师，我信奉的最崇高的哲理就是——在平凡的岗位上执着地追求，奉献自我，做一个令家长满意、社会认可的教师，这就足够了。所以我今天演讲的题目是《默默无闻求满意，执着追求为人师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润物细无声”的细雨看似平凡，可它奉献的是一片热情，一片不求回报的热情；“锲而不舍，金石可镂”的精神看似平凡，可它奉献的是一种力量，一种催人前进的力。带着这样的信念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我已行走在教育的道路上快六年了，六</w:t>
      </w:r>
      <w:r>
        <w:rPr>
          <w:rFonts w:ascii="宋体;SimSun" w:hAnsi="宋体;SimSun" w:cs="宋体;SimSun"/>
          <w:sz w:val="24"/>
        </w:rPr>
        <w:t>年的岁月就在</w:t>
      </w:r>
      <w:r>
        <w:rPr>
          <w:rFonts w:ascii="宋体;SimSun" w:hAnsi="宋体;SimSun" w:cs="宋体;SimSun"/>
          <w:sz w:val="24"/>
        </w:rPr>
        <w:t>色彩斑斓</w:t>
      </w:r>
      <w:r>
        <w:rPr>
          <w:rFonts w:ascii="宋体;SimSun" w:hAnsi="宋体;SimSun" w:cs="宋体;SimSun"/>
          <w:sz w:val="24"/>
        </w:rPr>
        <w:t>的讲课声中，就在埋头批改作业的笔尖，就在上课铃与下课铃的交替声中滑过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还清楚地记得第一次登上讲台的情景：讲台下一双双明亮的眼睛，虔诚地看着我，黑黑亮亮的眼睛聚成一片清澈的海洋，渴求知识的目光和天真纯洁的脸让我陶醉了……那一刻，一种老师的庄严和神圣，让我的心中充满感动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日常的工作是琐碎而忙碌的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时常为了上好一节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的课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熬夜备课到十一二点，查阅资料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钻研教法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设计环节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媒体制作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教案改了又该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方法换了又换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这一切的努力都是为了在课堂上学生掌握起来更容易；早出晚归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挑灯夜战是我们的家常便饭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辛苦劳累更是常与我们结伴通行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长久沙哑的嗓音已让我忘却了我的“本音”，但当我每次站在讲台上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面对几十双渴求知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纯洁的眼睛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当我用我精心准备的知识去灌溉这一棵棵茁长成长的幼苗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就会感到一切的付出是值得的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冰心说过：“情在左，爱在右，走在生命的两旁，随时撒种，随时开花。”“每个人都需要爱”这是我的老师当年教给我的一句话。教师的爱很渺小，它就是那一丝不苟的敬业；教师的爱很含蓄，它就是那絮絮叨叨的啰嗦；教师的爱很深沉，它就是那不折不扣的纠错。我一直试图以真诚的爱心去打开每个学生的心门，因为我知道，每一扇门的后面，都是一个不可估量的宇宙，每一个门的开启，都是一个无法预测的未来。所以为了那几个学习习惯比较差的学生的点滴改善，我时常劳心劳神，与他们甚至包括他们的家长“斗智斗勇”，无计不施，因为我关心的不只是他们的考出的分数更关心他们的成长，我明白我不能改变他们的人生，但只想尽我最大的努力在这段与他们的同行路上少留下一些遗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为山高，我们学会了攀登；因为路长，我们学会了奔跑；因为热爱，我们执著地奉献在自己岗位上。小草虽小，一样能铺成辽阔无垠的大草原；我们虽然平凡，一样能做出不平凡的事业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撑一支长篇，向青草更青处漫溯”，我将永不懈怠我的追求，我深信，终有一天，我</w:t>
      </w:r>
      <w:r>
        <w:rPr>
          <w:rFonts w:ascii="宋体;SimSun" w:hAnsi="宋体;SimSun" w:cs="宋体;SimSun"/>
          <w:sz w:val="24"/>
        </w:rPr>
        <w:t>也可以</w:t>
      </w:r>
      <w:r>
        <w:rPr>
          <w:rFonts w:ascii="宋体;SimSun" w:hAnsi="宋体;SimSun" w:cs="宋体;SimSun"/>
          <w:sz w:val="24"/>
        </w:rPr>
        <w:t>“满载一船星辉，在星辉斑斓里放歌</w:t>
      </w:r>
      <w:r>
        <w:rPr>
          <w:rFonts w:ascii="宋体;SimSun" w:hAnsi="宋体;SimSun" w:cs="宋体;SimSun"/>
          <w:sz w:val="24"/>
        </w:rPr>
        <w:t>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5:36:00Z</dcterms:created>
  <dc:creator>lenovo</dc:creator>
  <dc:description/>
  <cp:keywords/>
  <dc:language>en-US</dc:language>
  <cp:lastModifiedBy>lenovo</cp:lastModifiedBy>
  <dcterms:modified xsi:type="dcterms:W3CDTF">2012-05-06T13:02:00Z</dcterms:modified>
  <cp:revision>11</cp:revision>
  <dc:subject/>
  <dc:title>-</dc:title>
</cp:coreProperties>
</file>