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我选择，我无悔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有一首歌最为动人，那就是师德；有一种人生最为美丽，那就是教师；有一道风景线最为绮丽，那就是师魂。不要说我们一无所有，我们拥有无数颗炽热的心，我们用爱播撒希望……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每个人都有自己的梦想，而我的梦想在儿时就埋下了种子，一颗对“教师”这一神圣职业期望的种子。带着这样的一份期望，我走进了教师队伍，现在的我是一名普通的小学教师，没有什么惊天动地的大事，有的只是一颗真诚的心，在日复一日年复一年的教学中，我用我的真爱交换学生的真爱。</w:t>
      </w:r>
    </w:p>
    <w:p>
      <w:pPr>
        <w:pStyle w:val="Normal"/>
        <w:ind w:firstLine="560"/>
        <w:rPr>
          <w:szCs w:val="21"/>
        </w:rPr>
      </w:pPr>
      <w:r>
        <w:rPr>
          <w:color w:val="000000"/>
          <w:sz w:val="28"/>
          <w:szCs w:val="28"/>
        </w:rPr>
        <w:t>当我第一次以教师的身份踏进小学时，我的心情是多么激动，多么地自豪。</w:t>
      </w:r>
      <w:r>
        <w:rPr>
          <w:color w:val="000000"/>
          <w:sz w:val="28"/>
          <w:szCs w:val="28"/>
        </w:rPr>
        <w:t>我喜欢登上讲台，看着台下几十双期待和信任的目光，我喜欢走在路上，听孩子们叫我：</w:t>
      </w: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老师好！”我喜欢在课间，跟孩子们泡在一起，看着一个个朝气蓬勃的身影，一张张天真烂漫的笑脸。</w:t>
      </w: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然而，俗话说得好：醉后方知酒味浓，为师方知为师难。</w:t>
      </w:r>
      <w:r>
        <w:rPr>
          <w:color w:val="000000"/>
          <w:sz w:val="28"/>
          <w:szCs w:val="28"/>
        </w:rPr>
        <w:t>大家知道，身为教师的我们，有被人误解的时候，有被学生气急的时候，也有被成堆的琐事困扰的时候。</w:t>
      </w:r>
      <w:r>
        <w:rPr>
          <w:color w:val="000000"/>
          <w:sz w:val="28"/>
          <w:szCs w:val="28"/>
        </w:rPr>
        <w:t>曾几何时，我也有过和魏巍笔下的老师一样的经历——手高高举起，却轻轻地落下。可是心境却不同，我怕我的批评，会让孩子学会谴责；我怕我的讽刺，会让孩子学会害羞；我怕我不小心给他们的耻辱，会让孩子承受负罪感。我希望孩子们能在我的鼓励中学会自信；在我的表扬中学会感激；在我的认可中学会自爱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时间过得真的很快。在平淡与忙碌中，四年就这样一晃而过。</w:t>
      </w:r>
      <w:r>
        <w:rPr>
          <w:sz w:val="28"/>
          <w:szCs w:val="28"/>
        </w:rPr>
        <w:t>想想自己忙碌的日子，有目标、有挑战、有成功的喜悦、有忙里偷闲的轻松。每一天都是充实的、有精神的、感觉活得踏实、有生气。所以忙碌的背后也是一种幸福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渐渐地，</w:t>
      </w:r>
      <w:r>
        <w:rPr>
          <w:color w:val="000000"/>
          <w:sz w:val="28"/>
          <w:szCs w:val="28"/>
        </w:rPr>
        <w:t>我</w:t>
      </w:r>
      <w:r>
        <w:rPr>
          <w:color w:val="000000"/>
          <w:sz w:val="28"/>
          <w:szCs w:val="28"/>
        </w:rPr>
        <w:t>也</w:t>
      </w:r>
      <w:r>
        <w:rPr>
          <w:color w:val="000000"/>
          <w:sz w:val="28"/>
          <w:szCs w:val="28"/>
        </w:rPr>
        <w:t>品味到了教育的幸福。试想一下，有什么能比从事教育事业所收获的精神财富更多呢？让我们闭上眼睛，想一想这样的情景：课堂上，看着一双双求知若渴的眼睛，你能三心二意吗？课外，一个个学生围着你，用崇拜的眼神期待着你，你能不热血澎湃吗？节日来临，一张张饱蘸着学生敬意的贺卡飞向你的时候，你能不激动吗？这一幕幕，只有为人师者，才能亲身经历；也只有细细品味，才能坚定你的选择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记得全国著名特级教师于漪曾深情地对同事们说过：“如果人的生命有一百次，那么我将一百次选择教师这个太阳底下最光辉的职业</w:t>
      </w:r>
      <w:r>
        <w:rPr>
          <w:color w:val="000000"/>
          <w:sz w:val="28"/>
          <w:szCs w:val="28"/>
        </w:rPr>
        <w:t>!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这句话也道出我的心声，</w:t>
      </w:r>
      <w:r>
        <w:rPr>
          <w:color w:val="000000"/>
          <w:sz w:val="28"/>
          <w:szCs w:val="28"/>
        </w:rPr>
        <w:t>我选择了教师这个职业，就会把它当成自己终身的</w:t>
      </w:r>
      <w:r>
        <w:rPr>
          <w:color w:val="000000"/>
          <w:sz w:val="28"/>
          <w:szCs w:val="28"/>
        </w:rPr>
        <w:t>追求，</w:t>
      </w:r>
      <w:r>
        <w:rPr>
          <w:color w:val="000000"/>
          <w:sz w:val="28"/>
          <w:szCs w:val="28"/>
        </w:rPr>
        <w:t>我无悔自己的选择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听，我的耳边又响起了那首小诗：“有一首歌最为动人……”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color w:val="000000"/>
          <w:sz w:val="32"/>
          <w:szCs w:val="32"/>
        </w:rPr>
        <w:t>孙红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12.5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3:32:00Z</dcterms:created>
  <dc:creator>ct</dc:creator>
  <dc:description/>
  <cp:keywords/>
  <dc:language>en-US</dc:language>
  <cp:lastModifiedBy>ct</cp:lastModifiedBy>
  <dcterms:modified xsi:type="dcterms:W3CDTF">2012-05-08T01:23:00Z</dcterms:modified>
  <cp:revision>5</cp:revision>
  <dc:subject/>
  <dc:title>    每个人都有自己的梦想，而我的梦想在儿时就埋下了种子，一颗对“教师”这一神圣职业期望的种子</dc:title>
</cp:coreProperties>
</file>