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简单的幸福</w:t>
      </w:r>
    </w:p>
    <w:p>
      <w:pPr>
        <w:pStyle w:val="Normal"/>
        <w:ind w:firstLine="5145"/>
        <w:rPr/>
      </w:pPr>
      <w:r>
        <w:rPr/>
        <w:t>武进区郑陆中心幼儿园</w:t>
      </w:r>
      <w:r>
        <w:rPr>
          <w:rFonts w:eastAsia="Times New Roman"/>
        </w:rPr>
        <w:t xml:space="preserve">  </w:t>
      </w:r>
      <w:r>
        <w:rPr/>
        <w:t>王彩霞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幸福，到底是什么呢？有人说被别人爱和爱别人的人是幸福的；</w:t>
      </w:r>
      <w:r>
        <w:rPr>
          <w:sz w:val="24"/>
        </w:rPr>
        <w:t> 幸福是要在被爱中学会爱，幸福是牵挂，幸福是收获；幸福是祝愿；幸福是回忆；幸福是追求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其实</w:t>
      </w:r>
      <w:r>
        <w:rPr>
          <w:sz w:val="24"/>
        </w:rPr>
        <w:t>,</w:t>
      </w:r>
      <w:r>
        <w:rPr>
          <w:sz w:val="24"/>
        </w:rPr>
        <w:t>幸福</w:t>
      </w:r>
      <w:r>
        <w:rPr>
          <w:sz w:val="24"/>
        </w:rPr>
        <w:t>就像</w:t>
      </w:r>
      <w:r>
        <w:rPr>
          <w:sz w:val="24"/>
        </w:rPr>
        <w:t>花儿的芬芳、蝴蝶的翅膀，细微于不经意的角落，美好于善感的心灵。幸福其实</w:t>
      </w:r>
      <w:r>
        <w:rPr>
          <w:sz w:val="24"/>
        </w:rPr>
        <w:t>一种</w:t>
      </w:r>
      <w:r>
        <w:rPr>
          <w:sz w:val="24"/>
        </w:rPr>
        <w:t>感受，更是</w:t>
      </w:r>
      <w:r>
        <w:rPr>
          <w:sz w:val="24"/>
        </w:rPr>
        <w:t>一种</w:t>
      </w:r>
      <w:r>
        <w:rPr>
          <w:sz w:val="24"/>
        </w:rPr>
        <w:t>心境。它永远都在</w:t>
      </w:r>
      <w:r>
        <w:rPr>
          <w:sz w:val="24"/>
        </w:rPr>
        <w:t>我们</w:t>
      </w:r>
      <w:r>
        <w:rPr>
          <w:sz w:val="24"/>
        </w:rPr>
        <w:t>身边，只要你愿意，只要你</w:t>
      </w:r>
      <w:r>
        <w:rPr>
          <w:sz w:val="24"/>
        </w:rPr>
        <w:t>用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聆听”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然而我的幸福很简单，那就是每天看到孩子们灿烂的笑脸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童年时的记忆，总会不经意地闯入我脑海：我清楚地记得我的第一位老师，她年轻貌美，温柔体贴。那时的我心目中，觉得她是最可敬最可爱的老师。也是从那时起，我暗下了决心，长大后也要象她那样当一位教师。把我全部的爱献给可爱的小不点们。随着岁月的流逝，我长大了，终于如愿地当上了一名幼儿教师，梦寐以求的愿望实现了，幸福感和满足感一下子就让我觉得自己的分量沉甸甸的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孩子是祖国的未来，我用爱心去拨动每棵幼苗的心弦，弹奏出美妙的乐章。我用爱心去滋润每株幼苗，哺育他们成长。在与孩子的相处中，我尊重热爱每一个孩子，不仅爱那些活泼聪明的孩子，同时也对那些特别的孩子给予更多的关爱。朋友们常问我：我一个人带一个孩子都少不了有心烦的时候，你带几十个孩子，难道你不怕心烦，不怕吵闹吗？是啊，我面对的是几十个来自不同家庭、有着不同个性的孩子，我也心烦过。但是，我更懂得，要当好一名幼儿教师，必须要有超人的耐心和博大的胸襟。我是这样想的，我也常常是这样做的。我把每一位幼儿都当成了自己的儿女，对他们生活、学习上出现的问题不厌其烦，耐心细致地讲解、教育。我关心他们，爱护他们，使他们在幼儿园里生活的自由自在，无拘无束。而我已然成为了孩子最好的朋友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给孩子们浓浓的爱，孩子们也给了我最真挚的回报。有时，孩子们会紧紧的搂住我的脖子亲亲我；有时，他们走到我的背后为我敲敲背；有时在我站的很累的时候，他们会主动端来凳子放在我脚边。有时，他们不经意间会对你说上一两句贴心、暖人肺腑的话语。记得有过这样一个女小朋友，她在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号为我亲手制作了一张贺卡，送给我时，在我耳边轻轻地说：老师，你真像我妈妈。我马上伸出双手紧紧地拥抱了她一下，说她就是我的好宝宝。那时我感觉幸福像花儿一样在开放。如今，我和那些许多毕业了的孩子只要碰上面，总是会互相亲切地打招呼，我也会问他们一些学习上、生活上的琐事。工作这么多年，我深深体会到：教师的爱是滋润孩子心灵的甘露，是哺育孩子健康成长的阳光和清泉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享受着教育职业带来的幸福，也常反思工作中的不足之处。这将使我更加成熟。我播种着爱，也收获着幸福，我将一如既往地用爱心奏响孩子们心灵的乐章，让幼儿教师这一职业成为我展示魅力的幸福事业！</w:t>
      </w:r>
    </w:p>
    <w:p>
      <w:pPr>
        <w:pStyle w:val="Normal"/>
        <w:spacing w:lineRule="exact" w:line="400"/>
        <w:ind w:firstLine="48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201</w:t>
      </w:r>
      <w:r>
        <w:rPr>
          <w:sz w:val="24"/>
          <w:lang w:val="en-US" w:eastAsia="zh-CN"/>
        </w:rPr>
        <w:t>2</w:t>
      </w:r>
      <w:r>
        <w:rPr>
          <w:sz w:val="24"/>
        </w:rPr>
        <w:t>年</w:t>
      </w:r>
      <w:r>
        <w:rPr>
          <w:sz w:val="24"/>
          <w:lang w:val="en-US" w:eastAsia="zh-CN"/>
        </w:rPr>
        <w:t>5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82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45:00Z</dcterms:created>
  <dc:creator>雨林木风</dc:creator>
  <dc:description/>
  <dc:language>en-US</dc:language>
  <cp:lastModifiedBy>User</cp:lastModifiedBy>
  <dcterms:modified xsi:type="dcterms:W3CDTF">2010-09-13T04:28:00Z</dcterms:modified>
  <cp:revision>7</cp:revision>
  <dc:subject/>
  <dc:title>简单的幸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