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认识平均分（一）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牟晨娣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教学目标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让学生经历平均分的活动，初步理解平均分的含义，知道平均分的具体操作过程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让学生学习平均分的第一种常见情况：把一些物体每几个一份的分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使学生学习在分一分的过程中，学会与他人合作解决问题，培养合作意识，提高学习数学的兴趣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让学生在分一分的过程中，感知平均分的含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理解：“每份分得同样多，叫做平均分。”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课件，小棒，磁性实物图片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学具准备：小棒、圆片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一、创设情境，感知平均分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谈话导入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师（板书）：“分”。这是什么字？学生齐读“分”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在生活中我们经常会碰到分东西，比如：……。可是，你们知道吗？在分东西的过程中，还蕴藏着许多数学知识呢！就让我们一起去研究研究吧！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 </w:t>
      </w:r>
      <w:r>
        <w:rPr>
          <w:sz w:val="28"/>
          <w:szCs w:val="28"/>
        </w:rPr>
        <w:t>教学例</w:t>
      </w:r>
      <w:r>
        <w:rPr>
          <w:sz w:val="28"/>
          <w:szCs w:val="28"/>
        </w:rPr>
        <w:t>1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谈话：今天，小猴子采了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桃子，想把桃子分给自己的好朋友，但是他不知道可以怎样分？你们能帮帮小猴子吗？（教师先把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桃子图片贴在黑板上。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师：请同学们用小棒代替桃，自己分分看。（教师巡视，看有几种不同的分法。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组织交流：谁来说说你是怎样分的？学生口述，教师板书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⑴○○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○○○○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⑵○○○○○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○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⑶○○○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○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⑷○○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○○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⑸○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师：同学们分得真不错，想出了这么多不同的分法，在这么多的分法中，你发现哪些分法比较公平、合理呢？学生说出自己的想法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师：是呀，象这样——每份分得同样多，我们把它叫做“平均分”。边说边将课题补充完整。板书课题：平均分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板书：每份分得同样多，叫做平均分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同桌互相说一说什么是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平均分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（注意引导</w:t>
      </w:r>
      <w:hyperlink r:id="rId2" w:tgtFrame="_blank">
        <w:r>
          <w:rPr>
            <w:rStyle w:val="InternetLink"/>
            <w:sz w:val="28"/>
            <w:szCs w:val="28"/>
          </w:rPr>
          <w:t>学生</w:t>
        </w:r>
      </w:hyperlink>
      <w:r>
        <w:rPr>
          <w:sz w:val="28"/>
          <w:szCs w:val="28"/>
        </w:rPr>
        <w:t>认识平均分跟份数的多少无关，关键看每份的数目是否相同。让</w:t>
      </w:r>
      <w:hyperlink r:id="rId3" w:tgtFrame="_blank">
        <w:r>
          <w:rPr>
            <w:rStyle w:val="InternetLink"/>
            <w:sz w:val="28"/>
            <w:szCs w:val="28"/>
          </w:rPr>
          <w:t>学生</w:t>
        </w:r>
      </w:hyperlink>
      <w:r>
        <w:rPr>
          <w:sz w:val="28"/>
          <w:szCs w:val="28"/>
        </w:rPr>
        <w:t>理解分成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</w:t>
      </w:r>
      <w:r>
        <w:rPr>
          <w:sz w:val="28"/>
          <w:szCs w:val="28"/>
        </w:rPr>
        <w:t>1</w:t>
      </w:r>
      <w:r>
        <w:rPr>
          <w:sz w:val="28"/>
          <w:szCs w:val="28"/>
        </w:rPr>
        <w:t>也是平均分。）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老师小结：同学们通过自己动手摆，不仅帮助小猴子解决了问题，还知道了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每份分得同样多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就是平均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二、实际操作，学习平均分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教学“试一试”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师：大家认识了“平均分”这个新朋友，那你们想一想，如果把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桃子平均分，可以怎样分？在分之前，谁来说说分的时候要注意什么？（每份分得同样多，或是平均分）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师：好！现在动手。用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圆片来代替桃，平均地“分一分”。分好以后把自己的分法讲给同桌听一听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组织交流：谁来说说你是怎样分的？学生交流，教师板书：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○○○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○○○○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○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○○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○○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○○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⑶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○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师：为什么这三种方法都是平均分呢？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生：因为它们每份分得同样多，所以是平均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比较三种分法，你们发现什么？学生交流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总数不变，每份分的数越少，分得的份数越多；每份分的数越多，分得的份数就越少。</w:t>
      </w:r>
      <w:r>
        <w:rPr>
          <w:sz w:val="28"/>
          <w:szCs w:val="28"/>
        </w:rPr>
        <w:t>)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小结：同学们都很聪明，要把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桃子平均分，虽然分的个数和份数不同，但是每一份都分得同样多，都属于平均分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看看谁是“火眼金睛”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出示“想想做做”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题。看下面的分法是不是平均分？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⑴</w:t>
      </w:r>
      <w:r>
        <w:rPr>
          <w:sz w:val="28"/>
          <w:szCs w:val="28"/>
        </w:rPr>
        <w:t>萝卜图：（不是平均分）因为每份分得的不是同样多。怎样分，就是平均分了。（让学生思考后再交流）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sz w:val="28"/>
          <w:szCs w:val="28"/>
        </w:rPr>
        <w:t>草莓图：（是平均分。因为每堆分得同样多，都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。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三、应用拓展，理解平均分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习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师：同学们都知道猴子最喜欢吃什么？（桃子）猴妈妈带着它的猴宝宝也来到了我们的课堂，它们在做什么呢？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数数看，树上一共有多少个桃子？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）猴妈妈想把这些桃子分给小猴，不过在分法上有一个要求，要求是什么呢？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（板书：每只小猴分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桃）这句话是什么意思？（就是每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一份）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同学们用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圆片分分看，找一名学生在黑板上分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小结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桃，每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桃作为一份分给</w:t>
      </w:r>
      <w:r>
        <w:rPr>
          <w:sz w:val="28"/>
          <w:szCs w:val="28"/>
        </w:rPr>
        <w:t>1</w:t>
      </w:r>
      <w:r>
        <w:rPr>
          <w:sz w:val="28"/>
          <w:szCs w:val="28"/>
        </w:rPr>
        <w:t>只小猴，一共分了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，就是分给</w:t>
      </w:r>
      <w:r>
        <w:rPr>
          <w:sz w:val="28"/>
          <w:szCs w:val="28"/>
        </w:rPr>
        <w:t>4</w:t>
      </w:r>
      <w:r>
        <w:rPr>
          <w:sz w:val="28"/>
          <w:szCs w:val="28"/>
        </w:rPr>
        <w:t>只小猴。像这样：把每几个作为一份来分，就是平均分的一种分法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学“试一试”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把</w:t>
      </w:r>
      <w:r>
        <w:rPr>
          <w:sz w:val="28"/>
          <w:szCs w:val="28"/>
        </w:rPr>
        <w:t>12</w:t>
      </w:r>
      <w:r>
        <w:rPr>
          <w:sz w:val="28"/>
          <w:szCs w:val="28"/>
        </w:rPr>
        <w:t>根小棒，平均分，你想怎样分？（师口述分的方法，学生分，然后在书上填空。）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⑴∕∕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∕∕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∕∕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∕∕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∕∕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∕∕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每</w:t>
      </w:r>
      <w:r>
        <w:rPr>
          <w:sz w:val="28"/>
          <w:szCs w:val="28"/>
        </w:rPr>
        <w:t>2</w:t>
      </w:r>
      <w:r>
        <w:rPr>
          <w:sz w:val="28"/>
          <w:szCs w:val="28"/>
        </w:rPr>
        <w:t>根一份，分成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份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⑵∕∕∕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∕∕∕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∕∕∕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∕∕∕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每</w:t>
      </w:r>
      <w:r>
        <w:rPr>
          <w:sz w:val="28"/>
          <w:szCs w:val="28"/>
        </w:rPr>
        <w:t>3</w:t>
      </w:r>
      <w:r>
        <w:rPr>
          <w:sz w:val="28"/>
          <w:szCs w:val="28"/>
        </w:rPr>
        <w:t>根一份，分成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份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⑶∕∕∕∕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∕∕∕∕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∕∕∕∕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每</w:t>
      </w:r>
      <w:r>
        <w:rPr>
          <w:sz w:val="28"/>
          <w:szCs w:val="28"/>
        </w:rPr>
        <w:t>4</w:t>
      </w:r>
      <w:r>
        <w:rPr>
          <w:sz w:val="28"/>
          <w:szCs w:val="28"/>
        </w:rPr>
        <w:t>根一份，分成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份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⑷∕∕∕∕∕∕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∕∕∕∕∕∕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每</w:t>
      </w:r>
      <w:r>
        <w:rPr>
          <w:sz w:val="28"/>
          <w:szCs w:val="28"/>
        </w:rPr>
        <w:t>6</w:t>
      </w:r>
      <w:r>
        <w:rPr>
          <w:sz w:val="28"/>
          <w:szCs w:val="28"/>
        </w:rPr>
        <w:t>根一份，分成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份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比较上述四种分法，你们发现什么？学生交流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小结：要分的总数不变，每份根数越少，分得的份数越多；每份根数越多，分得的份数就越少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小结：今天我们学习了“认识平均分”，谁来说说什么叫平均分？（每份分得同样多，叫做平均分。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四、体验成功，回味平均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谈话：同学们知道了什么叫平均分，下面我们就用学到的知识，解决我们生活中遇到的问题，好吗？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完成“想想做做”的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。（课件展示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先让学生看饼干图，读题目要求，说说是每几块一圈，再圈一圈，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并完成填空。第二小题也是如此，先读题，圈一圈，再填空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完成“想想做做”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引导学生根据题意用小棒先分一分，再说说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气球，每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分给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可以分给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人。（课件展示）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我们的生活中，经常会遇到平均分的事例，请同学们用今天学到的知识来找找生活中关于“平均分”的事例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拓展题：分扑克牌。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张扑克牌，平均分一分，看谁的分法多。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五、全课小结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今天这节课同学们学得开心吗？你们学会了什么本领？什么是平均分呢？（每份分得同样多，叫做平均分；如果把一些事物按每几个一份的分，也是平均分。）还有不明白的地方吗？如果有，请提出来，大家帮你解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tn=bcqx&amp;ct=&amp;lm=&amp;z=&amp;rn=&amp;word=&#1127;%C9%FA&amp;_sv=1" TargetMode="External"/><Relationship Id="rId3" Type="http://schemas.openxmlformats.org/officeDocument/2006/relationships/hyperlink" Target="http://www.baidu.com/s?tn=bcqx&amp;ct=&amp;lm=&amp;z=&amp;rn=&amp;word=&#1127;%C9%FA&amp;_sv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38:00Z</dcterms:created>
  <dc:creator>user</dc:creator>
  <dc:description/>
  <cp:keywords/>
  <dc:language>en-US</dc:language>
  <cp:lastModifiedBy>牟晨娣</cp:lastModifiedBy>
  <dcterms:modified xsi:type="dcterms:W3CDTF">2012-06-13T06:39:00Z</dcterms:modified>
  <cp:revision>2</cp:revision>
  <dc:subject/>
  <dc:title/>
</cp:coreProperties>
</file>