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2520"/>
        <w:jc w:val="left"/>
        <w:rPr/>
      </w:pPr>
      <w:r>
        <w:rPr>
          <w:rFonts w:ascii="宋体;SimSun" w:hAnsi="宋体;SimSun" w:cs="宋体;SimSun"/>
          <w:color w:val="222222"/>
          <w:kern w:val="0"/>
          <w:sz w:val="36"/>
          <w:szCs w:val="36"/>
        </w:rPr>
        <w:t>七（</w:t>
      </w:r>
      <w:r>
        <w:rPr>
          <w:rFonts w:cs="宋体;SimSun" w:ascii="宋体;SimSun" w:hAnsi="宋体;SimSun"/>
          <w:color w:val="222222"/>
          <w:kern w:val="0"/>
          <w:sz w:val="36"/>
          <w:szCs w:val="36"/>
        </w:rPr>
        <w:t>4</w:t>
      </w:r>
      <w:r>
        <w:rPr>
          <w:rFonts w:ascii="宋体;SimSun" w:hAnsi="宋体;SimSun" w:cs="宋体;SimSun"/>
          <w:color w:val="222222"/>
          <w:kern w:val="0"/>
          <w:sz w:val="36"/>
          <w:szCs w:val="36"/>
        </w:rPr>
        <w:t>）班军训报道</w:t>
      </w:r>
    </w:p>
    <w:p>
      <w:pPr>
        <w:pStyle w:val="Normal"/>
        <w:widowControl/>
        <w:shd w:fill="FFFFFF" w:val="clear"/>
        <w:tabs>
          <w:tab w:val="clear" w:pos="420"/>
          <w:tab w:val="left" w:pos="2680" w:leader="none"/>
        </w:tabs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color w:val="222222"/>
          <w:kern w:val="0"/>
          <w:sz w:val="32"/>
          <w:szCs w:val="32"/>
        </w:rPr>
        <w:tab/>
      </w:r>
      <w:r>
        <w:rPr>
          <w:rFonts w:ascii="宋体;SimSun" w:hAnsi="宋体;SimSun" w:cs="宋体;SimSun"/>
          <w:color w:val="222222"/>
          <w:kern w:val="0"/>
          <w:sz w:val="30"/>
          <w:szCs w:val="30"/>
        </w:rPr>
        <w:t>礼河实验学校   包亚松</w:t>
      </w:r>
    </w:p>
    <w:p>
      <w:pPr>
        <w:pStyle w:val="Normal"/>
        <w:ind w:firstLine="560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8"/>
          <w:szCs w:val="28"/>
        </w:rPr>
        <w:t>军训已接近尾声，校园里回荡着铿锵有力的作训口令声，黝黑的皮肤，辛勤的汗水，见证了七（</w:t>
      </w:r>
      <w:r>
        <w:rPr>
          <w:rFonts w:cs="宋体;SimSun" w:ascii="宋体;SimSun" w:hAnsi="宋体;SimSun"/>
          <w:color w:val="222222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222222"/>
          <w:kern w:val="0"/>
          <w:sz w:val="28"/>
          <w:szCs w:val="28"/>
        </w:rPr>
        <w:t>）班</w:t>
      </w:r>
      <w:r>
        <w:rPr>
          <w:rFonts w:cs="宋体;SimSun" w:ascii="宋体;SimSun" w:hAnsi="宋体;SimSun"/>
          <w:color w:val="222222"/>
          <w:kern w:val="0"/>
          <w:sz w:val="28"/>
          <w:szCs w:val="28"/>
        </w:rPr>
        <w:t>52</w:t>
      </w:r>
      <w:r>
        <w:rPr>
          <w:rFonts w:ascii="宋体;SimSun" w:hAnsi="宋体;SimSun" w:cs="宋体;SimSun"/>
          <w:color w:val="222222"/>
          <w:kern w:val="0"/>
          <w:sz w:val="28"/>
          <w:szCs w:val="28"/>
        </w:rPr>
        <w:t>位成员军训过程中吃苦耐劳，坚持不懈地实现对自我的超越。在全体教官和学员们的努力下，军训给同学们留下了难忘的记忆，值得每一名新生去回味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8"/>
        </w:rPr>
        <w:t>与艰苦搏斗，对自我突破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8"/>
          <w:szCs w:val="28"/>
        </w:rPr>
        <w:t>军训已经过去四天，同学们按照规定的时间和要求，定时开拔，定点训练，在烈日下军姿挺拔，无不展现着追求自我超越的精神面貌。苦与累，咬紧牙关挺过来；痛与泪，昂首挺胸踏过去。在军事化管理下，充分发挥自身潜能，将吃苦精神贯彻至生活各方面，增强自我对艰苦环境的抵抗能力，完成对自我的突破性挑战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8"/>
        </w:rPr>
        <w:t>与团队共进，对自我升华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8"/>
          <w:szCs w:val="28"/>
        </w:rPr>
        <w:t>喊号声响彻云霄，军体拳整齐划一，只有团体中的每一员都竭尽全力，才能做到如此至善至美。滴水入海，方显雄阔，个人价值只有融入集体，才能展现耀人的光芒。同学们在艰苦中不忘相互扶持，不抛弃、不放弃的精神真实的展露于军训的每个细节。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8"/>
        </w:rPr>
        <w:t>与制度为友，对自我规范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color w:val="222222"/>
          <w:kern w:val="0"/>
          <w:sz w:val="28"/>
          <w:szCs w:val="28"/>
        </w:rPr>
        <w:t>军训期间，教官纪律严格，不迟到不早退，恪守作训的每一项规定，执行每一项命令。与制度为友，与道德为伴，人生之路漫长，学会用制度规范自我，这种良好的生活习惯将成为学员们宝贵的人生财富，取之不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10:00Z</dcterms:created>
  <dc:creator>walkinnet</dc:creator>
  <dc:description/>
  <cp:keywords/>
  <dc:language>en-US</dc:language>
  <cp:lastModifiedBy>walkinnet</cp:lastModifiedBy>
  <dcterms:modified xsi:type="dcterms:W3CDTF">2017-08-25T01:38:00Z</dcterms:modified>
  <cp:revision>11</cp:revision>
  <dc:subject/>
  <dc:title>2016级新生军训已接近尾声，科大的校园里回荡着铿锵有力的作训口令声，黝黑的皮肤，辛勤的汗水，见证了文理学子军训过程中吃苦耐劳，坚持不懈地实现对自我的超越</dc:title>
</cp:coreProperties>
</file>