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军训报道</w:t>
      </w:r>
    </w:p>
    <w:p>
      <w:pPr>
        <w:pStyle w:val="Normal"/>
        <w:ind w:firstLine="3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伴随着八月末的骄阳似火，武进区礼河实验学校七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班新生们五天的军训生活拉开了帷幕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/>
          <w:sz w:val="28"/>
          <w:szCs w:val="28"/>
        </w:rPr>
        <w:t>累并快乐，砥砺你我</w:t>
      </w:r>
    </w:p>
    <w:p>
      <w:pPr>
        <w:pStyle w:val="Normal"/>
        <w:ind w:firstLine="3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军训，作为新生开学第一课，不仅是对学生身体的考验，同时也是对意志的磨练。高强度、高能耗的训练在军训伊始就让很多未经风霜的新生们吃不消。但是他们很快适应了，从刚开始的晕倒到能坚持，能站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的军姿；从立正稍息到齐步走；从原地踏步到向左向后转，他们慢慢都做得有模有样起来。</w:t>
      </w:r>
    </w:p>
    <w:p>
      <w:pPr>
        <w:pStyle w:val="Normal"/>
        <w:ind w:firstLine="358"/>
        <w:rPr/>
      </w:pPr>
      <w:r>
        <w:rPr>
          <w:rFonts w:ascii="宋体;SimSun" w:hAnsi="宋体;SimSun" w:cs="宋体;SimSun"/>
          <w:sz w:val="28"/>
          <w:szCs w:val="28"/>
        </w:rPr>
        <w:t>累中有乐，这使军训有了别样的甘甜。他们从中学会了团结协作，坚持到底的精神，也渐渐有了集体荣誉感与竞争意识。</w:t>
      </w:r>
    </w:p>
    <w:p>
      <w:pPr>
        <w:pStyle w:val="Normal"/>
        <w:ind w:first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拼搏蜕变，无畏前行</w:t>
      </w:r>
    </w:p>
    <w:p>
      <w:pPr>
        <w:pStyle w:val="Normal"/>
        <w:ind w:firstLine="358"/>
        <w:rPr/>
      </w:pPr>
      <w:r>
        <w:rPr>
          <w:rFonts w:ascii="宋体;SimSun" w:hAnsi="宋体;SimSun" w:cs="宋体;SimSun"/>
          <w:sz w:val="28"/>
          <w:szCs w:val="28"/>
        </w:rPr>
        <w:t>古之立大事者，不惟有超世之才，亦必有坚忍不拔之志。苏子曾出此言，意味着成功从来都是投向意志坚强的人怀中。军训五天以来，孩子们们从刚开始的不适应、想放弃，到集体咬牙坚持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，站军姿喊口令，毫不退缩，在操场上用画笔绘出了军训一幕幕。提笔之间让军训的每一个瞬间变成了永恒。这些考验与蜕变，如抽丝剥茧，使孩子们打败了曾经脆弱的自我。</w:t>
      </w:r>
    </w:p>
    <w:p>
      <w:pPr>
        <w:pStyle w:val="Normal"/>
        <w:ind w:firstLine="358"/>
        <w:rPr/>
      </w:pPr>
      <w:r>
        <w:rPr>
          <w:rFonts w:ascii="宋体;SimSun" w:hAnsi="宋体;SimSun" w:cs="宋体;SimSun"/>
          <w:sz w:val="28"/>
          <w:szCs w:val="28"/>
        </w:rPr>
        <w:t>我们常说，不经历风霜洗礼的幼苗，无法长成参天大树；不经历狂风骤雨的雏鹰，不能飞上万里苍穹。短暂的五天终将在时间长河里逝去，而它留给孩子们的坚韧意志不会过去、军旅温情不会过去，这些都终将伴随每位孩子的一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43:00Z</dcterms:created>
  <dc:creator>angel</dc:creator>
  <dc:description/>
  <cp:keywords/>
  <dc:language>en-US</dc:language>
  <cp:lastModifiedBy>walkinnet</cp:lastModifiedBy>
  <dcterms:modified xsi:type="dcterms:W3CDTF">2017-08-25T01:43:00Z</dcterms:modified>
  <cp:revision>2</cp:revision>
  <dc:subject/>
  <dc:title>伴随着八月末的和煦微风，设计与艺术学院新生们的军训生活已进入了倒计时</dc:title>
</cp:coreProperties>
</file>