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585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>
          <w:rFonts w:ascii="【朦胧补】水黑体" w:hAnsi="【朦胧补】水黑体" w:eastAsia="【朦胧补】水黑体"/>
          <w:sz w:val="44"/>
          <w:szCs w:val="44"/>
        </w:rPr>
        <w:t>我最喜欢的校园一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80745</wp:posOffset>
            </wp:positionV>
            <wp:extent cx="9944100" cy="6229985"/>
            <wp:effectExtent l="0" t="0" r="0" b="0"/>
            <wp:wrapNone/>
            <wp:docPr id="1" name="5907033_16195632038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07033_161956320387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3652520" cy="2688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9955" cy="257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6pt;height:211.7pt;mso-wrap-distance-left:9.05pt;mso-wrap-distance-right:9.05pt;mso-wrap-distance-top:0pt;mso-wrap-distance-bottom:0pt;margin-top:-0.3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9955" cy="2578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773680</wp:posOffset>
                </wp:positionV>
                <wp:extent cx="5600700" cy="2971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名称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绿林仙境   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起个好听又有内涵的名字哦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解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  <w:shd w:fill="F6FFEC" w:val="clear"/>
                              </w:rPr>
                              <w:t>大家好，欢迎来到我们校园最独特，最漂亮的地方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  <w:shd w:fill="F6FFEC" w:val="clear"/>
                              </w:rPr>
                              <w:t>----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  <w:shd w:fill="F6FFEC" w:val="clear"/>
                              </w:rPr>
                              <w:t>绿林仙境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  <w:shd w:fill="F6FFEC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我想大家闻其名就应该知道这是什么地方了吧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!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对了，就是竹林！一走到那里，首先映入眼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就是一片竹子，虽然现在是冬天，但那片竹子的生命力非常顽强，到现在还是绿油油的一片。一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风吹过，竹叶就翩翩起舞，随风荡漾。竹子是一节一节组成的，苍劲挺拔，让人看起来望而生畏。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到竹子，那就自然少不了我们可爱的熊猫啦。果不其然，在高高的竹子下，两只小熊猫正坐在地上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手里抱着竹子，正笑眯眯地望着我们呢。这两只小熊猫的颜色是黑白相间，好可爱呢。炯炯有神的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睛好奇的打量着我们，好像在奇怪我们为什么来这。咦？他们的爸爸妈妈呢可能是去小溪旁喝水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可能是去采集更多新鲜的竹叶了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可能是去别人家串门了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那为什么叫他仙境呢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?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因为这绿油油的竹子像仙境一样，让人情不自禁陷入了幻想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竹子竹子，就是告诉人们要像竹子一样坚贞不屈，不怕困难，要让大家做一个纯洁，正直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人，不管是事业还是学习，都要像竹子一样节节高升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!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——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陈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 你能联系学校博雅文化和百年历史来介绍它吗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如果可以，也欢迎你提出美化的建议。）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34pt;mso-wrap-distance-left:9.05pt;mso-wrap-distance-right:9.05pt;mso-wrap-distance-top:0pt;mso-wrap-distance-bottom:0pt;margin-top:218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名称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绿林仙境         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起个好听又有内涵的名字哦）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解说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  <w:shd w:fill="F6FFEC" w:val="clear"/>
                        </w:rPr>
                        <w:t>大家好，欢迎来到我们校园最独特，最漂亮的地方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  <w:shd w:fill="F6FFEC" w:val="clear"/>
                        </w:rPr>
                        <w:t>----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  <w:shd w:fill="F6FFEC" w:val="clear"/>
                        </w:rPr>
                        <w:t>绿林仙境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  <w:shd w:fill="F6FFEC" w:val="clear"/>
                        </w:rPr>
                        <w:t>!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我想大家闻其名就应该知道这是什么地方了吧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!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对了，就是竹林！一走到那里，首先映入眼帘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的就是一片竹子，虽然现在是冬天，但那片竹子的生命力非常顽强，到现在还是绿油油的一片。一阵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风吹过，竹叶就翩翩起舞，随风荡漾。竹子是一节一节组成的，苍劲挺拔，让人看起来望而生畏。说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到竹子，那就自然少不了我们可爱的熊猫啦。果不其然，在高高的竹子下，两只小熊猫正坐在地上，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手里抱着竹子，正笑眯眯地望着我们呢。这两只小熊猫的颜色是黑白相间，好可爱呢。炯炯有神的眼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睛好奇的打量着我们，好像在奇怪我们为什么来这。咦？他们的爸爸妈妈呢可能是去小溪旁喝水了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可能是去采集更多新鲜的竹叶了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;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可能是去别人家串门了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......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那为什么叫他仙境呢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?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因为这绿油油的竹子像仙境一样，让人情不自禁陷入了幻想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竹子竹子，就是告诉人们要像竹子一样坚贞不屈，不怕困难，要让大家做一个纯洁，正直的</w:t>
                      </w:r>
                    </w:p>
                    <w:p>
                      <w:pPr>
                        <w:pStyle w:val="Normal"/>
                        <w:widowControl/>
                        <w:spacing w:lineRule="atLeast" w:line="300"/>
                        <w:jc w:val="left"/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人，不管是事业还是学习，都要像竹子一样节节高升</w:t>
                      </w:r>
                      <w:r>
                        <w:rPr>
                          <w:rFonts w:cs="宋体;SimSun" w:ascii="Verdana" w:hAnsi="Verdana"/>
                          <w:color w:val="000000"/>
                          <w:kern w:val="0"/>
                          <w:sz w:val="18"/>
                          <w:szCs w:val="18"/>
                        </w:rPr>
                        <w:t>!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t>——</w:t>
                      </w:r>
                      <w:r>
                        <w:rPr>
                          <w:rFonts w:ascii="Verdana" w:hAnsi="Verdana" w:cs="宋体;SimSun"/>
                          <w:color w:val="000000"/>
                          <w:kern w:val="0"/>
                          <w:sz w:val="18"/>
                          <w:szCs w:val="18"/>
                        </w:rPr>
                        <w:t>陈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 你能联系学校博雅文化和百年历史来介绍它吗？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如果可以，也欢迎你提出美化的建议。）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【朦胧补】水黑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20:00Z</dcterms:created>
  <dc:creator>grace</dc:creator>
  <dc:description/>
  <cp:keywords/>
  <dc:language>en-US</dc:language>
  <cp:lastModifiedBy>grace</cp:lastModifiedBy>
  <dcterms:modified xsi:type="dcterms:W3CDTF">2016-02-25T00:20:00Z</dcterms:modified>
  <cp:revision>2</cp:revision>
  <dc:subject/>
  <dc:title>        我最喜欢的校园一景</dc:title>
</cp:coreProperties>
</file>