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585" w:leader="none"/>
        </w:tabs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31750</wp:posOffset>
            </wp:positionV>
            <wp:extent cx="9944100" cy="6229985"/>
            <wp:effectExtent l="0" t="0" r="0" b="0"/>
            <wp:wrapNone/>
            <wp:docPr id="1" name="5907033_161956320387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907033_161956320387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</w:t>
      </w:r>
      <w:r>
        <w:rPr>
          <w:rFonts w:ascii="【朦胧补】水黑体" w:hAnsi="【朦胧补】水黑体" w:eastAsia="【朦胧补】水黑体"/>
          <w:sz w:val="44"/>
          <w:szCs w:val="44"/>
        </w:rPr>
        <w:t>我最喜欢的校园一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4399915" cy="277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915" cy="277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6555" cy="31400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6555" cy="314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45pt;height:218.2pt;mso-wrap-distance-left:9.05pt;mso-wrap-distance-right:9.05pt;mso-wrap-distance-top:0pt;mso-wrap-distance-bottom:0pt;margin-top:-0.3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6555" cy="31400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6555" cy="314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0</wp:posOffset>
                </wp:positionV>
                <wp:extent cx="4914900" cy="12211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21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景点名称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    书香之楼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起个好听又有内涵的名字哦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景点解说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看到这个圆形的天蓝色建筑物了吗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  <w:u w:val="single"/>
                              </w:rPr>
                              <w:t>?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  <w:u w:val="single"/>
                              </w:rPr>
                              <w:t>它叫博览楼，是一幢充满书香之楼 ，希望同学们徜徉在书香的海洋里，乐此不疲。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 你能联系学校博雅文化和百年历史来介绍它吗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如果可以，也欢迎你提出美化的建议。）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6.15pt;mso-wrap-distance-left:9.05pt;mso-wrap-distance-right:9.05pt;mso-wrap-distance-top:0pt;mso-wrap-distance-bottom:0pt;margin-top:23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景点名称：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  <w:u w:val="single"/>
                        </w:rPr>
                        <w:t xml:space="preserve">     书香之楼   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（起个好听又有内涵的名字哦）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景点解说：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  <w:u w:val="single"/>
                        </w:rPr>
                        <w:t xml:space="preserve"> 看到这个圆形的天蓝色建筑物了吗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  <w:u w:val="single"/>
                        </w:rPr>
                        <w:t>?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  <w:u w:val="single"/>
                        </w:rPr>
                        <w:t>它叫博览楼，是一幢充满书香之楼 ，希望同学们徜徉在书香的海洋里，乐此不疲。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（ 你能联系学校博雅文化和百年历史来介绍它吗？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 xml:space="preserve">如果可以，也欢迎你提出美化的建议。）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【朦胧补】水黑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10:00Z</dcterms:created>
  <dc:creator>grace</dc:creator>
  <dc:description/>
  <cp:keywords/>
  <dc:language>en-US</dc:language>
  <cp:lastModifiedBy>grace</cp:lastModifiedBy>
  <dcterms:modified xsi:type="dcterms:W3CDTF">2016-02-24T10:10:00Z</dcterms:modified>
  <cp:revision>2</cp:revision>
  <dc:subject/>
  <dc:title/>
</cp:coreProperties>
</file>