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80745</wp:posOffset>
            </wp:positionV>
            <wp:extent cx="9944100" cy="6229985"/>
            <wp:effectExtent l="0" t="0" r="0" b="0"/>
            <wp:wrapNone/>
            <wp:docPr id="1" name="5907033_16195632038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07033_161956320387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4466590" cy="258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贴照片处）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76345" cy="2236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34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3.5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贴照片处）</w:t>
                      </w:r>
                      <w:r>
                        <w:rPr/>
                        <w:drawing>
                          <wp:inline distT="0" distB="0" distL="0" distR="0">
                            <wp:extent cx="3776345" cy="2236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634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4914900" cy="1783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我欲冲天去，学子去几何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看！鹤已展翅做好了一飞冲天的准备，它要拍开乌云，迎击狂风。它用凌厉的眼神注视远方，那里会是它施展的天空！莘莘学子们要学习鹤的品质，排除困难，克服压力，实现自己的远大理想！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0.4pt;mso-wrap-distance-left:9.05pt;mso-wrap-distance-right:9.05pt;mso-wrap-distance-top:0pt;mso-wrap-distance-bottom:0pt;margin-top:23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我欲冲天去，学子去几何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看！鹤已展翅做好了一飞冲天的准备，它要拍开乌云，迎击狂风。它用凌厉的眼神注视远方，那里会是它施展的天空！莘莘学子们要学习鹤的品质，排除困难，克服压力，实现自己的远大理想！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2:00Z</dcterms:created>
  <dc:creator>grace</dc:creator>
  <dc:description/>
  <cp:keywords/>
  <dc:language>en-US</dc:language>
  <cp:lastModifiedBy>grace</cp:lastModifiedBy>
  <dcterms:modified xsi:type="dcterms:W3CDTF">2016-02-24T10:12:00Z</dcterms:modified>
  <cp:revision>2</cp:revision>
  <dc:subject/>
  <dc:title>        我最喜欢的校园一景</dc:title>
</cp:coreProperties>
</file>