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80745</wp:posOffset>
            </wp:positionV>
            <wp:extent cx="9944100" cy="6229985"/>
            <wp:effectExtent l="0" t="0" r="0" b="0"/>
            <wp:wrapNone/>
            <wp:docPr id="1" name="5907033_16195632038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07033_161956320387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4466590" cy="258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389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3.5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389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4914900" cy="1783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聚秀林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人才汇聚，群英作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0.4pt;mso-wrap-distance-left:9.05pt;mso-wrap-distance-right:9.05pt;mso-wrap-distance-top:0pt;mso-wrap-distance-bottom:0pt;margin-top:23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聚秀林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人才汇聚，群英作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5:00Z</dcterms:created>
  <dc:creator>grace</dc:creator>
  <dc:description/>
  <cp:keywords/>
  <dc:language>en-US</dc:language>
  <cp:lastModifiedBy>grace</cp:lastModifiedBy>
  <dcterms:modified xsi:type="dcterms:W3CDTF">2016-02-24T08:25:00Z</dcterms:modified>
  <cp:revision>2</cp:revision>
  <dc:subject/>
  <dc:title>        我最喜欢的校园一景</dc:title>
</cp:coreProperties>
</file>