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85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rFonts w:ascii="【朦胧补】水黑体" w:hAnsi="【朦胧补】水黑体" w:eastAsia="【朦胧补】水黑体"/>
          <w:sz w:val="44"/>
          <w:szCs w:val="44"/>
        </w:rPr>
        <w:t>我最喜欢的校园一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80745</wp:posOffset>
            </wp:positionV>
            <wp:extent cx="9944100" cy="622998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4466590" cy="258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785" cy="314579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785" cy="314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贴照片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3.5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785" cy="3145790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785" cy="314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贴照片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4914900" cy="1783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名称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  听雨轩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起个好听又有内涵的名字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景点解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翠竹青青，凌霜傲雪，君子风范，宁折不弯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缺陷：大熊猫太丑太假，不可爱。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 你能联系学校博雅文化和百年历史来介绍它吗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如果可以，也欢迎你提出美化的建议。）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0.4pt;mso-wrap-distance-left:9.05pt;mso-wrap-distance-right:9.05pt;mso-wrap-distance-top:0pt;mso-wrap-distance-bottom:0pt;margin-top:23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名称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  听雨轩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起个好听又有内涵的名字哦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景点解说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翠竹青青，凌霜傲雪，君子风范，宁折不弯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缺陷：大熊猫太丑太假，不可爱。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 你能联系学校博雅文化和百年历史来介绍它吗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如果可以，也欢迎你提出美化的建议。）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【朦胧补】水黑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23:00Z</dcterms:created>
  <dc:creator>grace</dc:creator>
  <dc:description/>
  <cp:keywords/>
  <dc:language>en-US</dc:language>
  <cp:lastModifiedBy>grace</cp:lastModifiedBy>
  <dcterms:modified xsi:type="dcterms:W3CDTF">2016-02-24T01:23:00Z</dcterms:modified>
  <cp:revision>2</cp:revision>
  <dc:subject/>
  <dc:title>        我最喜欢的校园一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