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中层干部、年级组长、教研组长工作情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聘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年度考核表中反映有关工作的页面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44:00Z</dcterms:modified>
  <cp:revision>15</cp:revision>
  <dc:subject/>
  <dc:title/>
</cp:coreProperties>
</file>