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（只有网上通知）</w:t>
      </w:r>
    </w:p>
    <w:p>
      <w:pPr>
        <w:pStyle w:val="Normal"/>
        <w:rPr/>
      </w:pPr>
      <w:r>
        <w:rPr/>
        <w:t>注意：如没有纸质通知稿，则提供网上通知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  <w:effect w:val="blinkBackground"/>
        </w:rPr>
        <w:t>以下粘贴通知网页截图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输入通知网址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>
          <w:szCs w:val="21"/>
          <w:effect w:val="blinkBackground"/>
        </w:rPr>
        <w:t>通知网址：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  <w:effect w:val="blinkBackground"/>
        </w:rPr>
        <w:t>以下粘贴公开课课表，必须是扫描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教案，可粘贴电子稿，如是扫描件，每图占一页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评价表，必须是扫描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cp:lastPrinted>2011-05-05T16:06:00Z</cp:lastPrinted>
  <dcterms:modified xsi:type="dcterms:W3CDTF">2013-05-17T08:15:00Z</dcterms:modified>
  <cp:revision>19</cp:revision>
  <dc:subject/>
  <dc:title/>
</cp:coreProperties>
</file>