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出版论著情况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著封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著编写人员页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著所有目录页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著封底（有条形码）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著中本人承担部分中的一章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1:00Z</dcterms:modified>
  <cp:revision>21</cp:revision>
  <dc:subject/>
  <dc:title/>
</cp:coreProperties>
</file>