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综合实践、社团、运动队辅导员、指导教师工作情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聘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年度考核表中反映有关工作的页面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学期活动计划（需有单位盖章，签名，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cp:lastPrinted>2011-05-05T16:06:00Z</cp:lastPrinted>
  <dcterms:modified xsi:type="dcterms:W3CDTF">2013-05-17T08:14:00Z</dcterms:modified>
  <cp:revision>20</cp:revision>
  <dc:subject/>
  <dc:title/>
</cp:coreProperties>
</file>