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武进区教育局关于重申严禁师德失范行为的有关规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进区教育局关于重申严禁师德失范行为的有关规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进一步促进全区中小学教师教书育人、为人师表、廉洁从教，切实解决当前师德师风方面存在的突出问题，严禁师德失范行为，现将有关规定重申如下，请各地各校认真贯彻执行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、严禁从事有偿家教。中小学教师不得以任何名义从事任何形式的有偿家教，不得到社会办学机构有偿兼课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严禁收受学生及其家长的礼金礼品。中小学教师不得利用职务之便，收受在教学生及其家长的礼金、购物卡和礼品，不得借教师节、春节等节庆之机收礼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三、严禁接受学生家长的吃请。中小学教师不得接受学生家长为其子女毕业、升学所设的“谢师宴”，不得接受任何有可能影响平等公正对待学生的吃请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四、严禁体罚学生。中小学教师不得侮辱、歧视学生，不得以任何方式体罚或变相体罚学生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中小学教师违反以上禁令一经查实，除全部清退违规收受的钱物外，所在学校还应视其情节作出以下处理：情节较轻的，诫勉谈话、通报批评，当年考核定为基本合格，两年内不得晋升职称；情节较重的，当年考核定为不合格，三年内不得晋升职称、不得提拔；情节严重、影响恶劣的，解聘教师职务，直至追究其法律责任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学校对教师师德失范行为疏于监管、查处不力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造成不良社会影响的，教育主管部门应追究学校主要负责人的责任，并对该校三年内的评先评优实行“一票否决”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通知所指中小学教师为普通中小学、职业中学、中等专业学校、特殊教育学校、幼儿园在职教师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3">
    <w:name w:val="title3"/>
    <w:basedOn w:val="Style14"/>
    <w:qFormat/>
    <w:rPr>
      <w:rFonts w:ascii="??;Times New Roman" w:hAnsi="??;Times New Roman" w:cs="??;Times New Roman"/>
      <w:b/>
      <w:bCs/>
      <w:i w:val="false"/>
      <w:iCs w:val="false"/>
      <w:strike w:val="false"/>
      <w:dstrike w:val="false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57:00Z</dcterms:created>
  <dc:creator>yu</dc:creator>
  <dc:description/>
  <cp:keywords/>
  <dc:language>en-US</dc:language>
  <cp:lastModifiedBy>yu</cp:lastModifiedBy>
  <dcterms:modified xsi:type="dcterms:W3CDTF">2014-01-02T01:58:00Z</dcterms:modified>
  <cp:revision>2</cp:revision>
  <dc:subject/>
  <dc:title/>
</cp:coreProperties>
</file>