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E94D3E"/>
          <w:kern w:val="0"/>
          <w:sz w:val="39"/>
          <w:szCs w:val="39"/>
        </w:rPr>
      </w:pPr>
      <w:r>
        <w:rPr>
          <w:rFonts w:ascii="宋体;SimSun" w:hAnsi="宋体;SimSun" w:cs="宋体;SimSun"/>
          <w:b/>
          <w:bCs/>
          <w:color w:val="E94D3E"/>
          <w:kern w:val="0"/>
          <w:sz w:val="39"/>
          <w:szCs w:val="39"/>
        </w:rPr>
        <w:t>中小学教师职业道德规范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 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   </w:t>
      </w:r>
      <w:r>
        <w:rPr>
          <w:rFonts w:ascii="宋体;SimSun" w:hAnsi="宋体;SimSun" w:cs="宋体;SimSun"/>
          <w:kern w:val="0"/>
          <w:szCs w:val="21"/>
        </w:rPr>
        <w:t>一、依法执教。学习和宣传马列主义、毛泽东思想和邓小平同志建设有中国特色社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主义理论，拥护党的基本路线，全面贯彻国家教育方针，自觉遵守《教师法》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法律法规，在教育教学中同党和国家的方针政策保持一致，不得有违背党和国家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方针、政策的言行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　　二、爱岗敬业。热爱教育、热爱学校，尽职尽责、教书育人，注意培养学生具有良好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的思想品德。认真备课上课，认真批改作业，不敷衍塞责，不传播有害学生身心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健康的思想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三、热爱学生。关心爱护全体学生，尊重学生的人格，平等、公正对待学生。对学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严格要求，耐心教导，不讽刺、挖苦、歧视学生，不体罚或变相体罚学生，保护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学生合法权益，促进学生全面、主动、健康发展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四、严谨治学。树立优良学风，刻苦钻研业务，不断学习新知识，探索教育教学规律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，改进教育教学方法，提高教育、教学和科研水平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五、团结协作。谦虚谨慎、尊重同志，相互学习、相互帮助，维护其他教师在学生中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的威信。关心集体，维护学校荣誉，共创文明校风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六、尊重家长。主动与学生家长联系，认真听取意见和建议，取得支持与配合。积极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宣传科学的教育思想和方法，不训斥、指责学生家长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七、廉洁从教。紧守高尚情操，发扬奉献精神，自觉抵制社会不良风气影响。不利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职责之便谋取私利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八、为人师表。模范遵守社会公德，衣着整洁得体，语言规范健康，举止文明礼貌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严于律己，作风正派，以身作则，注重身教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47:00Z</dcterms:created>
  <dc:creator>yu</dc:creator>
  <dc:description/>
  <cp:keywords/>
  <dc:language>en-US</dc:language>
  <cp:lastModifiedBy>yu</cp:lastModifiedBy>
  <dcterms:modified xsi:type="dcterms:W3CDTF">2014-01-02T01:47:00Z</dcterms:modified>
  <cp:revision>3</cp:revision>
  <dc:subject/>
  <dc:title/>
</cp:coreProperties>
</file>