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横山桥中心小学第九届科技节活动之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电子小报设计活动方案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主题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为了展示学生探究家乡地域文化的结果，提高学生信息技术的素养，《利用地域特色资源培养学生科学探究能力的研究》课题组，决定举行“横山风土人情、土特产集锦”电子小报比赛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对象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级学生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活动时间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下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地点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电脑房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活动规则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级各班派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学生参加比赛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内容自己预先搜索好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六、评奖方法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要求版面设计合理、美观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版面内容紧扣主题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七、人员安排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由各班主任推选参赛人员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由宋莉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孙红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老师担任评委</w:t>
      </w:r>
    </w:p>
    <w:p>
      <w:pPr>
        <w:pStyle w:val="Normal"/>
        <w:spacing w:lineRule="exact" w:line="52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520"/>
        <w:ind w:firstLine="5600"/>
        <w:rPr>
          <w:sz w:val="28"/>
          <w:szCs w:val="28"/>
          <w:lang w:val="en-US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11</w:t>
      </w:r>
    </w:p>
    <w:p>
      <w:pPr>
        <w:pStyle w:val="Normal"/>
        <w:spacing w:lineRule="exact" w:line="520"/>
        <w:ind w:firstLine="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40" w:hanging="440"/>
        <w:rPr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“</w:t>
      </w:r>
      <w:r>
        <w:rPr>
          <w:sz w:val="44"/>
          <w:szCs w:val="44"/>
        </w:rPr>
        <w:t>横山风土人情、土特产集锦”</w:t>
      </w:r>
      <w:r>
        <w:rPr>
          <w:rFonts w:eastAsia="Times New Roman"/>
          <w:sz w:val="44"/>
          <w:szCs w:val="44"/>
        </w:rPr>
        <w:t xml:space="preserve">          </w:t>
      </w:r>
      <w:r>
        <w:rPr>
          <w:sz w:val="44"/>
          <w:szCs w:val="44"/>
        </w:rPr>
        <w:t>电子小报评比活动记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一等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陆逸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六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姚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五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二等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钱晓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孙一新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四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三等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奚林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四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樊芝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四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44:00Z</dcterms:created>
  <dc:creator>微软用户</dc:creator>
  <dc:description/>
  <dc:language>en-US</dc:language>
  <cp:lastModifiedBy>Administrator</cp:lastModifiedBy>
  <dcterms:modified xsi:type="dcterms:W3CDTF">2017-05-19T05:54:39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