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职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告</w:t>
      </w:r>
    </w:p>
    <w:p>
      <w:pPr>
        <w:pStyle w:val="Normal"/>
        <w:ind w:firstLine="3600"/>
        <w:rPr>
          <w:sz w:val="30"/>
          <w:szCs w:val="30"/>
        </w:rPr>
      </w:pPr>
      <w:r>
        <w:rPr>
          <w:sz w:val="30"/>
          <w:szCs w:val="30"/>
        </w:rPr>
        <w:t>武进区礼河实验学校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龚广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时间过得真快，转瞬间一年时间过去了，这一年来，我在领导的关心和指导下，在全体教师的支持和配合下，在本人的刻苦努力下，顺利完成了各项工作任务，尽心尽职地履行了自己的工作岗位职责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加强学习，提升素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尽管年龄变大了、眼睛老花了，记忆力下降了，但本人仍重视政治理论学习，平时经常看报看新闻，关心国家大事，在思想上努力与党中央保持一致，加强自己的政治修养，不断提高思想觉悟。积极参加校行政开展的读书活动，积极参加党组织开展的一系列活动，积极参加“学党章、学系讲话，做合格党员”活动，建立全心全意为教师服务的理念，始终把科学发展作为自己行为的准则。另外，经常阅读一些有教育教学有关的文章，不断更新教育理念，提高业务水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作中，模范执行学校的各项规章制度，时时处处严于律已，以身作则，恪守职守，坦坦荡荡做事，扎扎实实工作，兢兢业业从教。能顾全大局，严格执行教育局制订的《学校领导干部廉洁自律的有关规定》，勤政廉洁，不以权谋私。在学校管理中，积极支持校长工作，服从分工，认真抓好分管工作，与其他副校长团结协作，互相尊重、密切配合，做到分工不分家，为建立良好的领导班子作出了较好的表率。能真诚地对待每一位教师，促进全校建立了和谐的人际关系，形成了良好的育人氛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认真教学，提高质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做一个好领导，首先要成为一个好教师。这一年，教务处考虑我年龄大了，安排我上六年级品德与社会，虽然品德与社会是非考试科目，没教数学那么大的压力，但要熟悉一门新课程、新内容，掌握新教法，也并不容易。在教学中，我认真钻研，虚心学习，上网查找资料、重视调动学生学习的积极性，建立宽松民主的学习氛围。努力进行课堂教学改革，发挥学生的主体作用，转变学习方式，重视通过讨论、争论，开展调查等实践活动学习知识，增强学生的应用意识发展学生的学习能力，提升学生的综合素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分管工作，努力做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小学部教学管理：重视落实教育教学常规，加强学校的常规管理，真正把培养学生的良好习惯当作核心工作来抓。平时能经常巡视校园，发现问题及时指出或想方设法加强整改。能深入课堂听课，每学期听课都在</w:t>
      </w:r>
      <w:r>
        <w:rPr>
          <w:sz w:val="28"/>
          <w:szCs w:val="28"/>
        </w:rPr>
        <w:t>40</w:t>
      </w:r>
      <w:r>
        <w:rPr>
          <w:sz w:val="28"/>
          <w:szCs w:val="28"/>
        </w:rPr>
        <w:t>节左右。课后与任课教师进行交流，提出指导意见，认真参加数学教研组活动。在深化学校综合实践活动课程开设，改进同课异构研讨模式，细化艺体课教学及考核要求，及对高年级进行综合质量监测等方面提出了建议，并积极配合有关部门进行研讨实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电教工作：把握一号建设契机，添置设施设备，使学校现代教育设备进一步更新，抢占教育前沿阵地。其次充分发挥现有教育设备作用，改善教学行为，提高课堂教学效率，教师不管是在平时的教学中、还是在公开课、研讨课、还是平时的授课中，班班通使用率不断提升、掌握技术水平也不断提高。第三，加强现代教育装备的使用、维护、管理，使它在教育教学及管理中更好地发挥服务作用。第四，加强新技术的尝试与研究，信息处每学期组织开展新媒体新技术教学研讨及展示活动，开展</w:t>
      </w:r>
      <w:r>
        <w:rPr>
          <w:sz w:val="28"/>
          <w:szCs w:val="28"/>
        </w:rPr>
        <w:t>E</w:t>
      </w:r>
      <w:r>
        <w:rPr>
          <w:sz w:val="28"/>
          <w:szCs w:val="28"/>
        </w:rPr>
        <w:t>学习一对一专题研讨活动，录播室使用培训，促进青年教师现代教育技术水平的提高。“交互式电子白板的资源建设与应用研究”区级课题获两个一等奖后。我校瞄准新的高度，成为第二批常州市信息化试点学校，全方位加强校园信息化建设，目前研究的微校系统正在全校推广。校园网的改版升级工作也在有序进行之中。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纪检监察工作：能及时传达上级的精神，特别是中纪委四项严规的精神，监督校行政严格执行。加强对教职工进行纪律教育，组织开展好学校的纪检监察及信访工作，协调解决一些家校之间的矛盾与纠纷，积极参与学校重大事项的决策，推进学校民主化进程。认真组织开展廉洁文化进校园活动，积极参加区廉政微课堂竞赛，加强校园法制化进程，学校在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获常州市治校示范学校，本人也被评为武进区法制宣传先进个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问题反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小学部的常规管理上，还不够深入、细致。深入办公室，与教师面对面交流少了些。在分管工作上按部就班执行的多，开拓创新不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3:00Z</dcterms:created>
  <dc:creator>微软用户</dc:creator>
  <dc:description/>
  <cp:keywords/>
  <dc:language>en-US</dc:language>
  <cp:lastModifiedBy>微软用户</cp:lastModifiedBy>
  <dcterms:modified xsi:type="dcterms:W3CDTF">2017-04-20T23:56:00Z</dcterms:modified>
  <cp:revision>15</cp:revision>
  <dc:subject/>
  <dc:title>述  职  报  告</dc:title>
</cp:coreProperties>
</file>