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我是小小消防员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礼河实验学校六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班  石雨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我们的日常生活中，往往会有一些突如其来的天灾人祸，特别是火灾。当火灾发生时，应该如何逃生，如何灭火呢？下面就让我们来看看关于消防救灾的科普知识吧！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火灾发生时，“钱财身外物、生命最重要”，绝对不能贪恋财物，而且切记，一定要往逆风的风向逃跑。火，它既能给予我们温暖和光亮，但如果使用不当，也会给我们带来灾难。火灾发生时，如果火势较大或浓烟掩盖上空时，千万不要惊慌，应用打湿的毛巾捂住口鼻，紧贴地面快速逃生。如果被火灾困在房间里，应用打湿的毛巾捂住门缝，再用鲜艳的毛巾或者衣物在窗台上挥舞并大声喊叫，引起路人或者救援人员的注意。如果家里备有灭火器，应轻轻取下灭火器，提着灭火器到火灾现场，取掉铅封和保险销，左手握着喷管，右手压着压把，对准火焰根部左右摇动喷管猛力喷射，直到大火被扑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若发生火灾，家里又没灭火设备时，先拨打</w:t>
      </w:r>
      <w:r>
        <w:rPr>
          <w:rFonts w:cs="宋体;SimSun" w:ascii="宋体;SimSun" w:hAnsi="宋体;SimSun"/>
          <w:sz w:val="24"/>
          <w:szCs w:val="24"/>
        </w:rPr>
        <w:t>119</w:t>
      </w:r>
      <w:r>
        <w:rPr>
          <w:rFonts w:ascii="宋体;SimSun" w:hAnsi="宋体;SimSun" w:cs="宋体;SimSun"/>
          <w:sz w:val="24"/>
          <w:szCs w:val="24"/>
        </w:rPr>
        <w:t>火警电话，在报警时，一定要讲清楚发生火灾的地点、原因、报警人的姓名和火灾的情况。如果火势小，就用湿毛巾捂住口鼻，将湿毛毯披在身上弯腰跑出去，以免中毒。如果火势太大，可以用绳索或者床单撕成条状接起，将它们一端固定在窗户上，然后两手抓住绳子，两脚并拢夹着绳子往下滑，直至滑到地面，安全逃生。如果万分情急，决定跳楼出逃时，可先往地上抛出一些衣物棉被等，以增加缓冲力，然后手持窗台往下滑，尽量保持两脚着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火，可以给我们带来光明；火，可以给我们带来温暖；火，可以给我们带来美食；火，更可以给我们带来灾难。“隐患险于明火，防范胜于救灾，责任重于泰山。”希望我们的生活能够远离火灾，我们的明天会更加美好！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我是小小消防员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礼河实验学校六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班  李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时候，爸爸妈妈总是教导我不要一个人在家玩火，这样很危险的。那时，我可能还小，并没有把这些话当真，总是不以为然。直到这几年，我才知道全世界因为火灾而死伤的人不计其数。受伤轻的住院几天就好了，如果严重的话，就有可能失去宝贵的生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是我们遇到了火灾该怎么办呢？如果火势较小，可以先用自家的灭火器进行灭火。首先，我们要认识一下我们常见的几种灭火器：一、是泡沫灭火器，主要用于一般固体和可燃液体的火灾；二、干粉灭火器，一般也是适用于普通固体的火灾；最后一种，是二氧化碳灭火器，主要用于易燃液体、可燃气体和低压电器设备、仪器仪表、图书档案、工艺品、陈列品等初起火灾扑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火势较大时，我们应该用打湿的毛巾捂住口鼻，往逆风方向逃生，并且贴地面快速逃生。还可以在窗户口大声呼救，引起路人的注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火，它可以给予人们温暖，也能给我们带来灾难；它是光明的象征，同时也是黑暗的源头。为此，我在这里祝大家度过平安、无火灾的一辈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我是小小消防员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礼河实验学校六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班  刘子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火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无处不在，在深山老林可以驱赶野兽的攻击，可以给人温暖，在家里炒菜、做饭、烧烤</w:t>
      </w:r>
      <w:r>
        <w:rPr>
          <w:rFonts w:cs="宋体;SimSun" w:ascii="宋体;SimSun" w:hAnsi="宋体;SimSun"/>
          <w:sz w:val="24"/>
          <w:szCs w:val="24"/>
        </w:rPr>
        <w:t>......</w:t>
      </w:r>
      <w:r>
        <w:rPr>
          <w:rFonts w:ascii="宋体;SimSun" w:hAnsi="宋体;SimSun" w:cs="宋体;SimSun"/>
          <w:sz w:val="24"/>
          <w:szCs w:val="24"/>
        </w:rPr>
        <w:t xml:space="preserve">无一不用到火。可事件没有十全十美的东西，既然有功，那就有过。被火烫伤，严重者可能死亡。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我们在发生火灾时要怎么自保呢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家里有灭火器就安全使用。没有的就先看看火势大不大，如果较小用家里的水灭，并且打</w:t>
      </w:r>
      <w:r>
        <w:rPr>
          <w:rFonts w:cs="宋体;SimSun" w:ascii="宋体;SimSun" w:hAnsi="宋体;SimSun"/>
          <w:sz w:val="24"/>
          <w:szCs w:val="24"/>
        </w:rPr>
        <w:t>119</w:t>
      </w:r>
      <w:r>
        <w:rPr>
          <w:rFonts w:ascii="宋体;SimSun" w:hAnsi="宋体;SimSun" w:cs="宋体;SimSun"/>
          <w:sz w:val="24"/>
          <w:szCs w:val="24"/>
        </w:rPr>
        <w:t>（除烧饭时发生火灾，要用锅盖盖住炒菜锅或火上浇油）。如果火势较大，就用湿抹布堵住口鼻，匍匐而行，要从安全通道走，切记不要因为简洁而乘坐电梯，也不要拿财物，以免逃跑时增加负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火势很大，不要开门，用水浇湿被子。披在身上，接满水泼在门上，为自己增加逃跑时间，再从家里拿块较坚固的布料，记载窗台上，下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生活中，处处都用到火，处处要防火于未燃，家里着火要三大救命数字</w:t>
      </w:r>
      <w:r>
        <w:rPr>
          <w:rFonts w:cs="宋体;SimSun" w:ascii="宋体;SimSun" w:hAnsi="宋体;SimSun"/>
          <w:sz w:val="24"/>
          <w:szCs w:val="24"/>
        </w:rPr>
        <w:t>119.</w:t>
      </w:r>
      <w:r>
        <w:rPr>
          <w:rFonts w:ascii="宋体;SimSun" w:hAnsi="宋体;SimSun" w:cs="宋体;SimSun"/>
          <w:sz w:val="24"/>
          <w:szCs w:val="24"/>
        </w:rPr>
        <w:t>要一大灭火神器，消防知识要知道，火来突袭不用怕，保持冷静要沉着，办法对应一对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2:26:00Z</dcterms:created>
  <dc:creator>Administrator</dc:creator>
  <dc:description/>
  <cp:keywords/>
  <dc:language>en-US</dc:language>
  <cp:lastModifiedBy>Sky123.Org</cp:lastModifiedBy>
  <dcterms:modified xsi:type="dcterms:W3CDTF">2016-09-18T01:58:00Z</dcterms:modified>
  <cp:revision>12</cp:revision>
  <dc:subject/>
  <dc:title/>
</cp:coreProperties>
</file>