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常州市武进区武进区礼河实验学校（校长）安全生产承诺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武进区教育局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我作为</w:t>
      </w:r>
      <w:r>
        <w:rPr>
          <w:rFonts w:ascii="宋体" w:hAnsi="宋体" w:cs="宋体"/>
          <w:sz w:val="24"/>
          <w:u w:val="single"/>
        </w:rPr>
        <w:t>常州市武进区礼河实验学校</w:t>
      </w:r>
      <w:r>
        <w:rPr>
          <w:rFonts w:ascii="宋体" w:hAnsi="宋体" w:cs="宋体"/>
          <w:sz w:val="24"/>
        </w:rPr>
        <w:t>的法定代表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实际控制人、经营主要负责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就做好本单位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的安全生产工作做如下郑重承诺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牢固树立科学发展、安全发展理念，增强“底线思维”、“红线意识”，正确处理安全与发展的关系。切实落实法人主体责任，严格安全管理，努力做到不发生死亡事故，不造成重大财产损失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坚决贯彻安全第一的方针，认真履行安全生产第一责任人责任，按规定设立安全生产管理机构，配备专职管理人员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每月至少主持召开一次安全生产专题会议，及时研究和解决本单位安全生产重要问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严格遵守安全生产法律法规，深化“三项制度”，建立健全学习安全管理规章制度，并认真落实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强化重大危险源监管，按规定设置必要的防护设施，落实监管措施和监管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健全隐患排查机制，督促各部门认真执行隐患排查治理制度，每月开展一次隐患排查治理专题调度会，对排查出的隐患做到“五落实”，年内消除重大安全隐患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认真落实预防为主的要求，保证安全设施完好达标，保证学校安全经费投入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严格落实职业健康有关规定，确保作业环境符合法律法规和行业标准要求，对接害职工提供必要防护措施，按规定进行体检，建立健全《职业卫生档案》和《职业健康监护档案》，确保不发生职业病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落实安全培训相关规定，完成年度培训任务。特种岗位未经培训不安排上岗。认真开展安全生产宣传教育、典型事故警示教育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按照有关规定和要求，制定和完善应急救援预案，配备必要的人员和装备器材，每学期至少组织一次应急疏散演练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承诺做好以下几项重点工作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建立健全学生集体活动安全管理制度，大型集体活动严格按照拟定计划、制定预案、过细准备、动员教育、落实安全措施、认真总结改进的程序进行组织，确保学生的人身安全</w:t>
      </w:r>
      <w:r>
        <w:rPr>
          <w:rFonts w:cs="宋体" w:ascii="宋体" w:hAnsi="宋体"/>
          <w:sz w:val="24"/>
        </w:rPr>
        <w:t>;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按要求配备消防设施和应急救援器材，确保消防设施和应急救援器材处于完好状态</w:t>
      </w:r>
      <w:r>
        <w:rPr>
          <w:rFonts w:cs="宋体" w:ascii="宋体" w:hAnsi="宋体"/>
          <w:sz w:val="24"/>
        </w:rPr>
        <w:t>;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每月对实验室、专用室、食堂、校车等关键部位进行检查，消除事故隐患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实验室化学危险品要设专用安全柜存放，双人双锁进行管理</w:t>
      </w:r>
      <w:r>
        <w:rPr>
          <w:rFonts w:cs="宋体" w:ascii="宋体" w:hAnsi="宋体"/>
          <w:sz w:val="24"/>
        </w:rPr>
        <w:t>;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将承诺内容公开、公示，接受社会、安全监管部门及本企业员工监督。每年末，向上级主管行政部门进行安全述职，每半年向职代会进行一次安全述职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履行承诺条款，自愿接受失信惩戒措施的制裁和相关法律规定的上限处罚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发生责任安全事故本人自愿接受教育局的相关处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承诺期限</w:t>
      </w:r>
      <w:r>
        <w:rPr>
          <w:rFonts w:cs="宋体" w:ascii="宋体" w:hAnsi="宋体"/>
          <w:sz w:val="24"/>
        </w:rPr>
        <w:t>: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>承诺学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签章：                            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>法人代表（校长）签字：</w:t>
      </w:r>
      <w:r>
        <w:rPr>
          <w:rFonts w:cs="宋体" w:ascii="宋体" w:hAnsi="宋体"/>
          <w:sz w:val="24"/>
        </w:rPr>
        <w:t>_____________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</w:rPr>
        <w:t xml:space="preserve">_______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849" w:h="16781"/>
      <w:pgMar w:left="1406" w:right="129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5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7-05-18T14:42:00Z</cp:lastPrinted>
  <dcterms:modified xsi:type="dcterms:W3CDTF">2017-05-18T06:4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