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bookmarkStart w:id="0" w:name="_GoBack"/>
      <w:r>
        <w:rPr>
          <w:rFonts w:ascii="黑体" w:hAnsi="黑体" w:cs="黑体" w:eastAsia="黑体"/>
          <w:b/>
          <w:bCs/>
          <w:sz w:val="32"/>
          <w:szCs w:val="32"/>
        </w:rPr>
        <w:t>礼河实验学校危险化学品安全专项整治情况总结</w:t>
      </w:r>
      <w:bookmarkEnd w:id="0"/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区教育局：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根据区教育局相关文件精神，为了进一步加强学校危险化学品的使用、管理，保障学校和师生的生命财产安全，我校对化学品安全使用、管理进行了一次彻底检查，现就检查情况汇报如下：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一，组织机构健全  </w:t>
      </w:r>
    </w:p>
    <w:p>
      <w:pPr>
        <w:pStyle w:val="Normal"/>
        <w:bidi w:val="0"/>
        <w:ind w:firstLine="420"/>
        <w:rPr>
          <w:sz w:val="28"/>
          <w:szCs w:val="28"/>
        </w:rPr>
      </w:pPr>
      <w:r>
        <w:rPr>
          <w:sz w:val="28"/>
          <w:szCs w:val="28"/>
        </w:rPr>
        <w:t>为了加强对学校危险化学品使用、管理的监督检查工作，我校成立了监督检查工作领导小组。</w:t>
      </w:r>
    </w:p>
    <w:p>
      <w:pPr>
        <w:pStyle w:val="Normal"/>
        <w:bidi w:val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组长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陈建国  </w:t>
      </w:r>
    </w:p>
    <w:p>
      <w:pPr>
        <w:pStyle w:val="Normal"/>
        <w:bidi w:val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成员：丁东伟、蒋亚州、李小洪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要求检查组成员采用定期检查与不定期抽查相结合的方法，加强对化学品安全管理的检查力度，发现问题，及时纠正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二，工作安排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专项整治工作分动员部署、集中整治、检查验收和总结提高四个阶段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一）动员部署阶段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起至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）。传达区教育局专项整治工作通知精神，进行动员部署。建立完善的制度 。化学仪器室、实验室各种制度齐全，均上墙公示。具体有《危险化学品管理制度》、《危险化学品使用制度》、《实验室管理人员职责》、《仪器室管理人员职责》、《化学品使用登记制度》、《化学实验应急处理办法》等。明确任务，责任到人  学校为了加强对化学药品的管理 ，实行问责制，谁主管谁负责，出现问题，一查到底。化学仪器室、化学实验室由李小洪老师具体负责，教务处主管，检查组督促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（二）自查自纠阶段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）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rFonts w:ascii="宋体" w:hAnsi="宋体"/>
          <w:sz w:val="28"/>
          <w:szCs w:val="28"/>
        </w:rPr>
        <w:t>按照《</w:t>
      </w:r>
      <w:r>
        <w:rPr>
          <w:rFonts w:ascii="宋体" w:hAnsi="宋体"/>
          <w:sz w:val="28"/>
        </w:rPr>
        <w:t>校园化学品及实验室安全专项整治工作</w:t>
      </w:r>
      <w:r>
        <w:rPr>
          <w:rFonts w:ascii="宋体" w:hAnsi="宋体"/>
          <w:sz w:val="28"/>
          <w:szCs w:val="28"/>
        </w:rPr>
        <w:t>》文件要求，对学</w:t>
      </w:r>
      <w:r>
        <w:rPr>
          <w:sz w:val="28"/>
          <w:szCs w:val="28"/>
        </w:rPr>
        <w:t>校实验室、食堂、办公区域和仓储设施等场所进行一次全面彻底的排查。对本校所有涉及危险化学品的场所进行全方位、立体式的安全隐患排查整治，确保不存盲区，不留死角。对检查中发现存在重大隐患或问题的，建立台账，严格按照隐患整改要求落实整改。排查的主要任务为：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对学校食堂、天然气使用的检查，食堂在今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初完成了安装可燃气体燃气漏气报警装置的任务，达到了区教育局的要求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对照《中小学危险化学品和易制毒化学品清单》，对学校实验室现有的危险化学品及易制毒化学品，特别是硝酸铵、硝化棉、氰化钠的存储量进行清点，摸清底细，逐一登记；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易燃、易爆、剧毒等危险化学品存放、处置、排放符合规定要求，危化品保管室防盗门窗、监控报警装置、危化品专柜、消防等设施配备到位，并且对换气扇进行了统一维修，确保正常使用；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危险化学品和易燃易爆物品的安全管理制度健全、监管责任落实，建有应急预案等；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实验室管理严格规范，领用、回收台账健全；废弃的剧毒品、危险化学品安全处置；“三双”制度</w:t>
      </w:r>
      <w:r>
        <w:rPr>
          <w:sz w:val="28"/>
          <w:szCs w:val="28"/>
        </w:rPr>
        <w:t>(</w:t>
      </w:r>
      <w:r>
        <w:rPr>
          <w:sz w:val="28"/>
          <w:szCs w:val="28"/>
        </w:rPr>
        <w:t>双人保管、双锁、双人使用</w:t>
      </w:r>
      <w:r>
        <w:rPr>
          <w:sz w:val="28"/>
          <w:szCs w:val="28"/>
        </w:rPr>
        <w:t>)</w:t>
      </w:r>
      <w:r>
        <w:rPr>
          <w:sz w:val="28"/>
          <w:szCs w:val="28"/>
        </w:rPr>
        <w:t>落实到位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（三）检查抽查阶段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底前）。监督检查工作领导小组将定期和不定期结合进行检查。对思想不重视，措施不落实，检查不到位，整改不及时的现象，将给予批评、通报，督促限期整改到位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（四）总结提高阶段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前）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根据要求和目标任务，对危险化学品专项整治工作进行全面总结，提炼经验，挖掘亮点，研究建立专项整治长效机制，巩固整治成果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/>
    <w:lsdException w:name="footer" w:uiPriority="99" w:semiHidden="0" w:unhideWhenUsed="0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99" w:unhideWhenUsed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3</Pages>
  <Words>178</Words>
  <Characters>101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5:18:00Z</dcterms:created>
  <dc:creator>Administrator</dc:creator>
  <dc:description/>
  <dc:language>en-US</dc:language>
  <cp:lastModifiedBy>Administrator</cp:lastModifiedBy>
  <dcterms:modified xsi:type="dcterms:W3CDTF">2017-02-21T03:08:39Z</dcterms:modified>
  <cp:revision>2</cp:revision>
  <dc:subject/>
  <dc:title>礼河实验学校危险化学品安全专项整治情况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