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7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Simsun;Times New Roman" w:hAnsi="Simsun;Times New Roman" w:cs="Simsun;Times New Roman"/>
          <w:b/>
          <w:bCs/>
          <w:sz w:val="39"/>
          <w:szCs w:val="39"/>
        </w:rPr>
        <w:t>西太湖交警中队来校检查校车安全工作</w:t>
      </w:r>
    </w:p>
    <w:p>
      <w:pPr>
        <w:pStyle w:val="Normal"/>
        <w:widowControl/>
        <w:spacing w:before="280" w:after="2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下午，西太湖交警中队交警结合当前交通管理的工作的实际，来到礼河实验学校开展校车安全排查，筑牢校车安全防线。学校分管安全的陈建国副校长和总务处蒋亚州主任一起陪同检查。</w:t>
      </w:r>
    </w:p>
    <w:p>
      <w:pPr>
        <w:pStyle w:val="Normal"/>
        <w:widowControl/>
        <w:spacing w:lineRule="atLeast" w:line="440" w:before="280" w:after="2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位警官各司其职，认真检查了学校接送学生车辆的安全状况，校车登记管理和行车路线的有关资料档案，认真核对了驾驶人的驾驶资质，听取了学校领导对校车出行方式，安全隐患排查整治、校车公司抽查情况、学校安全教育情况和驾驶人安全教育培训等情况。</w:t>
      </w:r>
    </w:p>
    <w:p>
      <w:pPr>
        <w:pStyle w:val="Normal"/>
        <w:widowControl/>
        <w:spacing w:lineRule="atLeast" w:line="440" w:before="280" w:after="2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检查中，民警针对发现的问题，向校车公司、车主和学校进行了通报。并要求校车公司和车主严格落实校车驾驶人管理制度，做好校车的维护、保养和安全检查工作，对校车驾驶人定期进行安全教育，严禁发生超员、超速、酒后驾驶、疲劳驾驶等交通违法行为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切实增强安全意识、责任意识、守法意识，始终把学生安全放在第一位，确保校车运行安全，保障师生的乘车安全。</w:t>
      </w:r>
    </w:p>
    <w:p>
      <w:pPr>
        <w:pStyle w:val="Normal"/>
        <w:widowControl/>
        <w:spacing w:before="280" w:after="28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drawing>
          <wp:inline distT="0" distB="0" distL="0" distR="0">
            <wp:extent cx="57150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drawing>
          <wp:inline distT="0" distB="0" distL="0" distR="0">
            <wp:extent cx="571500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drawing>
          <wp:inline distT="0" distB="0" distL="0" distR="0">
            <wp:extent cx="5715000" cy="428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drawing>
          <wp:inline distT="0" distB="0" distL="0" distR="0">
            <wp:extent cx="5713730" cy="428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3:42:00Z</dcterms:created>
  <dc:creator>Microsoft</dc:creator>
  <dc:description/>
  <cp:keywords/>
  <dc:language>en-US</dc:language>
  <cp:lastModifiedBy>Microsoft</cp:lastModifiedBy>
  <dcterms:modified xsi:type="dcterms:W3CDTF">2017-05-17T23:43:00Z</dcterms:modified>
  <cp:revision>1</cp:revision>
  <dc:subject/>
  <dc:title>西太湖交警中队来校检查校车安全工作</dc:title>
</cp:coreProperties>
</file>