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>
          <w:b/>
          <w:bCs/>
          <w:sz w:val="28"/>
          <w:szCs w:val="28"/>
        </w:rPr>
        <w:t>常州市武进区礼河实验学校政教处主任安全生产承诺书</w:t>
      </w:r>
    </w:p>
    <w:p>
      <w:pPr>
        <w:pStyle w:val="Normal"/>
        <w:rPr>
          <w:szCs w:val="21"/>
        </w:rPr>
      </w:pPr>
      <w:r>
        <w:rPr>
          <w:szCs w:val="21"/>
        </w:rPr>
        <w:t>常州市武进区礼河实验学校：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 </w:t>
      </w:r>
      <w:r>
        <w:rPr>
          <w:szCs w:val="21"/>
        </w:rPr>
        <w:t>我作为武进区礼河实验学校政教处主任，是全校学生的主要负责人和安全生产的责任人，我保证认真贯彻执行国家、省关于安全生产的法律、法规、政策和工作要求，积极落实安全生产承诺制，努力做好本岗位的学校安全工作，减少和杜绝安全生产事故。并郑重承诺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对本校学生在校安全、班级教育教学等设施设备安全使用负责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及时传达上级和学校的有关安全文件精神，提出班级安全管理工作要求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经常督促指导学生认真做好班级安全管理工作，及时了解班级管理工作中出现的问题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对本校学生进行校园安全教育，做到经常、及时、有针对性。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对学生进行校外各类安全教育，提高学生在校外各种场合下的安全防范意识和自我保护意识。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尤其重视交通安全意识教育，遵守交通规则，珍爱自己的生命。利用板报和班会经常提醒学生的安全防范意识。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对本校教室内各类设施的安全状况及时、定期进行检查，如存在安全隐患，及时处理或上报学校有关部门及时维修，并提醒学生注意。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健全班级请假制度，每日按时做好学生点名工作，掌握学生到校情况。发现学生未按时到校，在第一时间通知其监护人。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认真负责地组织学生参加各类校内外班级活动，如班队主题会、社会实践、卫生劳动等，保证活动中的学生不因违纪、操作失误、管理不到位等原因发生安全事故。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组织好本校的课间操和课间活动，教育学生下课期间不嬉戏、不打闹、不追赶等，防止意外伤害学生。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学生在校内发生各类安全事故，及时安排人员送学生到医院就诊，并上报学校。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如果学生在校发生安全事故，及时与家长取得联系，必要时进行家访，了解或说明情况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3</w:t>
      </w:r>
      <w:r>
        <w:rPr>
          <w:szCs w:val="21"/>
        </w:rPr>
        <w:t>、了解本校学生在各学科中的表现，协调好学科间的作业量，避免学生因作业量或课业负担过重而造成的心理伤害、厌学等现象。</w:t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关心学生身体的健康成长，督促学生每天必须按时吃饭，保证每天的必要营养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5</w:t>
      </w:r>
      <w:r>
        <w:rPr>
          <w:szCs w:val="21"/>
        </w:rPr>
        <w:t>、经常教育学生远离网吧，不痴迷上网。远离危险区域，学会自我保护。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协调本校其他任课教师转变教育观念，改进教育方法、严格禁止讽刺、挖苦、体罚和变相体罚学生，坚决杜绝由此引起的学生出走、精神失常等恶性事件发生，切实保护学生心理安全。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掌握全校学生的心理健康状况和学生矛盾，如有异常情况及时疏通和化解，杜绝校园自残和打架斗殴事件的发生。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认真履行自己的值班职责，不因自己疏忽、在位不在岗或离岗等原因殃及学生安全。</w:t>
      </w:r>
    </w:p>
    <w:p>
      <w:pPr>
        <w:pStyle w:val="Normal"/>
        <w:rPr>
          <w:szCs w:val="21"/>
        </w:rPr>
      </w:pPr>
      <w:r>
        <w:rPr>
          <w:szCs w:val="21"/>
        </w:rPr>
        <w:t>若违反上述承诺和未履行学校安全工作管理职责，导致发生责任事故的，自愿接受学校的处罚。</w:t>
      </w:r>
    </w:p>
    <w:p>
      <w:pPr>
        <w:pStyle w:val="Normal"/>
        <w:rPr>
          <w:szCs w:val="21"/>
        </w:rPr>
      </w:pPr>
      <w:r>
        <w:rPr>
          <w:szCs w:val="21"/>
        </w:rPr>
        <w:t>本承诺书，自签字之日起长期有效</w:t>
      </w:r>
      <w:r>
        <w:rPr>
          <w:szCs w:val="21"/>
        </w:rPr>
        <w:t>;</w:t>
      </w:r>
      <w:r>
        <w:rPr>
          <w:szCs w:val="21"/>
        </w:rPr>
        <w:t>若岗位发生变更，按新岗承诺执行。</w:t>
      </w:r>
    </w:p>
    <w:p>
      <w:pPr>
        <w:pStyle w:val="Normal"/>
        <w:rPr>
          <w:sz w:val="24"/>
        </w:rPr>
      </w:pPr>
      <w:r>
        <w:rPr>
          <w:sz w:val="24"/>
        </w:rPr>
        <w:t>承诺期限：</w:t>
      </w:r>
      <w:r>
        <w:rPr>
          <w:sz w:val="24"/>
        </w:rPr>
        <w:t>201</w:t>
      </w:r>
      <w:r>
        <w:rPr>
          <w:sz w:val="24"/>
          <w:lang w:val="en-US" w:eastAsia="zh-CN"/>
        </w:rPr>
        <w:t>6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——</w:t>
      </w:r>
      <w:r>
        <w:rPr>
          <w:sz w:val="24"/>
        </w:rPr>
        <w:t>201</w:t>
      </w:r>
      <w:r>
        <w:rPr>
          <w:sz w:val="24"/>
          <w:lang w:val="en-US" w:eastAsia="zh-CN"/>
        </w:rPr>
        <w:t>7</w:t>
      </w:r>
      <w:r>
        <w:rPr>
          <w:sz w:val="24"/>
        </w:rPr>
        <w:t>年</w:t>
      </w:r>
      <w:r>
        <w:rPr>
          <w:sz w:val="24"/>
          <w:lang w:val="en-US" w:eastAsia="zh-CN"/>
        </w:rPr>
        <w:t>8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本承诺书一式两份，一份交学校，一份自己保留</w:t>
      </w:r>
      <w:r>
        <w:rPr>
          <w:sz w:val="24"/>
        </w:rPr>
        <w:t>)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 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    </w:t>
      </w:r>
      <w:r>
        <w:rPr>
          <w:szCs w:val="21"/>
        </w:rPr>
        <w:t>承诺人签字：</w:t>
      </w:r>
      <w:r>
        <w:rPr>
          <w:szCs w:val="21"/>
        </w:rPr>
        <w:t>______________________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         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年</w:t>
      </w:r>
      <w:r>
        <w:rPr>
          <w:szCs w:val="21"/>
        </w:rPr>
        <w:t>_______</w:t>
      </w:r>
      <w:r>
        <w:rPr>
          <w:szCs w:val="21"/>
        </w:rPr>
        <w:t>月</w:t>
      </w:r>
      <w:r>
        <w:rPr>
          <w:szCs w:val="21"/>
        </w:rPr>
        <w:t>_______</w:t>
      </w:r>
      <w:r>
        <w:rPr>
          <w:szCs w:val="21"/>
        </w:rPr>
        <w:t>日</w:t>
      </w:r>
    </w:p>
    <w:p>
      <w:pPr>
        <w:pStyle w:val="Normal"/>
        <w:jc w:val="right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  </w:t>
      </w:r>
    </w:p>
    <w:p>
      <w:pPr>
        <w:pStyle w:val="Normal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wl</dc:creator>
  <dc:description/>
  <dc:language>en-US</dc:language>
  <cp:lastModifiedBy>Administrator</cp:lastModifiedBy>
  <cp:lastPrinted>2016-01-14T10:49:00Z</cp:lastPrinted>
  <dcterms:modified xsi:type="dcterms:W3CDTF">2017-05-18T06:43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