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武进区礼河实验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校防踩踏事故工作制度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了加强学校的安全管理工作，确保我校师生生命财产安全，防止学生因上课下课时拥挤，或者发生火灾等意外情况时发生踩踏事故的发生，特制定本制度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一、加强防踩踏安全管理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szCs w:val="24"/>
        </w:rPr>
        <w:t>制定预案：制定《校园拥挤踩踏事故应急预案》，预案要有针对性和可操作性，并根据学校的发展不断完善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szCs w:val="24"/>
        </w:rPr>
        <w:t>明确责任：学校要健全预防拥挤踩踏的各项安全管理制度，层层分解，落实到人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防踩踏工作领导小组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组  长：</w:t>
      </w:r>
      <w:r>
        <w:rPr>
          <w:rFonts w:ascii="宋体" w:hAnsi="宋体" w:cs="宋体"/>
          <w:sz w:val="24"/>
          <w:szCs w:val="24"/>
          <w:lang w:eastAsia="zh-CN"/>
        </w:rPr>
        <w:t>陈建国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副组长：</w:t>
      </w:r>
      <w:r>
        <w:rPr>
          <w:rFonts w:ascii="宋体" w:hAnsi="宋体" w:cs="宋体"/>
          <w:sz w:val="24"/>
          <w:szCs w:val="24"/>
          <w:lang w:eastAsia="zh-CN"/>
        </w:rPr>
        <w:t>吴留珍、丁东伟、蒋亚州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成  员：</w:t>
      </w:r>
      <w:r>
        <w:rPr>
          <w:rFonts w:ascii="宋体" w:hAnsi="宋体" w:cs="宋体"/>
          <w:sz w:val="24"/>
          <w:szCs w:val="24"/>
          <w:lang w:eastAsia="zh-CN"/>
        </w:rPr>
        <w:t>各行政人员、</w:t>
      </w:r>
      <w:r>
        <w:rPr>
          <w:rFonts w:ascii="宋体" w:hAnsi="宋体" w:cs="宋体"/>
          <w:sz w:val="24"/>
          <w:szCs w:val="24"/>
        </w:rPr>
        <w:t xml:space="preserve"> 各班班主任及科任教师  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落实措施 </w:t>
      </w:r>
    </w:p>
    <w:p>
      <w:pPr>
        <w:pStyle w:val="Normal"/>
        <w:widowControl/>
        <w:spacing w:lineRule="exact" w:line="540"/>
        <w:ind w:left="539" w:first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</w:rPr>
        <w:t>加强值班，建立教师在学生集中上下楼梯时的值班制度。在学生集中上下楼梯时，要有值班老师组织疏导。倡导错开时间，分年级、分班级逐次下楼，强调安全第一，不强调整齐快速。</w:t>
      </w:r>
    </w:p>
    <w:p>
      <w:pPr>
        <w:pStyle w:val="Normal"/>
        <w:widowControl/>
        <w:spacing w:lineRule="exact" w:line="540"/>
        <w:ind w:left="539" w:first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</w:rPr>
        <w:t>强化学校对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生课间喝水、上厕所</w:t>
      </w:r>
      <w:r>
        <w:rPr>
          <w:rFonts w:ascii="宋体" w:hAnsi="宋体" w:cs="宋体"/>
          <w:color w:val="000000"/>
          <w:kern w:val="0"/>
          <w:sz w:val="24"/>
          <w:szCs w:val="24"/>
        </w:rPr>
        <w:t>的管理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要求教师不要拖堂，留足学生饮水和上厕所的时间，各楼层班级学生必须到自己楼层饮水机取水，到本楼层厕所如厕。防止学生上下奔跑造成危险。</w:t>
      </w:r>
    </w:p>
    <w:p>
      <w:pPr>
        <w:pStyle w:val="Normal"/>
        <w:widowControl/>
        <w:spacing w:lineRule="exact" w:line="540"/>
        <w:ind w:left="539" w:firstLine="432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</w:rPr>
        <w:t>合理安排班级教室，将班额大、年龄小的学生及班级安排在底楼或较低楼层教室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防踩踏硬件设施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学校应在教学楼楼道里安装能正常工作的照明设备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楼道和楼梯的墙壁装置应急灯、标明逃生方向的安全出口指示灯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楼梯口转弯处张贴“礼让右行，注意安全”，“下楼慢行，请勿拥挤”等警示语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在楼梯台阶上画中间标识线及行进方向指示标志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楼过道不堆放课桌及其它杂物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开展防踩踏安全教育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安全意识的教育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学校要定期通过惨痛的拥挤踩踏事故的案例，采用多种形式和途径，对学生开展预防拥挤踩踏事故的专题教育，提高学生安全意识。让学生充分认识发生拥挤踩踏事故的主要原因和严重后果，掌握防范措施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安全行为的培养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培养学生上下楼梯轻声慢步并靠右行走的习惯，禁止追逐打闹。发现学生行为具有危险性时，应当及时告诫、制止，与学生的监护人沟通。学校要定期组织学生开展应对拥挤踩踏事故的训练，提高学生防范能力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如何应对拥挤踩踏事故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心理镇静是个人逃生的前提，服从大局是集体逃生的关键。当出现拥挤踩踏时，应保持情绪稳定，切忌惊慌失措。要听从现场老师的指挥，服从大局。当发现自己前面有人突然摔倒时，要马上停下脚步，同时大声呼救。若被推倒，要设法靠近墙壁，身体蜷成球状，双手在颈后紧扣，以保护身体最脆弱的部位，同时尽量露出口鼻，保持呼吸通畅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四、防踩踏安全定期检查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学校负责人要每天检查老师防踩踏值班到位情况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定期检查、及时修理或更换损坏的楼梯通道照明设施，消除安全隐患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定期检查楼梯通道，发现安全隐患时，要及时请相关部门的专业人员做进一步检查，同时报告当地政府和教育行政部门。 </w:t>
      </w:r>
    </w:p>
    <w:p>
      <w:pPr>
        <w:pStyle w:val="Normal"/>
        <w:widowControl/>
        <w:spacing w:lineRule="exact" w:line="540"/>
        <w:ind w:firstLine="480"/>
        <w:jc w:val="righ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武进区礼河实验学校</w:t>
      </w:r>
    </w:p>
    <w:p>
      <w:pPr>
        <w:pStyle w:val="Normal"/>
        <w:widowControl/>
        <w:spacing w:lineRule="exact" w:line="540"/>
        <w:ind w:firstLine="480"/>
        <w:jc w:val="righ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1:00Z</dcterms:created>
  <dc:creator>校长室</dc:creator>
  <dc:description/>
  <dc:language>en-US</dc:language>
  <cp:lastModifiedBy>Administrator</cp:lastModifiedBy>
  <cp:lastPrinted>2011-05-04T09:44:00Z</cp:lastPrinted>
  <dcterms:modified xsi:type="dcterms:W3CDTF">2017-03-28T02:03:42Z</dcterms:modified>
  <cp:revision>7</cp:revision>
  <dc:subject/>
  <dc:title>八道泉中学防踩踏事故工作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