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礼河实验学校门禁制度</w:t>
      </w:r>
    </w:p>
    <w:p>
      <w:pPr>
        <w:pStyle w:val="Normal"/>
        <w:spacing w:lineRule="exact" w:line="480"/>
        <w:ind w:firstLine="560"/>
        <w:rPr/>
      </w:pPr>
      <w:r>
        <w:rPr>
          <w:sz w:val="28"/>
        </w:rPr>
        <w:t>为了加强校园安全管理，保障师生人身安全，维护校园和谐稳定，根据《中小学、幼儿园安全管理办法》、《企业事业内部治安管理条例》、《武进区校园安全管理暂行办法》，特制定本制度。 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一、校门在学生上学、放学高峰时段开放。校门开放时由学校安保人员、学校值日老师在校门口值班。其余时间严格执行校门关闭制度。接送学生的家长一律在规定的等候区接送学生。</w:t>
      </w:r>
    </w:p>
    <w:p>
      <w:pPr>
        <w:pStyle w:val="Normal"/>
        <w:spacing w:lineRule="exact" w:line="480"/>
        <w:rPr/>
      </w:pPr>
      <w:r>
        <w:rPr>
          <w:sz w:val="28"/>
        </w:rPr>
        <w:t>二、实行家长预约接见制度。上课期间家长需要进入校园的，须提前与班主任、课任老师预约，由相关老师到校门口接见，登记后与老师一起进入校园。 </w:t>
      </w:r>
    </w:p>
    <w:p>
      <w:pPr>
        <w:pStyle w:val="Normal"/>
        <w:spacing w:lineRule="exact" w:line="480"/>
        <w:rPr/>
      </w:pPr>
      <w:r>
        <w:rPr>
          <w:sz w:val="28"/>
        </w:rPr>
        <w:t>三、实行校外人员进入校园盘查登记制度。对因工作需要进入校园的人员由门卫保安人员进行盘查登记，并及时通知相关教职工，由教职工带领进入校园。严禁精神异常者、酗酒者、衣冠不整者进入校园。 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四、严禁携带易燃易爆危险品、有异味物品和管制刀具进入校园；校园内严禁吸烟。 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五、校门口严禁停放各种车辆。严禁校园外机动车辆进入校园。因校内施工、运送学生食堂用品、办公用品或工作来访车辆确需进入校园的，车速应控制在</w:t>
      </w:r>
      <w:r>
        <w:rPr>
          <w:sz w:val="28"/>
        </w:rPr>
        <w:t>5</w:t>
      </w:r>
      <w:r>
        <w:rPr>
          <w:sz w:val="28"/>
        </w:rPr>
        <w:t>千米</w:t>
      </w:r>
      <w:r>
        <w:rPr>
          <w:sz w:val="28"/>
        </w:rPr>
        <w:t>/</w:t>
      </w:r>
      <w:r>
        <w:rPr>
          <w:sz w:val="28"/>
        </w:rPr>
        <w:t>时内。 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六、学校家长会、家长开放日或其他活动需家长进入校园的的，由学校安排足量的安保人员加强校门安保值班和校园内安全巡查，保障校园安全。 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七、学校安保人员在校门值班时要穿制服，衣冠整洁、仪表端庄、语言规范，按时上岗，恪尽职守，确保校园平安、和谐、稳定。</w:t>
      </w:r>
    </w:p>
    <w:p>
      <w:pPr>
        <w:pStyle w:val="Normal"/>
        <w:spacing w:lineRule="exact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jc w:val="right"/>
        <w:rPr>
          <w:sz w:val="28"/>
        </w:rPr>
      </w:pPr>
      <w:r>
        <w:rPr>
          <w:sz w:val="28"/>
        </w:rPr>
        <w:t>武进区礼河实验学校</w:t>
      </w:r>
    </w:p>
    <w:p>
      <w:pPr>
        <w:pStyle w:val="Normal"/>
        <w:spacing w:lineRule="exact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jc w:val="right"/>
        <w:rPr>
          <w:sz w:val="28"/>
        </w:rPr>
      </w:pPr>
      <w:r>
        <w:rPr>
          <w:sz w:val="28"/>
        </w:rPr>
        <w:t>2014-05-2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23:47:00Z</dcterms:created>
  <dc:creator>Microsoft</dc:creator>
  <dc:description/>
  <cp:keywords/>
  <dc:language>en-US</dc:language>
  <cp:lastModifiedBy>Microsoft</cp:lastModifiedBy>
  <cp:lastPrinted>2014-05-23T07:52:00Z</cp:lastPrinted>
  <dcterms:modified xsi:type="dcterms:W3CDTF">2014-05-22T23:52:00Z</dcterms:modified>
  <cp:revision>1</cp:revision>
  <dc:subject/>
  <dc:title>礼河实验学校门禁制度</dc:title>
</cp:coreProperties>
</file>