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396240</wp:posOffset>
            </wp:positionV>
            <wp:extent cx="3543300" cy="3543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消防设施放置规范、消防器材标识清楚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43935" cy="3543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93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9245" cy="41192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9245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4:15:00Z</dcterms:created>
  <dc:creator>Microsoft</dc:creator>
  <dc:description/>
  <cp:keywords/>
  <dc:language>en-US</dc:language>
  <cp:lastModifiedBy>Microsoft</cp:lastModifiedBy>
  <dcterms:modified xsi:type="dcterms:W3CDTF">2015-09-06T04:18:00Z</dcterms:modified>
  <cp:revision>1</cp:revision>
  <dc:subject/>
  <dc:title>消防设施放置规范、消防器材标识清楚</dc:title>
</cp:coreProperties>
</file>