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践行八礼四仪 争做文明学生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礼河实验学校  王颖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活动目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通过主题班会活动，使学生学礼仪、知礼仪、行礼仪，养成讲文明、懂礼貌、有道德的良好品质和行为习惯 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把礼仪贯穿到情景剧、相声、知识竞赛、小品、童谣等各种表演形式中，让学生受到情趣的熏陶和思想品德的教育，懂得礼仪对于中学生成长的重要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活动准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收集八礼四仪的知识、故事及礼貌用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找找身边的不文明行为及现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排练情景剧《迟到》、相声《四项基本原则》、小品《课间十分钟》、童谣和歌曲等节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布置教室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活动过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活动开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：尊敬的老师、亲爱的同学们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大家下午好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首先让我们以热烈的掌声欢迎与会的老师和同学们。中国自古以来就是礼仪之邦，文明礼仪是中华民族的优良传统，是做人的美德，更是一个现代文明人必备的素养。作为新一代的青少年，我们应该主动学礼仪、知礼仪、行礼仪，养成讲文明、懂礼貌、有道德的良好品质和行为习惯 。让文明之花常开心中，把文明之美到处传播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下面我宣布，“践行八礼四仪，争做文明学生”的主题班会现在开始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情景剧《迟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欣赏情景剧《迟到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看完了这个节目，亲爱的同学们，你们都知道这个女同学是错了，但你们知道这个情景剧中的女同学错在哪里了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生发言，总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诗朗诵《文明礼仪伴我行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相声《四项基本原则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欣赏相声《四项基本原则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明确：礼仪是律己、敬人的一种行为规范，是表现对他人的尊重和理解的过程和手段。古人云：“不学礼，无以立。”立足江苏未成年人思想道德建设实际，我省在继承弘扬中华优秀传统文化、学习借鉴国外文明成果的基础上，从本学期初开展“八礼四仪”的主题教育实践活动，引导广大未成年人从小做起，学礼仪、知礼仪、行礼仪，养成讲文明、懂礼貌、有道德的良好品格和行为习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“</w:t>
      </w:r>
      <w:r>
        <w:rPr>
          <w:rFonts w:ascii="宋体;SimSun" w:hAnsi="宋体;SimSun" w:cs="宋体;SimSun"/>
          <w:sz w:val="28"/>
          <w:szCs w:val="28"/>
        </w:rPr>
        <w:t>八礼四仪”知识竞赛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八礼四仪”中的“八礼”包含哪些内容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八礼四仪”中的“四仪”包含哪些内容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仪表之礼”主要有哪些内容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餐饮之礼是指讲究卫生、爱惜粮食、节俭用餐和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言谈之礼主要指用语文明、心平气和以及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待人之礼主要指哪些方面内容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行走之礼主要指遵守交规、礼让三先，还有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观赏之礼主要指在观看文艺表演和体育比赛等场合，要遵守秩序、爱护环境，还应注意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游览之礼主要内容为善待景观、爱护文物，还应注意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行仪式之礼时，要做到按规行礼、心存敬畏，还要注意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初中生进行青春仪式，主要目的是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小品《课间十分钟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欣赏小品《课间十分钟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明确：在我们日常的学习生活中，同学间难免有些磕磕碰碰。正确处理好了这些小矛盾，同学就能和谐相处，班集体也能健康成长。这则小品取材于我们日常的学习生活，可能你也曾碰到过。我想请同学们结合自己的经历谈谈自己的看法。你有过类似的经历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你又是如何处理的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七</w:t>
      </w:r>
      <w:r>
        <w:rPr>
          <w:rFonts w:cs="宋体;SimSun" w:ascii="宋体;SimSun" w:hAnsi="宋体;SimSun"/>
          <w:sz w:val="28"/>
          <w:szCs w:val="28"/>
        </w:rPr>
        <w:t>)“</w:t>
      </w:r>
      <w:r>
        <w:rPr>
          <w:rFonts w:ascii="宋体;SimSun" w:hAnsi="宋体;SimSun" w:cs="宋体;SimSun"/>
          <w:sz w:val="28"/>
          <w:szCs w:val="28"/>
        </w:rPr>
        <w:t>八礼四仪”童谣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如何更好地践行“八礼四仪”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问题：请同学们从学校生活、家庭生活、社会生活三个方面畅谈你如何更好地践行八礼四仪，争做文明学生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分组讨论，交流发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歌曲《文明礼仪歌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体同学起立，让我们一起用心歌唱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班主任讲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活动总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学们，时间如白驹过隙，一眨眼我们的主题班会接近尾声。在此我也代表全班同学向到场的老师表示衷心的感谢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祝各位老师工作开心，身体健康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同时也希望同学们都能谨记班主任老师的话，都能以实际行动践行八礼四仪，争做讲文明、懂礼貌、有道德的中学生，把文明之花播撒到我们的学习生活中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次“践行八礼四仪，争做文明学生”主题班会到此结束</w:t>
      </w:r>
      <w:r>
        <w:rPr>
          <w:rFonts w:cs="宋体;SimSun" w:ascii="宋体;SimSun" w:hAnsi="宋体;SimSun"/>
          <w:sz w:val="28"/>
          <w:szCs w:val="28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28:00Z</dcterms:created>
  <dc:creator>微软用户</dc:creator>
  <dc:description/>
  <cp:keywords/>
  <dc:language>en-US</dc:language>
  <cp:lastModifiedBy>微软用户</cp:lastModifiedBy>
  <dcterms:modified xsi:type="dcterms:W3CDTF">2017-05-21T02:43:00Z</dcterms:modified>
  <cp:revision>1</cp:revision>
  <dc:subject/>
  <dc:title>践行八礼四仪 争做文明学生</dc:title>
</cp:coreProperties>
</file>