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八礼四仪”主题教育活动方案</w:t>
      </w:r>
    </w:p>
    <w:p>
      <w:pPr>
        <w:pStyle w:val="Normal"/>
        <w:ind w:firstLine="1470"/>
        <w:rPr/>
      </w:pPr>
      <w:r>
        <w:rPr/>
        <w:t>江苏省常州市武进礼河实验学校</w:t>
      </w:r>
      <w:r>
        <w:rPr>
          <w:rFonts w:eastAsia="Times New Roman"/>
        </w:rPr>
        <w:t xml:space="preserve">            </w:t>
      </w:r>
      <w:r>
        <w:rPr/>
        <w:t>罗</w:t>
      </w:r>
      <w:r>
        <w:rPr>
          <w:rFonts w:eastAsia="Times New Roman"/>
        </w:rPr>
        <w:t xml:space="preserve">   </w:t>
      </w:r>
      <w:r>
        <w:rPr/>
        <w:t>兰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积极响应省委、省教育厅的号召，贯彻落实《江苏省未成年人基本文明礼仪规范》，进一步加强学生文明礼仪教育，我校决定推进“八礼四仪”主题教育活动，着力提升学生的文明礼仪素养，使他们都能学礼仪、知礼仪、行礼仪，努力成为品德高尚、富有理想、文明有礼、快乐健康、全面发展的一代新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活动宗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开展此次主题教育活动，让我校师生全面了解“八礼四仪”的主要内容，真切感知礼仪的重要性，促进学生对“中华礼仪之邦”的认识，从而能够激励学生从自我做起，磨练品格、提升自我、勤奋学习，努力成长为德智体美全面发展的社会主义建设者和接班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行动策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月份主题要求相关节日活动八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餐饮之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究卫生、爱惜粮食、节俭用餐、食相文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吃饭时不咂嘴，不口含食物说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夹菜时不在盘中挑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等候家人一起吃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公共场所就餐时不追逐嬉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历正月春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主题班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微视频拍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走之礼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遵守交规、礼让三先、扶老助弱、主动让座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认识交通标识，遵守交通规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上学放学时走规定路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乘车有序排队，不拥挤、不插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上下楼梯靠右行，不上跑、不下跳，不并排前行，不推挤他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乘自动扶梯靠右站立，空出左侧通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不乱按电梯的按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 手拉手情系贫困小伙伴全国统一行动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星期五消除种族歧视国际日、 世界儿歌日、 世界睡眠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 世界水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最后一个星期一 全国中小学生安全教育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来当小交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十八大代表道德大讲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表之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容整洁、衣着得体、发型自然、仪态大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勤洗头、洗澡，头发、身体无异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指甲里无污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不当众挖鼻孔、掏耳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勤换衣服、鞋袜，保持仪表整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坐立姿态端正，在公共场合不东倒西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保持书包和个人物品整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公共场合不脱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站立时抬头挺胸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 世界卫生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 全国预防接种宣传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 全国交通安全反思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摄影比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家长志愿者大讲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游览之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待景观、爱护文物、尊重民俗、恪守公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便后及时冲水，不随地大小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触摸文物，在景物上不画写、不划刻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不追、捉、打、喂动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不攀爬景区设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带走自己产生的所有垃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 世界红十字日、世界微笑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第二个星期日 母亲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 中国旅游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第三个星期日 全国助残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明游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公益广告征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人之礼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尊敬师长、友爱伙伴、宽容礼让、诚信待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记住爸爸妈妈的生日并表示祝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尊重老师劳动，上课认真听讲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遇人面带微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进别人房间先敲门，得到应允再进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用他人的东西，应先征得他人同意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后及时归还并致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用零花钱帮助有困难的小朋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国际老人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初九 重阳节（中国老人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 中国少年先锋队诞辰日、      国际教师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 国际盲人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白手杖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 世界粮食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 世界勤俭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主题班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绘本征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言谈之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语文明、心平气和、耐心倾听、诚恳友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师长不直呼其名，使用敬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接听电话先说“您好”，通话结束说完“再见”，再挂电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不用带侮辱性的绰号称呼别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校园和公共场所讲普通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不说脏话谎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 中国记者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 世界问候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第四个星期四 感恩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问候活动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赏之礼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遵守秩序、爱护环境、专心欣赏、礼貌喝彩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提前入场，对号入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随意走动，不高声讲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瓜皮果壳放入垃圾袋，自觉带离场馆或送入垃圾箱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不站立和在通道观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观看结束有序离场，不拥堵通道、出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 世界残疾人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主题班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式之礼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按规行礼、心存敬畏、严肃庄重、尊重礼俗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升国旗时脱帽、注视国旗行队礼，唱国歌声音响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入学仪式、成长仪式、入队仪式、毕业仪式等活动时，着装整洁，少先队员佩戴红领巾或队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仪式活动中按规行礼，肃立倾听，不随意交流、走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春节向师长拜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清明祭扫不穿鲜艳衣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元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竞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礼仪之星评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童谣创作比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表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0:56:00Z</dcterms:created>
  <dc:creator>walkinnet</dc:creator>
  <dc:description/>
  <cp:keywords/>
  <dc:language>en-US</dc:language>
  <cp:lastModifiedBy>walkinnet</cp:lastModifiedBy>
  <dcterms:modified xsi:type="dcterms:W3CDTF">2017-05-22T01:00:00Z</dcterms:modified>
  <cp:revision>1</cp:revision>
  <dc:subject/>
  <dc:title>“八礼四仪”主题教育活动方案</dc:title>
</cp:coreProperties>
</file>