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16-2017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学年度第二学期</w:t>
      </w:r>
      <w:r>
        <w:rPr>
          <w:rFonts w:ascii="黑体" w:hAnsi="黑体" w:cs="黑体" w:eastAsia="黑体"/>
          <w:b/>
          <w:sz w:val="32"/>
          <w:szCs w:val="32"/>
        </w:rPr>
        <w:t>“八礼四仪”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养成教育</w:t>
      </w:r>
      <w:r>
        <w:rPr>
          <w:rFonts w:ascii="黑体" w:hAnsi="黑体" w:cs="黑体" w:eastAsia="黑体"/>
          <w:b/>
          <w:sz w:val="32"/>
          <w:szCs w:val="32"/>
        </w:rPr>
        <w:t>活动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配合省级文明城市创建工作，认真贯彻落实《关于开展未成年人文明礼仪养成教育活动》的意见精神，扎实推进社会主义核心价值观教育实践进家庭、进校园、进课堂，引导广大未成年人崇德向善、崇尚文明，不断提升全市未成年人思想道德建设水平，特制订本教育活动方案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指导思想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了深入学习《江苏省未成年人基本文明礼仪规范》，进一步加强学生文明礼仪教育。根据市文明办、市教育局文件要求，我校决定开展“八礼四仪”主题教育活动，着力提升学生自身的文明礼仪素养，使每个学生都能学礼仪、知礼仪、行礼仪，在社会上做个懂文明礼仪的好公民，在家做个懂文明礼仪的好孩子，在学校做个懂文明礼仪的好学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活动目标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营造氛围，加强宣传，以“社会主义核心价值观”、“八礼四仪”引领校园文化建设，强化学生德育工作，改革校本评价体系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开拓创新，融会贯通，在管理、教学、教科研等工作中渗透“八礼四仪”教育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全面推进，重点突出，把“八礼四仪”精神贯穿到学生日常行为规范中，并大力开展丰富多彩的主题活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活动主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社会主义核心价值观即“</w:t>
      </w:r>
      <w:r>
        <w:rPr>
          <w:b/>
          <w:sz w:val="24"/>
          <w:szCs w:val="24"/>
        </w:rPr>
        <w:t>富强、民主、文明、和谐；自由、平等、公正、法治；爱国、敬业、诚信、友善</w:t>
      </w:r>
      <w:r>
        <w:rPr>
          <w:sz w:val="24"/>
          <w:szCs w:val="24"/>
        </w:rPr>
        <w:t>。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“八礼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即</w:t>
      </w:r>
      <w:r>
        <w:rPr>
          <w:b/>
          <w:sz w:val="24"/>
          <w:szCs w:val="24"/>
        </w:rPr>
        <w:t>仪表之礼、餐饮之礼、言谈之礼、待人之礼、行走之礼、观赏之礼、游览之礼、仪式之礼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“四仪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即</w:t>
      </w:r>
      <w:r>
        <w:rPr>
          <w:b/>
          <w:sz w:val="24"/>
          <w:szCs w:val="24"/>
        </w:rPr>
        <w:t>入学仪式、成长仪式、青春仪式、成人仪式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四</w:t>
      </w:r>
      <w:r>
        <w:rPr>
          <w:sz w:val="24"/>
          <w:szCs w:val="24"/>
        </w:rPr>
        <w:t>．活动安排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举行“八礼四仪”教育活动启动仪式。（宣读倡议书，签名活动等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充分利用升旗仪式、校园广播、橱窗、黑板报、家校通平台等向全体师生和学生家长解读活动的目的、意义和内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召开主题班会，组织学生认真学习理解“八礼四仪”主要内容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开展“八礼四仪”知识竞赛。从各班级随机抽取若干名学生进行知识竞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开展“行校园礼仪，做文明学生，展自我风采”主题教育活动，引导学生共同制定班级文明公约并张贴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开展“用礼仪沟通心灵，让文明变成行为”征文活动，并进行评比表彰，优秀作文编印成册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开展“讲文明，讲礼仪”手抄报比赛并进行评比表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组织“创和谐校园，做文明学生”演讲比赛并进行评比表彰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开展社会志愿服务。组织志愿服务活动，走进社区、敬老院打造特色志愿服务品牌，引导和鼓励广大未成年人学会感恩、回报社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五、活动总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全面总结未成年人文明礼仪养成教育活动经验。对表现突出的班级和个人结合“优秀班组”的创建活动进行表彰，发挥先进典型的示范和辐射作用，激励学生积极参与学习礼仪、实践礼仪、展示礼仪和宣传礼仪整个教育活动的全过程，推动文明礼仪教育活动的深入开展，在此基础上，探索文明礼仪教育活动的长效机制，促进学校德育工作上一台阶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9:00Z</dcterms:created>
  <dc:creator>网络中心</dc:creator>
  <dc:description/>
  <dc:language>en-US</dc:language>
  <cp:lastModifiedBy>Administrator</cp:lastModifiedBy>
  <dcterms:modified xsi:type="dcterms:W3CDTF">2017-05-19T06:32:37Z</dcterms:modified>
  <cp:revision>14</cp:revision>
  <dc:subject/>
  <dc:title>东台市三仓镇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