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 w:bidi="ar"/>
        </w:rPr>
        <w:t>2016-2017</w:t>
      </w: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第二学期“八礼四仪”养成教育活动方案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礼河实验学校 一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中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活动主题：“八礼四仪”伴我成长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活动目的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、通过本次主题班会使同学们学习“八礼四仪”的内容，认识自己的行为习惯，意识到文明礼仪的重要性，并在生活与学习中不断学习应用和改进，讲文明，知礼仪的好学生，为和谐校园的创建尽一份力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、通过活动让队员们在生活中能够践行“八礼四仪”的各项内容，培养良好的思想道德观念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、升华主题，让队员们愿意多方面规范自己的言行，做一个“八礼四仪好少年”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三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活动过程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导入： 中国自古以来就是礼仪之邦，文明礼仪是中华民族的优良传统，作为新一代的青少年，我们更不能忘记传统，应该力争做一个讲文明、懂礼仪的好学生，让文明之花常开心中，把文明之美到处传播！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． 问题创设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）在日常学习、生活中，你知道应遵守哪些文明礼仪？ 餐饮之礼、言谈之礼、待人之礼、行走之礼、观赏之礼、游览之礼、仪式之礼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为什么学礼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（七嘴八舌）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）名言诵读：爱人者、人恒爱之。 ——孟子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主持人：爱，是对父母和老师的尊敬；是与同学之间的团结互助；是对别人错误的宽容大度；是在利益面前对他人的礼让三分；是对人对事的诚实守信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中国古代有哪些礼仪故事？学生举例：程门立雪、孔夫子误会、孔融让梨等等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主持人讲述：《酒店老板与无赖》的故事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小结： 礼仪是律己、敬人的一种行为规范，是表现对他人的尊重和理解的过程和手段。古人云：“不学礼，无以立。”文明礼仪不仅是个人素养的体现，也是个人道德和社会公德的体现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下面让我们看看一些不文明的行为。（看多媒体） 看图片，谈感想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主持人：一个人的行为好似一面镜子，反映出他的文化蕴涵，知识水准和道德修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说说怎样做个文明学生？（看图片，谈感悟） 说说 、谈谈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小结：礼仪修养是现代人必备的基本素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礼仪作为人们内在修养的外在表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直接影响着人们的交际、生活和事业的成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影响着集体、国家、民族的形象与事业的兴衰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）学生总结《做文明学生》。（看投影） ① 升降国旗肃立行礼 ②语言文明，明礼诚信 ③公共场合，轻声交谈，举止文雅、着装得体 ④孝敬父母，尊敬师长 ⑤乘车购物不拥挤 ⑥行车走路，遵守交通规则 ⑦垃圾不乱扔，草坪不践踏 ⑧爱护设施，节约资源 ⑨社会交往热情、友好、大方 ⑩情趣健康，远离游乐场所。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主持人：文明礼仪应该代代相传。 让我们一起宣誓：向不文明现象宣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争做文明学生，创建文明校园！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7:40:00Z</dcterms:created>
  <dc:creator>Administrator</dc:creator>
  <dc:description/>
  <dc:language>en-US</dc:language>
  <cp:lastModifiedBy>Administrator</cp:lastModifiedBy>
  <dcterms:modified xsi:type="dcterms:W3CDTF">2017-05-21T07:5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