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2016——2017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第二学期</w:t>
      </w:r>
      <w:r>
        <w:rPr>
          <w:rFonts w:ascii="黑体" w:hAnsi="黑体" w:cs="黑体" w:eastAsia="黑体"/>
          <w:sz w:val="32"/>
          <w:szCs w:val="32"/>
        </w:rPr>
        <w:t>八礼四仪</w:t>
      </w:r>
      <w:r>
        <w:rPr>
          <w:rFonts w:ascii="黑体" w:hAnsi="黑体" w:cs="黑体" w:eastAsia="黑体"/>
          <w:sz w:val="32"/>
          <w:szCs w:val="32"/>
          <w:lang w:eastAsia="zh-CN"/>
        </w:rPr>
        <w:t>活动方案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礼河实验学校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四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）庄赛裕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eastAsia="黑体" w:cs="黑体" w:ascii="黑体" w:hAnsi="黑体"/>
          <w:sz w:val="30"/>
          <w:szCs w:val="30"/>
          <w:lang w:eastAsia="zh-CN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活动宗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通过开展此次主题教育活动，让我</w:t>
      </w:r>
      <w:r>
        <w:rPr>
          <w:sz w:val="24"/>
          <w:lang w:val="en-US" w:eastAsia="zh-CN"/>
        </w:rPr>
        <w:t>班</w:t>
      </w:r>
      <w:r>
        <w:rPr>
          <w:sz w:val="24"/>
        </w:rPr>
        <w:t>全面了解“八礼四仪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主要内容，真切感知礼仪的重要性，促进学生对“中华礼仪之邦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认识，从而能够激励学生从自我做起，磨练品格、提升自我、勤奋学习，努力成长为德智体美全面发展的社会主义建设者和接班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活动时间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-201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  <w:lang w:val="en-US" w:eastAsia="zh-CN"/>
        </w:rPr>
        <w:t>第二学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活动内容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八礼四仪”专题宣传活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开展“八礼四仪”宣传活动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组织广大学生认真阅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八礼四仪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主要内容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通过出一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八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礼四仪”专题黑板报，再利用班队会、晨周会、国旗下讲话等契机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强学生的认识，让学生有所知、有所想、有所悟，从而真正理解“八礼四仪”的主要内容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“八礼四仪“齐诵读活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利用我校“经典诵读”的时间，带领学生一起诵读“八礼四仪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具体内容，争取每一位学生都能熟记于心，将“八礼四仪”的内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真正融入到自身的价值观中去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八礼四仪”征文评选活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推荐有关弘扬“八礼四仪”的优秀文章和报道，让学生结合自身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体验用文字来传达对“八礼四仪”的理解；用文字来赞美我们中华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族的传统美德；用文字来编织对自己、对他人、对祖国的美好希望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并在此次基础上评选出获奖选手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>)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八礼四仪”手抄报评选活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组织学生“知礼仪”的基础上，我校将举行一次“八礼四仪”手抄报评选活动。让学生动笔来描绘心中的“礼仪”，描绘中华礼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之邦的宏伟蓝图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时通过评选来让学生选出身边最美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八礼四仪”手抄报进行张贴宣传。以此来带动每一位学生、每一位老师和家长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热情，将学礼仪的号角传递到家庭中去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四</w:t>
      </w:r>
      <w:r>
        <w:rPr>
          <w:sz w:val="24"/>
        </w:rPr>
        <w:t>)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我是最美礼仪使者“活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号召广大学生争当“我是最美礼仪使者”，积极倡导学生自己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家、在社区等，开展“文明礼仪”主题宣讲活动，使周边的人都能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解“八礼四仪”的主要内容以及“礼仪”的重要性，从而在各班选出“最美礼仪使者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五</w:t>
      </w:r>
      <w:r>
        <w:rPr>
          <w:sz w:val="24"/>
        </w:rPr>
        <w:t>)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八礼四仪”主题队会活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号召全校师生举行“八礼四仪”的主题队会。让学生结合自身经历和感受来谈谈为期一年的“学礼仪”活动，畅谈对“八礼四仪”的认识和感触，将本次活动真正深入到学生的内心去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评选表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次主题教育活动对获得“最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礼仪使者”的学生进行颁奖鼓励。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2:01:00Z</dcterms:created>
  <dc:creator>SDWM</dc:creator>
  <dc:description/>
  <dc:language>en-US</dc:language>
  <cp:lastModifiedBy>zsy</cp:lastModifiedBy>
  <dcterms:modified xsi:type="dcterms:W3CDTF">2017-05-19T06:52:59Z</dcterms:modified>
  <cp:revision>2</cp:revision>
  <dc:subject/>
  <dc:title>苴镇德耀小学“八礼四仪”主题教育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