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知礼明仪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cs="宋体;SimSun" w:ascii="宋体;SimSun" w:hAnsi="宋体;SimSun"/>
        </w:rPr>
        <w:t>——</w:t>
      </w:r>
      <w:r>
        <w:rPr/>
        <w:t>八礼四仪主题班会活动</w:t>
      </w:r>
      <w:r>
        <w:rPr>
          <w:rFonts w:eastAsia="Times New Roman"/>
        </w:rPr>
        <w:t xml:space="preserve">    </w:t>
      </w:r>
    </w:p>
    <w:p>
      <w:pPr>
        <w:pStyle w:val="Normal"/>
        <w:jc w:val="center"/>
        <w:rPr/>
      </w:pPr>
      <w:r>
        <w:rPr/>
        <w:t>武进区礼河实验学校九（</w:t>
      </w:r>
      <w:r>
        <w:rPr/>
        <w:t>5</w:t>
      </w:r>
      <w:r>
        <w:rPr/>
        <w:t>）班</w:t>
      </w:r>
    </w:p>
    <w:p>
      <w:pPr>
        <w:pStyle w:val="Normal"/>
        <w:spacing w:lineRule="auto" w:line="360"/>
        <w:rPr/>
      </w:pPr>
      <w:r>
        <w:rPr>
          <w:b/>
          <w:sz w:val="30"/>
          <w:szCs w:val="30"/>
        </w:rPr>
        <w:t>一、活动目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本次主题班会活动，使学生认识到文明礼仪就在我们身边，体会文明礼貌用语的重要性。在日常生活中正确运用礼貌用语，培养学生从现在做起，从自我做起，从—点一滴做起，从每时每刻做起，努力提高自己的文明、礼仪修养，做一个讲文明的中学生。</w:t>
      </w:r>
    </w:p>
    <w:p>
      <w:pPr>
        <w:pStyle w:val="Normal"/>
        <w:spacing w:lineRule="auto" w:line="360"/>
        <w:rPr/>
      </w:pPr>
      <w:r>
        <w:rPr>
          <w:b/>
          <w:sz w:val="30"/>
          <w:szCs w:val="30"/>
        </w:rPr>
        <w:t>二、活动准备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召集班委讨论、决定班会程序，构思班会主题、内容，确定主持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班会内容确定班会骨干同学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学唱歌曲《中小学生文明礼仪之歌》。朗诵《文明是一朵花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朵永久芳香的花》。排演校园情景剧：餐饮之礼、观赏之礼、待人之礼、游览之礼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设计主题班会课件。</w:t>
      </w:r>
    </w:p>
    <w:p>
      <w:pPr>
        <w:pStyle w:val="Normal"/>
        <w:spacing w:lineRule="auto" w:line="360"/>
        <w:rPr/>
      </w:pPr>
      <w:r>
        <w:rPr>
          <w:b/>
          <w:sz w:val="30"/>
          <w:szCs w:val="30"/>
        </w:rPr>
        <w:t>三、活动过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主持人致辞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敬爱的老师、亲爱的同学们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大家下午好！</w:t>
      </w:r>
    </w:p>
    <w:p>
      <w:pPr>
        <w:pStyle w:val="Normal"/>
        <w:spacing w:lineRule="auto" w:line="360"/>
        <w:rPr/>
      </w:pPr>
      <w:r>
        <w:rPr>
          <w:sz w:val="24"/>
        </w:rPr>
        <w:t>今天我们九（</w:t>
      </w:r>
      <w:r>
        <w:rPr>
          <w:sz w:val="24"/>
        </w:rPr>
        <w:t>5</w:t>
      </w:r>
      <w:r>
        <w:rPr>
          <w:sz w:val="24"/>
        </w:rPr>
        <w:t>）班在这里举行“四仪八礼”主题班会。首先让我们以热烈的掌声欢迎与会的老师和同学们。（掌声）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（一）导入（主持人）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华夏大地，礼仪之邦，几千年源源流长的是我们祖辈世世代代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承下来的文明礼仪，这是我们的骄傲和财富。时至今日，我们在衡量一个人的气质、德行的时候，仍以那些细节作为考核的重要参数。作为新一代的青少年，我们更不能忘记传统，应该力争做一个讲文明、懂礼仪的好学生，让文明之花常开心中，把文明之美到处传播！作为礼仪之邦，中国历史上有很多故事至今仍深深的教育着我们，下面请观看历史故事：《孔融让梨》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（二）问题创设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除了观看的《孔融让梨》，同学们还知道中国古代的哪些礼仪故事呢？（激发热情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生举例：程门立雪、孔夫子误会等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那么这些故事告诉你什么道理呢？（说说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对你有何启发？（议议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主持人小结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文明，使人举止文雅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礼仪，使人风度翩翩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中华民族有五千年悠久的历史</w:t>
      </w:r>
      <w:r>
        <w:rPr>
          <w:sz w:val="24"/>
        </w:rPr>
        <w:t xml:space="preserve">, </w:t>
      </w:r>
      <w:r>
        <w:rPr>
          <w:sz w:val="24"/>
        </w:rPr>
        <w:t>素有“礼仪之邦”的美称。她不但创造了灿烂的文化，而且也形成了古老民族的传统美德。在改革开放的今天，我们应该弘扬民族优良传统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从小学礼仪，用礼仪，做一个讲文明，懂礼貌的中学生。礼仪是律己、敬人的一种行为规范，是表现对他人的尊重和理解的过程和手段。古人云：“不学礼，无以立。”文明礼仪不仅是个人素养的体现，也是个人道德和社会公德的体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学生找找校园中不文明现象，以此引发对不文明现象的感悟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持人：文明，让你举止文雅；让你受到尊重；为你赢得掌声。但是，在我们校园中仍然存在个别不文明的行为，你能为他们指出来吗？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下面让我们看看一些不文明的行为。（看多媒体）（附多媒体显示的内容：（</w:t>
      </w:r>
      <w:r>
        <w:rPr>
          <w:sz w:val="24"/>
        </w:rPr>
        <w:t>1</w:t>
      </w:r>
      <w:r>
        <w:rPr>
          <w:sz w:val="24"/>
        </w:rPr>
        <w:t>）考试作弊；（</w:t>
      </w:r>
      <w:r>
        <w:rPr>
          <w:sz w:val="24"/>
        </w:rPr>
        <w:t>2</w:t>
      </w:r>
      <w:r>
        <w:rPr>
          <w:sz w:val="24"/>
        </w:rPr>
        <w:t>）在校园内抽烟、酗酒等；（</w:t>
      </w:r>
      <w:r>
        <w:rPr>
          <w:sz w:val="24"/>
        </w:rPr>
        <w:t>3</w:t>
      </w:r>
      <w:r>
        <w:rPr>
          <w:sz w:val="24"/>
        </w:rPr>
        <w:t>）在教室等学习场所喧哗吵闹，影响他人学习；（</w:t>
      </w:r>
      <w:r>
        <w:rPr>
          <w:sz w:val="24"/>
        </w:rPr>
        <w:t>4</w:t>
      </w:r>
      <w:r>
        <w:rPr>
          <w:sz w:val="24"/>
        </w:rPr>
        <w:t>）休息时间吵闹，影响他人休息；</w:t>
      </w:r>
      <w:r>
        <w:rPr>
          <w:sz w:val="24"/>
        </w:rPr>
        <w:t>(5)</w:t>
      </w:r>
      <w:r>
        <w:rPr>
          <w:sz w:val="24"/>
        </w:rPr>
        <w:t>给老师、同学起绰号；</w:t>
      </w:r>
      <w:r>
        <w:rPr>
          <w:sz w:val="24"/>
        </w:rPr>
        <w:t>(6)</w:t>
      </w:r>
      <w:r>
        <w:rPr>
          <w:sz w:val="24"/>
        </w:rPr>
        <w:t>随意吐痰，乱扔果皮纸屑；</w:t>
      </w:r>
      <w:r>
        <w:rPr>
          <w:sz w:val="24"/>
        </w:rPr>
        <w:t>(7)</w:t>
      </w:r>
      <w:r>
        <w:rPr>
          <w:sz w:val="24"/>
        </w:rPr>
        <w:t>课堂不文明，不尊重老师；</w:t>
      </w:r>
      <w:r>
        <w:rPr>
          <w:sz w:val="24"/>
        </w:rPr>
        <w:t>(8)</w:t>
      </w:r>
      <w:r>
        <w:rPr>
          <w:sz w:val="24"/>
        </w:rPr>
        <w:t>破坏校内公共设施、设备；</w:t>
      </w:r>
      <w:r>
        <w:rPr>
          <w:sz w:val="24"/>
        </w:rPr>
        <w:t>(9)</w:t>
      </w:r>
      <w:r>
        <w:rPr>
          <w:sz w:val="24"/>
        </w:rPr>
        <w:t>在桌椅、图书和教室、宿舍墙上乱涂乱画；</w:t>
      </w:r>
      <w:r>
        <w:rPr>
          <w:sz w:val="24"/>
        </w:rPr>
        <w:t>(10)</w:t>
      </w:r>
      <w:r>
        <w:rPr>
          <w:sz w:val="24"/>
        </w:rPr>
        <w:t>搞恶作剧。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朗诵鉴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文明是一朵花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朵永久芳香的花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让我们插上文明的翅膀，飞向蓝天，飞向未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告诉太阳，告诉月亮，我们是新世纪即将展翅的雄鹰。做文明的使者，让我们用微笑铺设文明路；做礼仪的少年，让我们用真心搭建礼仪桥。文明礼仪伴我行，中华美德放光芒。文明礼仪伴我行，到处盛开文明花</w:t>
      </w:r>
      <w:r>
        <w:rPr>
          <w:sz w:val="24"/>
        </w:rPr>
        <w:t>!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三、品故事话礼仪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学生看故事，品位文明与不文明行为带来的迥然后果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故事：《酒店老板与无赖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个人走进酒店要了酒菜</w:t>
      </w:r>
      <w:r>
        <w:rPr>
          <w:sz w:val="24"/>
        </w:rPr>
        <w:t>,</w:t>
      </w:r>
      <w:r>
        <w:rPr>
          <w:sz w:val="24"/>
        </w:rPr>
        <w:t>吃完摸摸口袋发现忘带钱了</w:t>
      </w:r>
      <w:r>
        <w:rPr>
          <w:sz w:val="24"/>
        </w:rPr>
        <w:t>,</w:t>
      </w:r>
      <w:r>
        <w:rPr>
          <w:sz w:val="24"/>
        </w:rPr>
        <w:t>便对老板说“店家今日忘带钱了，改日送来”店老板连声“不碍事，不碍事”并恭敬地把他送出了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这个过程被一个无赖给看见了，他也进了饭店要了酒菜，吃完后摸了一下口袋对店老板说“店家今日忘带钱了，改日送来”。谁知店老板脸色一变，揪住他，非剥他的衣服不可。无赖不服说：“为什么刚才那人可以记帐，我就不行？”店家说：“人家吃饭，筷子在桌子上摆齐，喝酒一盅盅地筛，斯斯文文，吃罢掏出手绢揩嘴，是个有德行的人，岂能赖我几个钱，你呢？筷子在胸前乱舞，狼吞虎咽，吃上瘾来，脚踏上条凳，端起酒壶直往嘴里灌，吃罢用袖子揩嘴，分明是个居无定室，食无定餐的无赖之徒，我岂能饶你！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席话，说得无赖哑口无言，只得留下外衣，狼狈而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事例：《一口痰“吐掉”一项合同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中国长江医疗设备厂准备引进“大输液管”生产线欲与美国客商约瑟先生合作。经过详细的考察，约瑟先生对企业的发展和管理很满意，他已经决定要与范厂长签合同。双方决定第二天就正式签定协议。范厂长请约瑟先生到车间参观。车间秩序井然有序，约瑟先生赞许的点着头。突然，范厂长感到嗓子不适，本能地咳了一声，到车间的墙角吐了一口痰，然后连忙用鞋擦去，油漆地面留下了一片痰迹</w:t>
      </w:r>
      <w:r>
        <w:rPr>
          <w:sz w:val="24"/>
        </w:rPr>
        <w:t>?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两天后，约瑟先生在给范厂长的信中写道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尊敬的范先生：我十分佩服您的才智和精明，但是您在车间里吐痰的一幕使我彻夜难眠。恕我直言：一个厂长的卫生习惯可以反映一个工厂的管理素质，况且，我们今后生产的是用于治病的输液管。贵国的成语说得好：人命关天！请原谅我的不辞而别，否则上帝会惩罚我．．．．．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故事：《应聘成功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有位经理登了一则广告，想要找个男孩到公司来帮忙，广告刊登后，差不多有五十个人来应征。经理于是从这五十人中选了一位，其余的人则只好另觅他职。有位朋友问经理说：“那男孩连一张推荐信也没有，你为什么会选中那位男孩呢？”经理说：“那男孩可取的地方多着呢！当他进门时，他懂得在门前的鞋垫上将鞋底清干净，之后，又知道将门轻轻关上，这显示他做事非常谨慎。后来，他看到了跛腿的老人随即将座位让给他，这显示那男孩富有爱心，能体谅他们。”经理接着又说：“他进到室内，随即脱下帽子，我问他话，也能即刻回答，这显示他注重礼节，具有绅士风度。我故意将一本书放在地上，其他应征者都好似没看见，就从书本跨过去，那男孩却能将书捡起来，放回桌上，这证明那男孩是个有条不紊，注重纪律的人；当他在等候我面试时，安安静静的，不像其他人一样挤成一团，推推拉拉的。当我跟他谈话时，我注意到他的衣着极为整洁，头发也梳得整整齐齐的，连他的指甲也是干干净净的。我从他的言行举止判断他是最合适的人。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畅所欲言谈感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示：故事《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赖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启示之一：动作姿势是一个人思想感情的文化修养的外在体现。一个品德端庄、富有涵养的人，其姿势必然优雅。一个趣味低级、缺乏修养的人，是做不出高雅的姿势来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启示之二：在人际交往中，我们必须留意自己的形象，讲究动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与姿势。因为我们的动作姿势，是别人了解我们的一面镜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启示之三：在人际交往中，我们可以通过别人的动作、姿势来衡量、了解和理解别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结论：一个人的行为好似一面镜子，反映出他的文化蕴涵，知识水准和道德修养。因此，文明礼仪是现代人必须具备的基本素质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事例：《一口痰“吐掉”一项合同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行为习惯：一个人的行为好似一面镜子，反映出他的文化蕴涵，知识水准和道德修养。文明礼仪是塑造个人形象的重要工具！个人形象也是一种品牌！礼仪是塑造企业形象的重要工具，有助于提高企业的经济效益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故事：《应聘成功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果你失去了今天，你不算失败，因为明天会再来。如果你失去了金钱，你不算失败，因为人生的价值不在钱袋。如果你失去了文明，你是彻彻底底的失败，因为你已经失去了做人的真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主持人（人生感悟）：近年来，文明礼仪养成教育出现被淡漠、被忽视的倾向。中国酒鬼在外国航班上打架致飞机返航、大陆父母让小孩在香港地铁里大小便、南京少年在埃及神庙里乱涂乱刻、清澈透明的太平洋岛国帕劳水面漂浮着“中华”烟壳</w:t>
      </w:r>
      <w:r>
        <w:rPr>
          <w:sz w:val="24"/>
        </w:rPr>
        <w:t>??</w:t>
      </w:r>
      <w:r>
        <w:rPr>
          <w:sz w:val="24"/>
        </w:rPr>
        <w:t>当你走出家门，肩上就扛着家庭的荣辱；当你走出校门，肩上就扛着学校的荣辱；当你走出国门，肩上就扛着国家的荣辱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热点知晓：“四仪八礼”的提出（看投影：立足江苏未成年人思想道德建设实际，在继承弘扬中华优秀传统文化、学习借鉴国外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明成果的基础上，注重当代文明礼仪养成教育的实践创新，重点开展仪表之礼、餐饮之礼、言谈之礼、待人之礼、行走之礼、观赏之礼、游览之礼、仪式之礼等八大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观赏校园情景剧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餐饮之礼、观赏之礼、待人之礼、游览之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说说“怎样做个文明学生”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学生总结《做文明学生》。（看投影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升降国旗肃立行礼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语言文明，明礼诚信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公共场合，轻声交谈，举止文雅、着装得体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孝敬父母，尊敬师长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乘车购物不拥挤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行车走路，遵守交通规则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垃圾不乱扔，草坪不践踏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⑧</w:t>
      </w:r>
      <w:r>
        <w:rPr>
          <w:sz w:val="24"/>
        </w:rPr>
        <w:t>爱护设施，节约资源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⑨</w:t>
      </w:r>
      <w:r>
        <w:rPr>
          <w:sz w:val="24"/>
        </w:rPr>
        <w:t>社会交往热情、友好、大方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⑩</w:t>
      </w:r>
      <w:r>
        <w:rPr>
          <w:sz w:val="24"/>
        </w:rPr>
        <w:t>情趣健康，远离游乐场所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主持人（小结）：礼仪修养是现代人必备的基本素质，礼仪作为人们内在修养的外在表现，直接影响着人们的交际、生活和事业的成败，影响着集体、国家、民族的形象与事业的兴衰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四、观看视频《一件特殊的礼物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主持人：同学们，文明礼仪修养是现代人必备的基本素质，礼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作为人们内在修养的外在表现，直接影响着人们的交际、生活和事业的成败，影响着集体、国家、民族的形象与事业的兴衰。因此，请大家学礼仪、知礼仪、守礼仪，做一个讲文明，守礼仪的人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五、倡议并宣誓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发出倡议并签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尊敬师长：尊重老师的劳动，虚心接受老师的批评教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友爱同学：互相尊重，互相关心，和睦相处，礼貌相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举止文明：不随地乱扔乱吐，不浪费水电，不破坏公物，不抽烟喝酒，不打架斗殴，不说粗话脏话，不在公共场所喧哗。在公共汽车上给老弱病残主动让座。对不文明现象要敢于制止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仪容仪表：不穿奇装异服进出校门要着装校服，男女生不留怪发型，不染发烫发，不戴耳环首饰，不留长指甲，女生不化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全体同学起立宣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主持人读誓词：请举起右手，让我们一起宣誓：向不文明现象宣战，争做文明学生，创建文明校园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主持人：礼毕，请坐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六、请班主任老师总结这次班会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七、播放《中小学生文明礼仪之歌》伴奏曲，全班学生合唱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八、结束语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文明礼仪是一粒最有生命力的种子，它会在我们的精神世界里发芽、开花、结果，指导我们的人生观、世界观，让把文明之花播撒到生活中。</w:t>
      </w:r>
    </w:p>
    <w:p>
      <w:pPr>
        <w:pStyle w:val="Normal"/>
        <w:spacing w:lineRule="auto" w:line="360"/>
        <w:ind w:firstLine="49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9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 九</w:t>
      </w: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4:11:00Z</dcterms:created>
  <dc:creator>微软用户</dc:creator>
  <dc:description/>
  <cp:keywords/>
  <dc:language>en-US</dc:language>
  <cp:lastModifiedBy>微软用户</cp:lastModifiedBy>
  <dcterms:modified xsi:type="dcterms:W3CDTF">2017-05-19T00:37:00Z</dcterms:modified>
  <cp:revision>2</cp:revision>
  <dc:subject/>
  <dc:title>八礼四仪主题班会活动    2017年4月1日</dc:title>
</cp:coreProperties>
</file>