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16-2017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第二学期</w:t>
      </w:r>
      <w:r>
        <w:rPr>
          <w:rFonts w:ascii="黑体" w:hAnsi="黑体" w:cs="黑体" w:eastAsia="黑体"/>
          <w:b/>
          <w:sz w:val="32"/>
          <w:szCs w:val="32"/>
        </w:rPr>
        <w:t>“八礼四仪”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养成教育活动</w:t>
      </w:r>
      <w:r>
        <w:rPr>
          <w:rFonts w:ascii="黑体" w:hAnsi="黑体" w:cs="黑体" w:eastAsia="黑体"/>
          <w:b/>
          <w:sz w:val="32"/>
          <w:szCs w:val="32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班会主题：</w:t>
      </w:r>
      <w:r>
        <w:rPr>
          <w:rFonts w:ascii="宋体" w:hAnsi="宋体" w:cs="宋体"/>
          <w:sz w:val="24"/>
          <w:szCs w:val="24"/>
        </w:rPr>
        <w:t>践行八礼四仪，做文明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目标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使学生了解“八仪四礼”的具体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促进学生是良好文明礼仪习惯的养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培养学生成为文明礼貌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召集班委讨论、决定班会程序，构思班会主题、内容，确定主持人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根据班会内容确定班会骨干同学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设计主题班会课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过程：</w:t>
      </w:r>
      <w:r>
        <w:rPr>
          <w:rFonts w:ascii="宋体" w:hAnsi="宋体" w:cs="宋体"/>
          <w:sz w:val="24"/>
          <w:szCs w:val="24"/>
        </w:rPr>
        <w:t>开场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尊敬的老师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亲爱的同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：大家下午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首先让我们以热烈的掌声欢迎参会的老师和同学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中国自古以来就是礼仪之邦，文明礼仪是中华民族的优良传统，是做人的美德，更是一个现代文明人必备的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作为新一代青少年，我们应该主动学礼仪、知礼仪、行礼仪，养成讲文明、懂礼貌、有道德的良好品质和行为习惯。让文明之花常开心中，把文明之美到处传播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下面我宣布“践行八礼四仪，做文明学生”的主题班会现在开始！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礼四仪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下面我们来听一则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事介绍：孔融让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听完这则故事，我知道了：礼仪是律己，敬人的一种行为规范，是表现对他人的尊重和理解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介绍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礼中的前四礼—仪表之礼、餐饮之礼、言谈之礼、待人之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也让我想起了八礼中的其中四礼：仪表之礼：面容整洁、衣着得体、发行自然、仪态大方。餐饮之礼：讲究卫生，爱惜粮食，节俭用餐，食相文雅。言谈之礼：用语文明，心平气和，耐心倾听，诚恳友善。待人之礼：尊敬师长、有爱伙伴、宽容礼让、诚信待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游戏：（萝卜蹲</w:t>
      </w:r>
      <w:r>
        <w:rPr>
          <w:rFonts w:eastAsia="宋体" w:cs="宋体" w:ascii="宋体" w:hAnsi="宋体"/>
          <w:sz w:val="24"/>
          <w:szCs w:val="24"/>
        </w:rPr>
        <w:t>. 8</w:t>
      </w:r>
      <w:r>
        <w:rPr>
          <w:rFonts w:ascii="宋体" w:hAnsi="宋体" w:cs="宋体"/>
          <w:sz w:val="24"/>
          <w:szCs w:val="24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立足江苏未成年人思想道德建设实际，我省在继承弘扬中华优秀传统文化，学习借鉴国外文明成果的基础上，从本学期初开展“八礼四仪”的主题教育实践活动，引导广大未成年人从小做起，学礼仪、知礼仪、行礼仪、养成讲文明、懂礼貌、有道德的良好品格和行为习惯。班会进行到这里，让我们轻松一下，来玩个小游戏《萝卜蹲》，我们找八个同学来玩，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轮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感谢同学们的积极参与，接下来让我们一起来看看生活中的不文明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列举生活中的不文明现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介绍八礼中的后四礼—行走之礼、观赏之礼、浏览之礼、仪式之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依照这些问题，我们来说说另外的四礼：行走之礼：遵守交规、礼让三先、扶老助若、主动让座。观赏之礼：遵守秩序、爱护环境、专心欣赏、礼貌喝彩。浏览之礼：善待景观、爱护文物、尊重民俗、恪守公德。仪式之礼：按规行礼、心存敬畏、严重庄重、尊重礼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游戏（交换名字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接着我们再玩一个交换名字的游戏，共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游戏结束了，大家来听一首歌来平复一下心情，欢迎诸伟带来的这首《仰望星空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唱歌《仰望星空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感谢诸伟的献唱，八礼介绍完了，我们来讨论一下四仪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 w:ascii="宋体" w:hAnsi="宋体"/>
          <w:sz w:val="24"/>
          <w:szCs w:val="24"/>
        </w:rPr>
        <w:t>.18</w:t>
      </w:r>
      <w:r>
        <w:rPr>
          <w:rFonts w:ascii="宋体" w:hAnsi="宋体" w:cs="宋体"/>
          <w:sz w:val="24"/>
          <w:szCs w:val="24"/>
        </w:rPr>
        <w:t>岁的梦想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介绍：四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同学说说梦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四仪顾名思义就是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岁入学仪式，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岁成长仪式，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岁青春仪式和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岁成人仪式。在座的各位同学们都是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岁了，都快要成人了，那么，我想问问各位同学在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岁后的梦想是什么？有谁来跟我们分享一下？说的好的可以到上面来抽取一份奖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同学说说梦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抽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说到梦想，这里也有一首歌与其有关，也是非常的励志和好听，让我们一起来听一下首《最初的梦想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唱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感谢小林带来的这首歌；时间飞逝，不知不觉已经接近尾声了。文明礼仪是一粒最有生命力的种子，它会在我们的精神世界里发芽、开花、结果，指导我们的人生观，世界观，让把文明之花播撒到生活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束 — 最炫班级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现在我宣布“践行八礼四仪，争做文明学生”的主题班会到此结束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/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班主任老师总结这次班会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。</w:t>
      </w:r>
      <w:r>
        <w:rPr>
          <w:rFonts w:ascii="宋体" w:hAnsi="宋体" w:cs="宋体"/>
          <w:sz w:val="32"/>
          <w:szCs w:val="32"/>
        </w:rPr>
        <w:t xml:space="preserve">                                                                                 </w:t>
      </w:r>
      <w:r>
        <w:rPr>
          <w:rFonts w:ascii="宋体" w:hAnsi="宋体" w:cs="宋体"/>
          <w:szCs w:val="21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51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7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53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7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79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1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3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05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15:00Z</dcterms:created>
  <dc:creator>微软用户</dc:creator>
  <dc:description/>
  <dc:language>en-US</dc:language>
  <cp:lastModifiedBy>Administrator</cp:lastModifiedBy>
  <dcterms:modified xsi:type="dcterms:W3CDTF">2017-05-19T05:09:26Z</dcterms:modified>
  <cp:revision>3</cp:revision>
  <dc:subject/>
  <dc:title>主持A：尊敬的老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