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2016-2017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第一学期</w:t>
      </w:r>
      <w:r>
        <w:rPr>
          <w:rFonts w:ascii="黑体" w:hAnsi="黑体" w:cs="黑体" w:eastAsia="黑体"/>
          <w:sz w:val="32"/>
          <w:szCs w:val="32"/>
        </w:rPr>
        <w:t>“八礼四仪”班会活动方案</w:t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礼河实验学校</w:t>
      </w:r>
      <w:r>
        <w:rPr>
          <w:rFonts w:ascii="宋体" w:hAnsi="宋体" w:cs="宋体"/>
          <w:sz w:val="24"/>
          <w:szCs w:val="24"/>
        </w:rPr>
        <w:t>二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中队</w:t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活动主题：“八礼四仪”伴我成长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活动时间：</w:t>
      </w:r>
      <w:r>
        <w:rPr>
          <w:rFonts w:eastAsia="宋体"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6-2017</w:t>
      </w:r>
      <w:r>
        <w:rPr>
          <w:rFonts w:ascii="宋体" w:hAnsi="宋体" w:cs="宋体"/>
          <w:sz w:val="24"/>
          <w:szCs w:val="24"/>
          <w:lang w:val="en-US" w:eastAsia="zh-CN"/>
        </w:rPr>
        <w:t>第一学期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三、活动目的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通过本次主题班会使同学们学习“八礼四仪”的内容，认识自己的行为习惯，意识到文明礼仪的重要性，并在生活与学习中不断学习应用和改进，讲文明，知礼仪的好学生，为和谐校园的创建尽一份力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通过活动让队员们在生活中能够践行“八礼四仪”的各项内容，培养良好的思想道德观念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升华主题，让队员们愿意多方面规范自己的言行，做一个“八礼四仪好少年”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四、活动准备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确定主题，竞选主持人，拟定节目，讨论整个活动步骤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、收集有关“八礼四仪”内容，制作小卡片。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排练节目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审查节目，将各节目有机组合，确定队会流程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班级学生情况分析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过一个学期的行为习惯培养，大部分学生能够严格要求自己，遵守学校各项规章制度，已初步养成良好的行为习惯。但是班级还有一部分比较调皮的学生，加上本学期又后转入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名学生，这些学生还需要平时的耐心教导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六、活动过程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队列仪式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队长：各小队整队，汇报人数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队长：第一小队全体立正，报数。（敬礼）报告中队长，第一小队原有十人，实到十人，报告完毕！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队长：接受你的报告！（敬礼）（归队）稍息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队长：（敬礼）报告中队辅导员，本中队共有队员</w:t>
      </w:r>
      <w:r>
        <w:rPr>
          <w:rFonts w:eastAsia="宋体" w:cs="宋体" w:ascii="宋体" w:hAnsi="宋体"/>
          <w:sz w:val="24"/>
          <w:szCs w:val="24"/>
        </w:rPr>
        <w:t>49</w:t>
      </w:r>
      <w:r>
        <w:rPr>
          <w:rFonts w:ascii="宋体" w:hAnsi="宋体" w:cs="宋体"/>
          <w:sz w:val="24"/>
          <w:szCs w:val="24"/>
        </w:rPr>
        <w:t>人，全部到齐。“八礼四仪”伴我成长主题队会各项工作准备就绪，请辅导员批准我们这次活动！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队辅导员：接受你的汇报，并预祝这次活动圆满成功！（敬礼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队长：全体立正，出旗，敬礼，奏乐。（播歌曲）礼毕！唱队歌，请坐。二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中队——“八礼四仪”伴我成长主题队会现在开始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（二）宣布队会开始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队长讲话：经过精心的排演，我们终于迎来了“八礼四仪”伴我成长的主题队会，我宣布，中队活动现在开始！下面掌声有请主持人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（三）活动过程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． 导入（主持人）：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中国自古以来就是礼仪之邦，文明礼仪是中华民族的优良传统，作为新一代的青少年，我们更不能忘记传统，应该力争做一个讲文明、懂礼仪的好学生，让文明之花常开心中，把文明之美到处传播！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． 问题创设：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在日常学习、生活中，你知道应遵守哪些文明礼仪？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餐饮之礼、言谈之礼、待人之礼、行走之礼、观赏之礼、游览之礼、仪式之礼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齐诵：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为什么学礼仪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 xml:space="preserve">（七嘴八舌）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名言诵读：爱人者、人恒爱之。             ——孟子</w:t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主持人：爱，是对父母和老师的尊敬；是与同学之间的团结互助；是对别人错误的宽容大度；是在利益面前对他人的礼让三分；是对人对事的诚实守信。 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中国古代有哪些礼仪故事？（激发热情） 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学生举例：程门立雪、孔夫子误会、孔融让梨等等。   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主持人讲述：《酒店老板与无赖》的故事。 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这些故事告诉你什么道理？（说说）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对你有何启发？（议议） 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主持人小结： 礼仪是律己、敬人的一种行为规范，是表现对他人的尊重和理解的过程和手段。古人云：“不学礼，无以立。”文明礼仪不仅是个人素养的体现，也是个人道德和社会公德的体现。 下面让我们看看一些不文明的行为。（看多媒体） 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看图片，谈感想。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）．找找校园中不文明现象，以此引发对不文明现象的感悟。 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主持人：文明，让你举止文雅；让你受到尊重；为你赢得掌声。但是，在我们校园中仍然存在个别不文明的行为，你能为他们指出来吗？ 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）．学生找不文明现象，指出不文明行为带来的后果。 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人（人生感悟）：一个人的行为好似一面镜子，反映出他的文化蕴涵，知识水准和道德修养。近年来，文明礼仪养成教育出现被淡漠、被忽视的倾向。中国酒鬼在外国航班上打架致飞机返航、大陆父母让小孩在香港地铁里大小便、南京少年在埃及神庙里乱涂乱刻、清澈透明的太平洋岛国帕劳水面漂浮着“中华”烟壳……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立足江苏未成年人思想道德建设实际，在继承弘扬中华优秀传统文化、学习借鉴国外文明成果的基础上，注重当代文明礼仪养成教育的实践创新，重点开展仪表之礼、餐饮之礼、言谈之礼、待人之礼、行走之礼、观赏之礼、游览之礼、仪式之礼等八大基本文明礼仪规范养成教育。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．说说“怎样做个文明学生”？（看图片，谈感悟）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说说 、谈谈。 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． 主持人（小结）：礼仪修养是现代人必备的基本素质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礼仪作为人们内在修养的外在表现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直接影响着人们的交际、生活和事业的成败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 xml:space="preserve">影响着集体、国家、民族的形象与事业的兴衰。 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 xml:space="preserve">）．学生总结《做文明学生》。（看投影） 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① </w:t>
      </w:r>
      <w:r>
        <w:rPr>
          <w:rFonts w:ascii="宋体" w:hAnsi="宋体" w:cs="宋体"/>
          <w:sz w:val="24"/>
          <w:szCs w:val="24"/>
        </w:rPr>
        <w:t xml:space="preserve">升降国旗肃立行礼 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 xml:space="preserve">语言文明，明礼诚信 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 xml:space="preserve">公共场合，轻声交谈，举止文雅、着装得体 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 xml:space="preserve">孝敬父母，尊敬师长 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⑤</w:t>
      </w:r>
      <w:r>
        <w:rPr>
          <w:rFonts w:ascii="宋体" w:hAnsi="宋体" w:cs="宋体"/>
          <w:sz w:val="24"/>
          <w:szCs w:val="24"/>
        </w:rPr>
        <w:t xml:space="preserve">乘车购物不拥挤 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⑥</w:t>
      </w:r>
      <w:r>
        <w:rPr>
          <w:rFonts w:ascii="宋体" w:hAnsi="宋体" w:cs="宋体"/>
          <w:sz w:val="24"/>
          <w:szCs w:val="24"/>
        </w:rPr>
        <w:t>行车走路，遵守交通规则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⑦</w:t>
      </w:r>
      <w:r>
        <w:rPr>
          <w:rFonts w:ascii="宋体" w:hAnsi="宋体" w:cs="宋体"/>
          <w:sz w:val="24"/>
          <w:szCs w:val="24"/>
        </w:rPr>
        <w:t>垃圾不乱扔，草坪不践踏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⑧</w:t>
      </w:r>
      <w:r>
        <w:rPr>
          <w:rFonts w:ascii="宋体" w:hAnsi="宋体" w:cs="宋体"/>
          <w:sz w:val="24"/>
          <w:szCs w:val="24"/>
        </w:rPr>
        <w:t xml:space="preserve">爱护设施，节约资源 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⑨</w:t>
      </w:r>
      <w:r>
        <w:rPr>
          <w:rFonts w:ascii="宋体" w:hAnsi="宋体" w:cs="宋体"/>
          <w:sz w:val="24"/>
          <w:szCs w:val="24"/>
        </w:rPr>
        <w:t xml:space="preserve">社会交往热情、友好、大方 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⑩</w:t>
      </w:r>
      <w:r>
        <w:rPr>
          <w:rFonts w:ascii="宋体" w:hAnsi="宋体" w:cs="宋体"/>
          <w:sz w:val="24"/>
          <w:szCs w:val="24"/>
        </w:rPr>
        <w:t xml:space="preserve">情趣健康，远离游乐场所。  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 xml:space="preserve">）．主持人：文明礼仪应该代代相传。 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 xml:space="preserve">．请全体同学起立宣誓 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人读誓词：请举起右手，让我们一起宣誓：向不文明现象宣战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争做文明学生，创建文明校园！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辅导员讲话、呼号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队长：请中队辅导员讲话。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辅导员讲话：队员们，文明礼仪是一粒最有生命力的种子，它会在我们的精神世界里发芽、开花、结果，指导我们的人生观、世界观，让把文明之花播撒到生活中，做一个“八礼四仪”好少年！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呼号，全体起立：“准备着，为共产主义事业而奋斗！”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生：“时刻准备着！”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队长：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全体起立，退旗、敬礼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礼毕，放下</w:t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5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队长：我宣布，本次主题班会“八礼四仪”伴我成长到此结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31:00Z</dcterms:created>
  <dc:creator>微软用户</dc:creator>
  <dc:description/>
  <dc:language>en-US</dc:language>
  <cp:lastModifiedBy>Administrator</cp:lastModifiedBy>
  <dcterms:modified xsi:type="dcterms:W3CDTF">2017-05-21T23:55:38Z</dcterms:modified>
  <cp:revision>1</cp:revision>
  <dc:subject/>
  <dc:title>“八礼四仪”班会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