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寻找校园礼仪之星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礼河实验学校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主题班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活动目的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主题班会活动，使学生继承优良传统美德，增强爱国情感，从小养成良好的行为习惯，初步树立社会责任感。把礼仪常规贯穿到歌谣、小品、相声等各种表演形式之中，让学生受到情趣的熏陶和思想品德的教育下，知礼仪、寻礼仪、行礼仪，最终成为一名礼仪好少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活动准备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课前了解“八礼四仪”具体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学生准备有关节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件，电子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环境布置（黑板、场地等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礼仪之星”勋章，队歌，队礼，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队并起名，练习呼号，书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开始仪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活动过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感知礼仪内涵，体会学习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展示学校开学以来的各项活动照片，并配音乐，同时主持人展开下面对话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爸爸常说，中华是文明古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妈妈常讲，中华是礼仪之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合：是的，这是我们的骄傲。同时，这也是我们的使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这份使命要求我们讲文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这份使命提醒我们重礼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动态展示结束，定格：寻找校园礼仪之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刚刚你们看到的这些照片都是我们学校开学以来，围绕“学八礼四仪，做礼德少年”而开展的一系列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这些丰富多彩的活动触动着我们身体的每一个细胞，于是，我们班各小队决定开启一段寻访之旅，让我们大家跟随着他们的步伐，一起去校园、家庭、社会中寻找礼仪的足迹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寻找礼仪足迹，感悟礼仪内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校文明礼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有请      队汇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我们队的任务是去校园里寻找礼仪的足迹。下面就由我们俩为大家开启一段愉快的旅途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大家都知道，我们学校一直在如火如荼地开展“学八礼四仪 做礼德少年”的活动，那么大家对礼仪到底知多少呢，下面我们就来个知识抢答，比比哪个队最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你的主意不错，队员们，你们准备好了吗？请听题：“八礼四仪”中的八礼指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你的回答真完整。请听第二题：“八礼四仪”中的四仪又指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恭喜你答对了。请听第三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这都难不倒他们，看来要加大难度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是的，出个难点的题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蒽，请听第四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这个居然也答对了，我来出一个试试，请听第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请听第六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每个队都正确的抢答了两道题目，看来队员们在学校的一系列活动中受益匪浅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是啊。咦，那是什么声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不清楚，我们过去看看吧。打扰一下，请问你们在干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我们在唱童谣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这么多童谣？都是你们创作的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不是，是其他人创作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其他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是啊，还记得之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级举行的“学八礼四仪，做礼德少年”童谣创作大赛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当然记得。难道说，这些作品都是出自他们之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蒽，这些优秀的作品都是他们亲手创作出来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这么厉害，你们能为我大家朗诵几首优秀的童谣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没问题，我们俩一人一首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朗诵童谣《》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朗诵童谣《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看来文明礼仪已经深入了同学们的内心，就是不知道大家有没有在实际行动中也讲文明重礼仪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这个问题确实耐人寻思（深思状），要不这样吧，我们去校园里转转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好啊，走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场景：两位同学在拍照片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你们在拍什么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D:</w:t>
      </w:r>
      <w:r>
        <w:rPr>
          <w:rFonts w:ascii="宋体;SimSun" w:hAnsi="宋体;SimSun" w:cs="宋体;SimSun"/>
          <w:sz w:val="24"/>
        </w:rPr>
        <w:t>我们在抓拍校园里的瞬间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是吗？那能给我们欣赏一下你们拍到的照片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当然没问题，我先来吧，请看：（动人的瞬间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边放照片边介绍，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队员们，对于这组照片你有什么想说的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这位同学，你拍下的也是这样动人的瞬间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不是的，他看到了美丽，而我恰恰看到了一些遗憾，请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对于这些令人震惊的镜头，你是否又有想说的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是的，但是有些地方还是值得我们去改进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家庭文明礼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队员们在家中的表现又是怎样的呢？有请      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：听说我们班要寻找家庭中的文明礼仪，家长们特别支持，这不，前几天   同学的爸爸送来了一份微视频，跟我一起去   同学的家中看看吧。 （观看微视频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：在这段微视频中，有哪些地方是值得我们学习的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：家是温馨的港湾，家是文明的基地。希望队员们不仅在校争做一名礼德少年，在家也要争做一名礼德少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社会文明礼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我们寻找了校园、家庭中的礼仪足迹，最后让我们一起去社会上看看吧，有请      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：我们队为了完成任务，大家都明察暗访的走在每一条街道上，也不知道今天会有什么样的收获。咦，那边怎么那么吵？不管了，先去看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表演小品《扶不扶》，咔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：猜猜接下来会发生什么事？（各抒己见）后边究竟会怎样呢？请接着欣赏小品《扶不扶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：欣赏到这里，我们不妨来个现场讨论会吧，你认为该不该扶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：助人为乐是我们的传统美德，只要心不倒，社会还是美好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化为行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颁奖活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这段寻访之旅让我们更加清楚地明白了礼仪的内在，它也会时刻激励我们争做一名礼仪少年。在“校园礼仪之星”的评比中我们班的唐晟凯同学有幸获奖，下面请他讲讲自己的礼仪故事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唐晟凯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：他的好朋友陈奕廷为了庆祝他获得礼仪之星，特地写了一幅书法作品以示祝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：是的，那我们就将这幅珍贵的墨宝作为奖品送给唐晟凯同学吧。下面有请辅导员张老师为唐晟凯颁奖并致颁奖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希望我们大家以唐晟凯为榜样，争做一名礼仪少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心愿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队员们，俗话说：播种一种行为，就收获一种习惯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播种一种习惯，就收获一种命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合：让我们行动起来，用礼仪沟通心灵，让文明变成行动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请举起右手，让我们一起宣誓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不文明现象宣战，争做文明学生，创建文明校园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每位队员的手中都有一张空白的文明卡，请将你对自己的祝愿写在这张文明卡上，以此为起点，时刻提醒自己做一名礼仪少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女：现在，请队员们有序地将自己的文明卡贴在前面的</w:t>
      </w:r>
      <w:r>
        <w:rPr>
          <w:rFonts w:cs="宋体;SimSun" w:ascii="宋体;SimSun" w:hAnsi="宋体;SimSun"/>
          <w:sz w:val="24"/>
        </w:rPr>
        <w:t>KT</w:t>
      </w:r>
      <w:r>
        <w:rPr>
          <w:rFonts w:ascii="宋体;SimSun" w:hAnsi="宋体;SimSun" w:cs="宋体;SimSun"/>
          <w:sz w:val="24"/>
        </w:rPr>
        <w:t>板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员寄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男：最后请辅导员张老师讲话，大家欢迎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员：队员们，今天的《寻找礼仪之星》主题队会开得非常成功。古人云：“勿以善小而不为，勿以恶小而为之”，文明行为，贵在实践，贵在坚持。我相信，通过今天的主题队会，你们一定会让文明礼仪之花开放到校园的每一个角落；开放到每一个家庭；开放到祖国大地。我更相信，在未来，我们会涌现出无数个像唐晟凯同学这样的礼仪之星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结束仪式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32:00Z</dcterms:created>
  <dc:creator>Administrator</dc:creator>
  <dc:description/>
  <cp:keywords/>
  <dc:language>en-US</dc:language>
  <cp:lastModifiedBy>walkinnet</cp:lastModifiedBy>
  <dcterms:modified xsi:type="dcterms:W3CDTF">2017-05-19T13:40:00Z</dcterms:modified>
  <cp:revision>2</cp:revision>
  <dc:subject/>
  <dc:title/>
</cp:coreProperties>
</file>