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            “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八礼四仪”班会活动方案</w:t>
      </w:r>
    </w:p>
    <w:p>
      <w:pPr>
        <w:pStyle w:val="Normal"/>
        <w:ind w:firstLine="293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礼河实验学校一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班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  <w:t> 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活动目的</w:t>
      </w:r>
      <w:r>
        <w:rPr>
          <w:rFonts w:cs="宋体;SimSun" w:ascii="宋体;SimSun" w:hAnsi="宋体;SimSun"/>
          <w:szCs w:val="21"/>
        </w:rPr>
        <w:t>: 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本次主题班会使同学们学习“八礼四仪”的内容，认识自己的行为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习惯，意识到文明礼仪的重要性，并在生活与学习中不断学习应用和改进，讲文明，知礼仪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的好学生，为和谐校园的创建尽一份力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活动过程：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整队、报告人数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宣布“八礼四仪”班会开始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唱队歌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中队长讲话：队员们，我们是祖国的花朵，我们是祖国的未来，我们从小就要做一个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明的学生。今天的主题队会，我们就来讨论怎样做个讲文明，懂礼貌的礼仪小学生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宣布活动开始，进行活动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主持人主持队会活动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主持（合）：各位老师，各位同学，下午好！欢迎参加一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班“八礼四仪”主题班会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女主持：四月的春风吹进了我们的校园，文明的花朵在我们心中开放。  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主持：亲爱的同学们，我们中华民族素有“礼仪之邦”的美称，她有五千年悠久的历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史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 </w:t>
      </w:r>
      <w:r>
        <w:rPr>
          <w:rFonts w:ascii="宋体;SimSun" w:hAnsi="宋体;SimSun" w:cs="宋体;SimSun"/>
          <w:szCs w:val="21"/>
        </w:rPr>
        <w:t>女主持：她不但创造了灿烂的文化，而且也形成了古老民族的传统美德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 </w:t>
      </w:r>
      <w:r>
        <w:rPr>
          <w:rFonts w:ascii="宋体;SimSun" w:hAnsi="宋体;SimSun" w:cs="宋体;SimSun"/>
          <w:szCs w:val="21"/>
        </w:rPr>
        <w:t>男主持：今天，我们更应该弘扬民族优良传统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 </w:t>
      </w:r>
      <w:r>
        <w:rPr>
          <w:rFonts w:ascii="宋体;SimSun" w:hAnsi="宋体;SimSun" w:cs="宋体;SimSun"/>
          <w:szCs w:val="21"/>
        </w:rPr>
        <w:t>女主持：从小学礼仪，用礼仪，做一个讲文明、懂礼貌的少先队员。首先，我先来考大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一个问题，你知道哪些文明礼貌用语：</w:t>
      </w:r>
    </w:p>
    <w:p>
      <w:pPr>
        <w:pStyle w:val="Normal"/>
        <w:spacing w:lineRule="exact" w:line="400"/>
        <w:ind w:firstLine="10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你好，请，谢谢，对不起，没关系，再见）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 </w:t>
      </w:r>
      <w:r>
        <w:rPr>
          <w:rFonts w:ascii="宋体;SimSun" w:hAnsi="宋体;SimSun" w:cs="宋体;SimSun"/>
          <w:szCs w:val="21"/>
        </w:rPr>
        <w:t>男主持：不错，正是这些礼貌用语，让我们的生活变得分外甜美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 </w:t>
      </w:r>
      <w:r>
        <w:rPr>
          <w:rFonts w:ascii="宋体;SimSun" w:hAnsi="宋体;SimSun" w:cs="宋体;SimSun"/>
          <w:szCs w:val="21"/>
        </w:rPr>
        <w:t>女：下面就进入今天活动的第一个环节《八礼四仪知多少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你知道“八礼”的内容有哪些？</w:t>
      </w:r>
      <w:r>
        <w:rPr>
          <w:rFonts w:ascii="宋体;SimSun" w:hAnsi="宋体;SimSun" w:cs="宋体;SimSun"/>
          <w:szCs w:val="21"/>
        </w:rPr>
        <w:t> 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仪表之礼：面容整洁、衣着得体、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发型自然、仪态大方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餐饮之礼：讲究卫生、爱惜粮食、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节俭用餐、食相文雅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言谈之礼：用语文明、心平气和、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耐心倾听、诚恳友善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待人之礼</w:t>
      </w:r>
      <w:r>
        <w:rPr>
          <w:rFonts w:cs="宋体;SimSun" w:ascii="宋体;SimSun" w:hAnsi="宋体;SimSun"/>
          <w:szCs w:val="21"/>
        </w:rPr>
        <w:t>: </w:t>
      </w:r>
      <w:r>
        <w:rPr>
          <w:rFonts w:ascii="宋体;SimSun" w:hAnsi="宋体;SimSun" w:cs="宋体;SimSun"/>
          <w:szCs w:val="21"/>
        </w:rPr>
        <w:t>尊敬师长、友爱伙伴、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宽容礼让、诚信待人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行走之礼</w:t>
      </w:r>
      <w:r>
        <w:rPr>
          <w:rFonts w:cs="宋体;SimSun" w:ascii="宋体;SimSun" w:hAnsi="宋体;SimSun"/>
          <w:szCs w:val="21"/>
        </w:rPr>
        <w:t>: </w:t>
      </w:r>
      <w:r>
        <w:rPr>
          <w:rFonts w:ascii="宋体;SimSun" w:hAnsi="宋体;SimSun" w:cs="宋体;SimSun"/>
          <w:szCs w:val="21"/>
        </w:rPr>
        <w:t>遵守交规、礼让三先、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扶老助弱、主动让座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观赏之礼</w:t>
      </w:r>
      <w:r>
        <w:rPr>
          <w:rFonts w:cs="宋体;SimSun" w:ascii="宋体;SimSun" w:hAnsi="宋体;SimSun"/>
          <w:szCs w:val="21"/>
        </w:rPr>
        <w:t>; </w:t>
      </w:r>
      <w:r>
        <w:rPr>
          <w:rFonts w:ascii="宋体;SimSun" w:hAnsi="宋体;SimSun" w:cs="宋体;SimSun"/>
          <w:szCs w:val="21"/>
        </w:rPr>
        <w:t>在观看文艺表演和体育比赛等场合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遵守秩序、爱护环境、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专心欣赏、礼貌</w:t>
      </w:r>
      <w:r>
        <w:rPr>
          <w:rFonts w:ascii="宋体;SimSun" w:hAnsi="宋体;SimSun" w:cs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喝彩游览之礼</w:t>
      </w:r>
      <w:r>
        <w:rPr>
          <w:rFonts w:cs="宋体;SimSun" w:ascii="宋体;SimSun" w:hAnsi="宋体;SimSun"/>
          <w:szCs w:val="21"/>
        </w:rPr>
        <w:t>: </w:t>
      </w:r>
      <w:r>
        <w:rPr>
          <w:rFonts w:ascii="宋体;SimSun" w:hAnsi="宋体;SimSun" w:cs="宋体;SimSun"/>
          <w:szCs w:val="21"/>
        </w:rPr>
        <w:t>善待景观、爱护文物、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尊重民俗、恪守公德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仪式之礼</w:t>
      </w:r>
      <w:r>
        <w:rPr>
          <w:rFonts w:cs="宋体;SimSun" w:ascii="宋体;SimSun" w:hAnsi="宋体;SimSun"/>
          <w:szCs w:val="21"/>
        </w:rPr>
        <w:t>: </w:t>
      </w:r>
      <w:r>
        <w:rPr>
          <w:rFonts w:ascii="宋体;SimSun" w:hAnsi="宋体;SimSun" w:cs="宋体;SimSun"/>
          <w:szCs w:val="21"/>
        </w:rPr>
        <w:t>讲究文明礼仪，做到：按规行礼、心存敬畏、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严肃庄重、尊重礼俗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男主持：同学们回答得都很好，看来同学们懂得还真不少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女主持：有礼之人人人爱，无礼之人人人嫌。</w:t>
      </w:r>
    </w:p>
    <w:p>
      <w:pPr>
        <w:pStyle w:val="Normal"/>
        <w:spacing w:lineRule="exact" w:line="400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面请欣赏快板快板《小学生文明礼仪公约》（竹板上场）</w:t>
      </w:r>
      <w:r>
        <w:rPr>
          <w:rFonts w:ascii="宋体;SimSun" w:hAnsi="宋体;SimSun" w:cs="宋体;SimSun"/>
          <w:szCs w:val="21"/>
        </w:rPr>
        <w:t> 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主持：讲文明，有礼貌，是《小学生日常行为规范》中对我们的要求，做文明的学生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是我们少先队员的共同心愿。下面请欣赏小品《做客》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  </w:t>
      </w:r>
      <w:r>
        <w:rPr>
          <w:rFonts w:ascii="宋体;SimSun" w:hAnsi="宋体;SimSun" w:cs="宋体;SimSun"/>
          <w:szCs w:val="21"/>
        </w:rPr>
        <w:t>小品表演《做客》 时间：下午放学后。  人物：小兔、小熊、冬冬和她的爸爸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女主持人问：小兔和小熊，你们更喜欢哪一个？为什么？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女主持：讲文明，有礼貌，是《小学生日常行为规范》中对我们的要求，做文明的学生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是我们少先队员的共同心愿。下面请欣赏诗朗诵《从小讲礼仪》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女主持：其实，一个微笑，一声“您好”，一个“请”，一句“对不起”，一声“谢谢”就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能使原本要堵塞的人流因此而畅通起来，更能使人们打开心灵的窗户，尽情地交流，互相地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 </w:t>
      </w:r>
      <w:r>
        <w:rPr>
          <w:rFonts w:ascii="宋体;SimSun" w:hAnsi="宋体;SimSun" w:cs="宋体;SimSun"/>
          <w:szCs w:val="21"/>
        </w:rPr>
        <w:t>男主持：一个人是平凡的，微不足道的，但每个人都高举起文明旗帜的话，就能让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明的新风吹遍神州大地。请大家从每一个“小小的我”做起吧，因为社会就像是一片海洋，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而我们每个人都是汇聚成海洋的小小水滴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合：最后，让我们齐唱《文明礼貌三字歌》吧！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男主持：队员们，我们是祖国的小雏鹰，让我们插上文明的翅膀，人人都来争做文明小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使！现在我宣布礼河实验小学一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班）《八礼四仪》主题队会圆满结束！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 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班主任讲话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今天的班会内容丰富、气氛活跃。我希望今后我们班能成为文明、礼貌的中队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8:28:00Z</dcterms:created>
  <dc:creator>Microsoft</dc:creator>
  <dc:description/>
  <cp:keywords/>
  <dc:language>en-US</dc:language>
  <cp:lastModifiedBy>Microsoft</cp:lastModifiedBy>
  <dcterms:modified xsi:type="dcterms:W3CDTF">2017-05-21T08:42:00Z</dcterms:modified>
  <cp:revision>2</cp:revision>
  <dc:subject/>
  <dc:title>            “八礼四仪”班会活动方案</dc:title>
</cp:coreProperties>
</file>