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03.13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四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6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袁泽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3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3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六（</w:t>
      </w:r>
      <w:r>
        <w:rPr>
          <w:sz w:val="24"/>
          <w:u w:val="single"/>
        </w:rPr>
        <w:t>7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蔡欣鑫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六（</w:t>
      </w:r>
      <w:r>
        <w:rPr>
          <w:sz w:val="24"/>
          <w:u w:val="single"/>
        </w:rPr>
        <w:t>7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吴彪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王欣琦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升旗手：蔡欣鑫       ；护旗手：吴彪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王欣琦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蔡欣鑫作为六</w:t>
      </w:r>
      <w:r>
        <w:rPr>
          <w:sz w:val="24"/>
          <w:u w:val="single"/>
        </w:rPr>
        <w:t>7</w:t>
      </w:r>
      <w:r>
        <w:rPr>
          <w:sz w:val="24"/>
          <w:u w:val="single"/>
        </w:rPr>
        <w:t>班的班长，学习成绩优秀，做事一丝不苟，而且还是学校女足健将，可谓文武双全。护旗手吴彪爱好广泛，平时喜欢钻研，热衷于帮助学习有困难的同学。王欣琦在学习上脚踏实地，认真刻苦，是同学们的好榜样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（</w:t>
      </w:r>
      <w:r>
        <w:rPr>
          <w:sz w:val="24"/>
        </w:rPr>
        <w:t>5</w:t>
      </w:r>
      <w:r>
        <w:rPr>
          <w:sz w:val="24"/>
        </w:rPr>
        <w:t>）班的鲍逸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庄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7-03-08T02:13:00Z</dcterms:modified>
  <cp:revision>23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