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7.2.27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5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7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包奕涵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六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冷盛韬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胡芮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 xml:space="preserve">升旗手：包奕涵     ；护旗手：冷盛韬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胡芮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包奕涵同学性格开朗，是一个品学兼优的好学生，也是老师的得力助手。她不仅成绩优异，还弹得一手好古筝。冷盛韬是班里的“百科全书”，他爱好书法，行书作品屡次获奖。胡芮是一个文静乖巧、心思细腻的女生，她不仅孝顺父母，而且乐于助人，是同学们学习的楷模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杨校长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2-23T02:04:00Z</dcterms:modified>
  <cp:revision>20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