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日期：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single"/>
        </w:rPr>
        <w:t xml:space="preserve"> 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  <w:u w:val="single"/>
        </w:rPr>
        <w:t xml:space="preserve">2016.4.10 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班级：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single"/>
        </w:rPr>
        <w:t xml:space="preserve"> 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  <w:u w:val="single"/>
        </w:rPr>
        <w:t xml:space="preserve">5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single"/>
        </w:rPr>
        <w:t>（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  <w:u w:val="single"/>
        </w:rPr>
        <w:t>2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single"/>
        </w:rPr>
        <w:t>）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主持人：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郦珂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傅雨佳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、钱欣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郦珂是一个积极向上的阳光男孩。在班里团结同学、乐于助人，是大家的好伙伴；他工作认真负责，是老师的好帮手    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护旗手：傅雨佳活泼大方，自信能干，她热爱阅读，只要一有空，总是捧起书认真地看起来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护旗手钱欣雨，学习认真，成绩优异，能严格要求自己，每天总是班级里第一个写完做的同学，她是老师眼中的好学生，同学们心中的好棒样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X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8:00Z</dcterms:created>
  <dc:creator>Administrator</dc:creator>
  <dc:description/>
  <dc:language>en-US</dc:language>
  <cp:lastModifiedBy>lenovo</cp:lastModifiedBy>
  <dcterms:modified xsi:type="dcterms:W3CDTF">2017-04-07T00:58:00Z</dcterms:modified>
  <cp:revision>2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