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4.24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四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6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袁泽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四月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4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五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4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王蕾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五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4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徐添力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于俊杰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u w:val="single"/>
        </w:rPr>
        <w:t xml:space="preserve">升旗手：王蕾同学平时不仅学习认真，成绩优异，还能当好老师的小助手，协助老师管理班级，每次还能认真负责的出好黑板报，是同学的好榜样。     ；护旗手：徐添力同学学习认真成绩优秀，平时喜欢看书和写作，是同学们的好伙伴。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于俊杰同学学习认真刻苦，对自己要求非常严格，在他不断努力下，成绩总是名列前茅，平时在班级里乐于助人，是大家的好朋友。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龚校长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7-04-21T00:19:00Z</dcterms:modified>
  <cp:revision>2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