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7.4.17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五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3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袁泽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7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3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侯璇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3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颜佳杰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赵鑫欣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升旗手：侯璇同学，性格开朗，热爱集体，遵守纪律，能积极参加学校组织的各项活动，主动帮老师做一些力所能及的事，是一名优秀的少先队员     ；护旗手：颜佳杰同学 ，他为人质朴</w:t>
      </w:r>
      <w:r>
        <w:rPr>
          <w:rFonts w:cs="宋体;SimSun" w:ascii="宋体;SimSun" w:hAnsi="宋体;SimSun"/>
          <w:sz w:val="24"/>
          <w:u w:val="single"/>
        </w:rPr>
        <w:t>,</w:t>
      </w:r>
      <w:r>
        <w:rPr>
          <w:rFonts w:ascii="宋体;SimSun" w:hAnsi="宋体;SimSun" w:cs="宋体;SimSun"/>
          <w:sz w:val="24"/>
          <w:u w:val="single"/>
        </w:rPr>
        <w:t>品行端正，平时总是严格要求自己，在各方面都能以身作则；他还乐于助人</w:t>
      </w:r>
      <w:r>
        <w:rPr>
          <w:rFonts w:cs="宋体;SimSun" w:ascii="宋体;SimSun" w:hAnsi="宋体;SimSun"/>
          <w:sz w:val="24"/>
          <w:u w:val="single"/>
        </w:rPr>
        <w:t>,</w:t>
      </w:r>
      <w:r>
        <w:rPr>
          <w:rFonts w:ascii="宋体;SimSun" w:hAnsi="宋体;SimSun" w:cs="宋体;SimSun"/>
          <w:sz w:val="24"/>
          <w:u w:val="single"/>
        </w:rPr>
        <w:t xml:space="preserve">同学们有什么疑问，总是会耐心地解答。  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  <w:u w:val="single"/>
        </w:rPr>
        <w:t>赵鑫欣同学，学习刻苦，每次作业都一丝不苟地完成。她工作认真踏实，是老师的好帮手，也是同学们学习的榜样。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（</w:t>
      </w:r>
      <w:r>
        <w:rPr>
          <w:sz w:val="24"/>
        </w:rPr>
        <w:t>5</w:t>
      </w:r>
      <w:r>
        <w:rPr>
          <w:sz w:val="24"/>
        </w:rPr>
        <w:t>）班的鲍逸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张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7-04-14T01:03:00Z</dcterms:modified>
  <cp:revision>22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