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201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7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.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05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.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08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五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5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袁泽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5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8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李茜洋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郁妍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、陈思阳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 xml:space="preserve">升旗手：李茜洋  ；护旗手：郁妍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陈思阳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李茜洋是五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班的班长，在学习上勤奋认真，能负起责任，管理好班级，是老师的小助手；郁妍是五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班的学习委员，遇事沉着冷静，为人宽容不计较个人得失，在班级管理上能以身作则，一丝不苟，深得大家的信任；陈思阳是五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班的生活委员，每一期的黑板报都能看出她的努力和付出，是班上公认的小画家。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（</w:t>
      </w:r>
      <w:r>
        <w:rPr>
          <w:sz w:val="24"/>
        </w:rPr>
        <w:t>5</w:t>
      </w:r>
      <w:r>
        <w:rPr>
          <w:sz w:val="24"/>
        </w:rPr>
        <w:t>）班的鲍逸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杨校长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7-05-05T03:49:00Z</dcterms:modified>
  <cp:revision>2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