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/>
        <w:jc w:val="center"/>
        <w:rPr>
          <w:rFonts w:ascii="黑体;SimHei" w:hAnsi="黑体;SimHei" w:eastAsia="黑体;SimHei" w:cs="宋体;SimSun"/>
          <w:bCs/>
          <w:color w:val="353535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353535"/>
          <w:kern w:val="0"/>
          <w:sz w:val="32"/>
          <w:szCs w:val="32"/>
        </w:rPr>
        <w:t>学生学习常规教育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同学们，良好的学习习惯有利于激发你们学习的积极性和主动性；有利于形成学习策略，提高学习效率；有利于培养自学能力，提高自身素质。让我们一起努力，养成良好的学习习惯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一、课前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首先应有预习的习惯。学会应用预习提示、查阅工具书或有关资料进行学习，对有关问题加以认真思考，把不懂的问题做好标记，以便课上有重点地去听、去学、去练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其次要有爱惜学习用品的习惯。提前准备好第二天的学习用品。对学习用品要珍惜、保护，小心使用，不乱扔、不故意损坏。</w:t>
      </w:r>
    </w:p>
    <w:p>
      <w:pPr>
        <w:pStyle w:val="Style15"/>
        <w:spacing w:lineRule="exact" w:line="420"/>
        <w:ind w:firstLine="403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二、上课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第一，养成认真听课的习惯。上课时，要专心听讲，做到“眼到、耳到、口到、心到”，遵守上课的纪律，不插嘴、不做小动作，发言先举手，不随便离开座位，情绪饱满，精力集中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第二、形成学习卫生的习惯。读写时，要做到“三个一”：即“眼距书一尺，胸距桌一拳，手距笔尖一寸”，读写姿势要端正，脊柱正直，不耸肩，不歪头，不伏在桌子上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在听取别人讲话时眼睛要盯住对方，不随便打断别人的讲话，对别人的发言作内心评价，并时时配合以点头、微笑等表情，让讲话人自始至终都感觉到你在专心听他讲话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第三，课堂上要有多思、善问、大胆质疑的习惯。上课要严肃认真、多思善问。使学习过程更多地成为发现问题、提出问题、分析问题、解决问题的过程。课堂上要敢于提出自己的独立见解，并有理有据地阐明自己的观点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     </w:t>
      </w:r>
      <w:r>
        <w:rPr>
          <w:rFonts w:ascii="Arial" w:hAnsi="Arial" w:cs="Arial"/>
          <w:color w:val="000000"/>
          <w:sz w:val="21"/>
          <w:szCs w:val="21"/>
        </w:rPr>
        <w:t>发表自己的看法时，声音要宏亮，表述要准确，逻辑要清楚，要先把问题想好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亲身实践、自主探索与合作交流应成为学习的重要方式。要学会团结协作，主动与同伴分享自己的看法和做法，积极与小组成员合作研讨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第四，要养成动手操作的习惯。要用自己的头脑想，用自己的眼睛看，用自己的耳朵听，用自己的嘴说，用自己的手操作，也就是要用自己的身体去亲身经历，用自己的心灵去亲自感悟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三、课外第一，要养成及时完成作业的习惯。发挥独立性，培养独立学习的能力。按时完成老师布置的作业和自己选做的作业，认真思考，认真书写，一丝不苟，对作业中出现的问题，认真寻找解决的方法。作业错了，要及时改过来。不迁就、不谅解，不拖延时间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第二，养成留心周围事物，认真观察的习惯</w:t>
      </w:r>
      <w:r>
        <w:rPr>
          <w:rFonts w:ascii="Arial" w:hAnsi="Arial" w:cs="Arial"/>
          <w:sz w:val="21"/>
          <w:szCs w:val="21"/>
        </w:rPr>
        <w:t>。</w:t>
      </w:r>
      <w:r>
        <w:rPr>
          <w:rFonts w:ascii="Arial" w:hAnsi="Arial" w:cs="Arial"/>
          <w:color w:val="000000"/>
          <w:sz w:val="21"/>
          <w:szCs w:val="21"/>
        </w:rPr>
        <w:t>积极利用多种渠道获取信息，获得学习资料，学会调动多种感官留心周围的人、事、物、景，开阔自己的知识面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exact" w:line="420"/>
        <w:ind w:firstLine="403"/>
        <w:rPr/>
      </w:pPr>
      <w:r>
        <w:rPr>
          <w:rFonts w:ascii="Arial" w:hAnsi="Arial" w:cs="Arial"/>
          <w:color w:val="000000"/>
          <w:sz w:val="21"/>
          <w:szCs w:val="21"/>
        </w:rPr>
        <w:t>第三，养成积极参加实践活动的习惯。积极参加综合实践活动及学科相关实践活动，质疑、调查、探究，在实践中学习，培养和提高学生运用知识分析解决实际问题的能力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Normal"/>
        <w:spacing w:lineRule="exact" w:line="420"/>
        <w:ind w:firstLine="480"/>
        <w:rPr>
          <w:szCs w:val="21"/>
        </w:rPr>
      </w:pPr>
      <w:r>
        <w:rPr>
          <w:szCs w:val="21"/>
        </w:rPr>
        <w:t>同学们，习惯的养成并非一日蹴就，需要我们在平时的学习过程中时刻提醒和修正自己，良好的学习习惯将使我们终生受益，让我们在相互监督、相互借鉴中学会学习，形成良好的学习方法和习惯，提高学习效率，取得更好的成绩。</w:t>
      </w:r>
    </w:p>
    <w:p>
      <w:pPr>
        <w:pStyle w:val="Normal"/>
        <w:spacing w:lineRule="exact" w:line="42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71" w:right="1571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center">
    <w:name w:val="txt_ce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27:00Z</dcterms:created>
  <dc:creator>MC SYSTEM</dc:creator>
  <dc:description/>
  <cp:keywords/>
  <dc:language>en-US</dc:language>
  <cp:lastModifiedBy>微软用户</cp:lastModifiedBy>
  <dcterms:modified xsi:type="dcterms:W3CDTF">2017-02-21T03:27:00Z</dcterms:modified>
  <cp:revision>2</cp:revision>
  <dc:subject/>
  <dc:title>小学生学习常规</dc:title>
</cp:coreProperties>
</file>