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诚信做人，从我做起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张俊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敬爱的老师</w:t>
      </w:r>
      <w:r>
        <w:rPr>
          <w:rFonts w:ascii="宋体" w:hAnsi="宋体" w:cs="宋体"/>
          <w:sz w:val="24"/>
        </w:rPr>
        <w:t>、亲爱的同学们，大家上午好！</w:t>
      </w:r>
      <w:r>
        <w:rPr>
          <w:rFonts w:ascii="宋体" w:hAnsi="宋体" w:cs="宋体"/>
          <w:sz w:val="24"/>
        </w:rPr>
        <w:t>今天，我在国旗下讲话的题目是《诚信做人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从我做起》。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诚信，是我们中华民族的传统美德。诚信就是诚实守信，对自己、对他人、对集体要有责任感。无论是哪个国家，诚信都是一种最值得重视的品德。早在两千多年前，孔子就说过：“人而无信，未知其可也。”作为启蒙教育，《狼来了》的故事给我们警示：一个人不诚实，就会很麻烦。《手捧空花盆孩子》的故事告诉我们：诚实可以拥有美好的明天！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而在我们的校园中，也存在了一些诚信危机，如考试作弊，抄袭作业，破坏校园公物等等，严重影响到一个人的道德品质。为了让我们的明天更加</w:t>
      </w:r>
      <w:r>
        <w:rPr>
          <w:rFonts w:ascii="宋体" w:hAnsi="宋体" w:cs="宋体"/>
          <w:sz w:val="24"/>
        </w:rPr>
        <w:t>光明美好</w:t>
      </w:r>
      <w:r>
        <w:rPr>
          <w:rFonts w:ascii="宋体" w:hAnsi="宋体" w:cs="宋体"/>
          <w:sz w:val="24"/>
        </w:rPr>
        <w:t>，大家应该从我做起，从小事做起，做一个诚信的人！在这里我向大家提三点建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诚实待人，以真诚的言行对待他人、关心他人，对他人富有同情心，乐于助人。严格要求自己，言行一致，不说谎话，作业和考试求真实，不抄袭、不作弊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做到守时、守信、有责任心，承诺的事情一定要做到，言必信、行必果。遇到失误，勇于承担应有的责任，知错就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遵守法律法规、校规校纪和社会公德，培养法律意识和规则意识，具备良好的道德品质。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试想，如果我们自己，我们身边的每个人都能做到诚信，那么我们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 xml:space="preserve">明天该会多么明净，多么美好！  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最后，把美国经济学家本杰明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鲁迪亚的这句话献给大家：“没有谁必须要成为富人或伟人，也没有谁必须要成为一个聪明的人，但是，每一个人必须要成为一个诚实的人。”谢谢大家！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0:26:00Z</dcterms:created>
  <dc:creator>user</dc:creator>
  <dc:description/>
  <cp:keywords/>
  <dc:language>en-US</dc:language>
  <cp:lastModifiedBy>夏天的风</cp:lastModifiedBy>
  <dcterms:modified xsi:type="dcterms:W3CDTF">2017-04-17T00:26:00Z</dcterms:modified>
  <cp:revision>2</cp:revision>
  <dc:subject/>
  <dc:title>国旗下讲话稿</dc:title>
</cp:coreProperties>
</file>