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 xml:space="preserve">国旗下讲话：  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培养健康的兴趣爱好，让童年多姿多彩</w:t>
      </w:r>
    </w:p>
    <w:p>
      <w:pPr>
        <w:pStyle w:val="Normal"/>
        <w:spacing w:lineRule="exact" w:line="400"/>
        <w:rPr>
          <w:color w:val="000000"/>
          <w:sz w:val="24"/>
        </w:rPr>
      </w:pPr>
      <w:r>
        <w:rPr>
          <w:color w:val="000000"/>
          <w:sz w:val="24"/>
        </w:rPr>
        <w:t>各位老师，同学们：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大家好！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今天我要讲的主题是《培养健康的兴趣爱好，让童年多姿多彩》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我们每个人都会有自己喜欢做的事情，都有自己的兴趣爱好。比如我喜欢听音乐、看书，那你们喜欢做什么呢？我想有同学会说喜欢打球、看书、还有同学会喜欢玩游戏、喜欢上网。兴趣爱好可以开阔我们的眼界，使我们朝气蓬勃，个性得到充分发展，不断从成功走向成功，获得生命的快乐。我们每一个人都想将来长大了成就一番事业，成为一代伟人。那么你知道伟人们有些什么共同的特点呢？老师现在给大家讲讲伟人们的故事吧！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他们都有一个共同的特点，那就是：兴趣爱好广泛，精神生活丰富。马克思是共产主义思想的创始人，整天埋头写作伟大著作《资本论》，一生坚持不懈地宣传他的共产主义理想，尽管工作很繁忙，但不忘记培养自己的兴趣爱好，发展自己的特长。他不仅喜欢击剑，更酷爱文学艺术，他能背诵海涅、歌德等著名诗人的许多著名诗篇；我国的老一辈无产阶级革命家也都有广泛的兴趣，伟大领袖毛泽东，他喜欢登山、游泳、读史、写诗；朱德总司令喜欢养花、写诗；陈毅元帅喜欢打太极拳、下棋……所有的伟人几乎都有广泛的兴趣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我们虽不是伟人，但也应该有自己的兴趣爱好，</w:t>
      </w:r>
      <w:r>
        <w:rPr>
          <w:rFonts w:ascii="Arial" w:hAnsi="Arial" w:cs="Arial"/>
          <w:color w:val="000000"/>
          <w:sz w:val="24"/>
          <w:shd w:fill="FFFFFF" w:val="clear"/>
        </w:rPr>
        <w:t>比如：读书读报可以增强我们阅读理解能力，拓展我们的知识面。打球可以训练我们的反应能力，使我们学会团结合作，明白集体力量是强大的，更重要的是明白：友谊第一，比赛第二的体育精神。下棋呢可以提高我们逻辑思维能力，使我们学会纵观大局，更重要的是使我们明白不轻言放弃，不到最后绝不认输的品质。</w:t>
      </w:r>
    </w:p>
    <w:p>
      <w:pPr>
        <w:pStyle w:val="Normal"/>
        <w:spacing w:lineRule="exact" w:line="400"/>
        <w:ind w:firstLine="480"/>
        <w:rPr>
          <w:rFonts w:ascii="Arial" w:hAnsi="Arial" w:cs="Arial"/>
          <w:color w:val="000000"/>
          <w:sz w:val="24"/>
          <w:shd w:fill="FFFFFF" w:val="clear"/>
        </w:rPr>
      </w:pPr>
      <w:r>
        <w:rPr>
          <w:rFonts w:ascii="Arial" w:hAnsi="Arial" w:cs="Arial"/>
          <w:color w:val="000000"/>
          <w:sz w:val="24"/>
          <w:shd w:fill="FFFFFF" w:val="clear"/>
        </w:rPr>
        <w:t>我所认识的学生中有很多周末都会去各种培训班上课，</w:t>
      </w:r>
      <w:r>
        <w:rPr>
          <w:rFonts w:ascii="Arial" w:hAnsi="Arial" w:cs="Arial"/>
          <w:color w:val="000000"/>
          <w:sz w:val="24"/>
          <w:shd w:fill="FFFFFF" w:val="clear"/>
        </w:rPr>
        <w:t>弹琴、</w:t>
      </w:r>
      <w:r>
        <w:rPr>
          <w:rFonts w:ascii="Arial" w:hAnsi="Arial" w:cs="Arial"/>
          <w:color w:val="000000"/>
          <w:sz w:val="24"/>
          <w:shd w:fill="FFFFFF" w:val="clear"/>
        </w:rPr>
        <w:t>跳舞、画画、英</w:t>
      </w:r>
      <w:r>
        <w:rPr>
          <w:rFonts w:ascii="Arial" w:hAnsi="Arial" w:cs="Arial"/>
          <w:color w:val="000000"/>
          <w:sz w:val="24"/>
          <w:shd w:fill="FFFFFF" w:val="clear"/>
        </w:rPr>
        <w:t>语、打球等兴趣班，</w:t>
      </w:r>
      <w:r>
        <w:rPr>
          <w:rFonts w:ascii="Arial" w:hAnsi="Arial" w:cs="Arial"/>
          <w:color w:val="000000"/>
          <w:sz w:val="24"/>
          <w:shd w:fill="FFFFFF" w:val="clear"/>
        </w:rPr>
        <w:t>每天都很辛苦。如果你是其中一员，老师</w:t>
      </w:r>
      <w:r>
        <w:rPr>
          <w:rFonts w:ascii="Arial" w:hAnsi="Arial" w:cs="Arial"/>
          <w:color w:val="000000"/>
          <w:sz w:val="24"/>
          <w:shd w:fill="FFFFFF" w:val="clear"/>
        </w:rPr>
        <w:t>希望你</w:t>
      </w:r>
      <w:r>
        <w:rPr>
          <w:rFonts w:ascii="Arial" w:hAnsi="Arial" w:cs="Arial"/>
          <w:color w:val="000000"/>
          <w:sz w:val="24"/>
          <w:shd w:fill="FFFFFF" w:val="clear"/>
        </w:rPr>
        <w:t>选择喜欢的兴趣班</w:t>
      </w:r>
      <w:r>
        <w:rPr>
          <w:rFonts w:ascii="Arial" w:hAnsi="Arial" w:cs="Arial"/>
          <w:color w:val="000000"/>
          <w:sz w:val="24"/>
          <w:shd w:fill="FFFFFF" w:val="clear"/>
        </w:rPr>
        <w:t>坚持下去，因为这样有利于培养我们的兴趣，让我们在某一个方面尽快入门，形成我们的特长。一项有成就的特长的形成贵在坚持。今天学这个，明天又想学那个，天天不一样，看起来兴趣很广泛，其实什么兴趣也没有，什么特长也没有得到发展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健康而丰富的兴趣爱好是我们最好的老师。请同学要正视自己的兴趣爱好，多学一些对自己有益的知识、特长。因为正是多姿多彩的兴趣爱好，让我们的课余生活不再单调乏味，我们的视野不在狭隘，我们的人生阅历不再单薄。</w:t>
      </w:r>
    </w:p>
    <w:p>
      <w:pPr>
        <w:pStyle w:val="Normal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同学们：让我们从今天开始，拓展自己的兴趣爱好，努力把自己塑造一个“多面手”吧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5:51:00Z</dcterms:created>
  <dc:creator>微软用户</dc:creator>
  <dc:description/>
  <cp:keywords/>
  <dc:language>en-US</dc:language>
  <cp:lastModifiedBy>yqy</cp:lastModifiedBy>
  <dcterms:modified xsi:type="dcterms:W3CDTF">2017-05-14T14:38:00Z</dcterms:modified>
  <cp:revision>6</cp:revision>
  <dc:subject/>
  <dc:title>培养健康的兴趣爱好，让童年多姿多彩</dc:title>
</cp:coreProperties>
</file>