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8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Cs/>
          <w:sz w:val="28"/>
          <w:szCs w:val="28"/>
        </w:rPr>
        <w:t>向雷锋叔叔学习 </w:t>
      </w:r>
      <w:r>
        <w:rPr>
          <w:rFonts w:ascii="Arial" w:hAnsi="Arial" w:cs="Arial" w:eastAsia="Arial"/>
          <w:b/>
          <w:bCs/>
          <w:sz w:val="28"/>
          <w:szCs w:val="28"/>
        </w:rPr>
        <w:t xml:space="preserve"> </w:t>
      </w:r>
      <w:r>
        <w:rPr>
          <w:rFonts w:ascii="Arial" w:hAnsi="Arial" w:cs="Arial"/>
          <w:b/>
          <w:bCs/>
          <w:sz w:val="28"/>
          <w:szCs w:val="28"/>
        </w:rPr>
        <w:t>争做文明好少年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尊敬的各位老师、亲爱的同学们：</w:t>
      </w:r>
    </w:p>
    <w:p>
      <w:pPr>
        <w:pStyle w:val="Style15"/>
        <w:shd w:fill="FFFFFF" w:val="clear"/>
        <w:spacing w:lineRule="atLeast" w:line="368" w:before="0" w:after="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大家早上好！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本学期的第一个月，在忙碌有序的学习生活中度过了，我们愉快地进入了三月。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三月，是春风和煦、万物生长、百花盛开、欣欣向荣的美好季节，每当这个时候，各个学校都要开展向雷锋叔叔学习的活动，纪念这位平凡而伟大的战士。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一提起雷锋叔叔，我们就会不由自主地想起他生前所做的每一件小事，帮列车员拖地，打扫候车室，为丢失车票的大嫂买票，给困难战友家里寄钱……会想起他“大公无私、全心全意为人民服务”的精神，想起他“严守纪律，用脚踏实地干事业的螺丝钉”精神。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那么，向雷锋叔叔学习，我们究竟应该向他学习些什么呢？</w:t>
      </w:r>
      <w:r>
        <w:rPr>
          <w:rStyle w:val="Appleconvertedspace"/>
          <w:rFonts w:ascii="Arial" w:hAnsi="Arial" w:cs="Arial"/>
          <w:sz w:val="23"/>
          <w:szCs w:val="23"/>
        </w:rPr>
        <w:t> </w:t>
      </w:r>
      <w:r>
        <w:rPr>
          <w:rFonts w:ascii="Arial" w:hAnsi="Arial" w:cs="Arial"/>
          <w:sz w:val="23"/>
          <w:szCs w:val="23"/>
        </w:rPr>
        <w:t>我认为，我们应该学会做一个文明的好少年。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什么是文明？文明可以打几个比方来说，文明是“礼貌”的兄弟，是“知识”的邻居，是“整洁”的朋友……如果你讲礼貌、有知识、爱清洁、讲卫生……文明就一定会和你交上朋友。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文明的同学一定是说好每一句话，戴好红领巾，讲礼貌的人，他会经常使用礼貌用语：请、您好、谢谢、对不起、再见，他懂得要想别人尊重自己，自己首先要尊重别人，因为尊重他人和尊重自己同样重要。文明的同学一定是读好书、上好课、写好字、爱学习、有知识的人，他总是对知识充满渴望，他在课内课外都是一个主动的学习者，爱提问题，善于思考，敢于创新，不怕困难。文明的同学一定是扫好地，擦好桌椅和玻璃，爱清洁、讲卫生的人，他会自觉维护好整洁的校园环境，不会随地乱扔果皮和纸屑，看到地上有一点纸片都会弯腰捡起丢进垃圾箱。文明的同学一定是走好路，排好队，上下好楼梯，不推赶打闹的人，他会关好教室的每一盏灯，节约用水，从小爱惜粮食，不铺张浪费。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同学们，你们明白了怎样做一个文明的好少年吗？当然，做一个文明的人不可好高骛远，要像雷锋叔叔一样从小事做起，“只有脚踏实地做事，才能顶天立地做人，因为小事不做，大事难成”。同学们，我们要用自己的实际行动，播撒文明的种子，掀起文明的新风，说文明话，做文明事，当文明人，让我们美丽的校园春风常驻，锦上添花！</w:t>
      </w:r>
    </w:p>
    <w:p>
      <w:pPr>
        <w:pStyle w:val="Style15"/>
        <w:shd w:fill="FFFFFF" w:val="clear"/>
        <w:spacing w:lineRule="atLeast" w:line="368" w:before="0" w:after="0"/>
        <w:ind w:firstLine="460"/>
        <w:rPr>
          <w:rFonts w:ascii="Arial" w:hAnsi="Arial" w:cs="Arial"/>
          <w:sz w:val="23"/>
          <w:szCs w:val="23"/>
        </w:rPr>
      </w:pPr>
      <w:r>
        <w:rPr>
          <w:rFonts w:ascii="Arial" w:hAnsi="Arial" w:cs="Arial"/>
          <w:sz w:val="23"/>
          <w:szCs w:val="23"/>
        </w:rPr>
        <w:t>我国旗下的讲话到此结束，谢谢大家！</w:t>
      </w:r>
    </w:p>
    <w:p>
      <w:pPr>
        <w:pStyle w:val="Normal"/>
        <w:ind w:firstLine="4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58:00Z</dcterms:created>
  <dc:creator>yu</dc:creator>
  <dc:description/>
  <cp:keywords/>
  <dc:language>en-US</dc:language>
  <cp:lastModifiedBy>yu</cp:lastModifiedBy>
  <dcterms:modified xsi:type="dcterms:W3CDTF">2017-03-02T02:01:00Z</dcterms:modified>
  <cp:revision>1</cp:revision>
  <dc:subject/>
  <dc:title>向雷锋叔叔学习  争做文明好少年</dc:title>
</cp:coreProperties>
</file>