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2.12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2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2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丁雎玥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王凯平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朱文硕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升旗手：丁雎玥 ；护旗手：王凯平 </w:t>
      </w:r>
      <w:r>
        <w:rPr>
          <w:sz w:val="24"/>
          <w:u w:val="single"/>
        </w:rPr>
        <w:t>、朱文硕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。担任今天升旗手的来自五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班的丁雎玥同学。她是一名热爱学习、兴趣广泛，是个让老师放心又省心的学生。与人为善，以诚相待。护旗手王凯平为人诚恳，待人和气。能严格遵守学校纪律，有很强的班级荣誉感，是一名品学兼优的好学生。护旗手朱文硕尊敬师长，团结同学，是老师得力的小助手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曹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0:57:00Z</dcterms:created>
  <dc:creator>Administrator</dc:creator>
  <dc:description/>
  <cp:keywords/>
  <dc:language>en-US</dc:language>
  <cp:lastModifiedBy>微软用户</cp:lastModifiedBy>
  <dcterms:modified xsi:type="dcterms:W3CDTF">2016-12-08T01:01:00Z</dcterms:modified>
  <cp:revision>3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