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2.19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2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9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七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杨翠翠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七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雷佳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易琤琤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 xml:space="preserve">升旗手：杨翠翠    ；护旗手：雷佳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易琤琤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杨翠翠是五七中队的纪律委员，身为纪律委员的她，经常以身作则，老师布置的作文、任务，她总是率先完成，是老师得力的小助手。雷佳是五七中队的班长，他是老师的小助手，她成绩优异，乐于助人，经常帮助有困难的同学，老师布置的作业、任务，她也一丝不苟的完成。易琤琤是五七中队的副班长，他平时做事认真，上课积极发言，学习成绩优秀，每次考试在班里都名列前茅，是同学们学习的榜样。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2-15T03:25:00Z</dcterms:modified>
  <cp:revision>4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