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9.5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9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5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刘熹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陈源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、顾子欣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>升旗手：刘熹  作为班长，他各方面能以身作则。他学习勤奋，自觉守纪，能主动完成老师布置的各项任务；他热爱集体，关心集体，是老师的得力助手      ；护旗手：陈源洋  她文静大方，对于班级工作总是非常的认真负责，各项活动都能积极参与。她学习认真，成绩优异，尤其能写得一手漂亮的好字，让大家赞不绝口。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护旗手：顾子欣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她乖巧可爱，学习刻苦，成绩优异。她关心集体，能主动为班级服务，出好每期黑板报。是大家学习的榜样。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杨校长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32:00Z</dcterms:created>
  <dc:creator>Administrator</dc:creator>
  <dc:description/>
  <cp:keywords/>
  <dc:language>en-US</dc:language>
  <cp:lastModifiedBy>微软用户</cp:lastModifiedBy>
  <dcterms:modified xsi:type="dcterms:W3CDTF">2016-09-01T07:17:00Z</dcterms:modified>
  <cp:revision>25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