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.9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9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刘顺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六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张敏煖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、卫馨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升旗手：刘顺      ；护旗手：张敏煖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卫馨雨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。刘顺同学不仅自己认真踏实学习，博览群书，而且是老师的得力助手，乐于助人，是个品学兼优的好少年！张敏煖同学身为班长，以身作则，好学勤思，乐于助人，老师不在时，她是代理班主任，能管理好同学们，很出色。卫馨雨同学能歌善舞，学习认真，管理能力出色。也乐于帮助他人，是个优秀的学生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罗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57:00Z</dcterms:created>
  <dc:creator>Administrator</dc:creator>
  <dc:description/>
  <cp:keywords/>
  <dc:language>en-US</dc:language>
  <cp:lastModifiedBy>微软用户</cp:lastModifiedBy>
  <dcterms:modified xsi:type="dcterms:W3CDTF">2017-01-08T23:31:00Z</dcterms:modified>
  <cp:revision>3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