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2.5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五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5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5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李茜洋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于书杰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张彬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李茜洋 ；护旗手：于书杰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张彬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李茜洋是班级的班长，是老师的得力小助手，能尽心尽力地完成老师交代的各项任务，在学习方面一丝不苟，严于律己，她是我们学习的好榜样；于书杰身为学习委员，能主动关心同学的学习情况，同学有困难，他总是伸出援手，上课积极举手发言，思维活跃；张彬彬是老师的好帮手，每次学校的社团活动他都参加，特别擅长运动，学习上，他总能在课间认真高效的完成老师布置的作业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庄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2-02T00:10:00Z</dcterms:modified>
  <cp:revision>2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