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1.14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1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4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郦珂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傅雨佳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钱欣雨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sz w:val="24"/>
          <w:u w:val="single"/>
        </w:rPr>
        <w:t>郦珂是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班的班长，学习成绩优秀。上课时，专心听讲，积极举手发言，下课时乐于助人，是老师的好帮手，同学的好榜样。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护旗手：</w:t>
      </w:r>
      <w:r>
        <w:rPr>
          <w:sz w:val="24"/>
          <w:u w:val="single"/>
        </w:rPr>
        <w:t>傅雨佳</w:t>
      </w:r>
      <w:r>
        <w:rPr>
          <w:rFonts w:ascii="宋体;SimSun" w:hAnsi="宋体;SimSun" w:cs="宋体;SimSun"/>
          <w:sz w:val="24"/>
          <w:u w:val="single"/>
        </w:rPr>
        <w:t xml:space="preserve"> 是我们班的小书迷，每当下课时总能看到她认真看书的身影，在课堂上，总有她新颖独特的回答，乐观向上的她在今后的学习中会更加努力向上！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护旗手钱欣雨，是我们班名副其实的才女，不仅学习成绩优异，而且写得一手漂亮的字，还有画画、弹古筝等特长，是老师的得力助手。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龚校长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1-11T02:37:00Z</dcterms:modified>
  <cp:revision>5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