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 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1.8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 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 持 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8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唐玉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五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李彤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吴舒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 xml:space="preserve">升旗手：唐 玉      ；护旗手：李彤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吴舒阳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。唐玉在学校，为人诚恳，待人和气，她深知成绩只代表过去，将来还要更加刻苦学习；李彤每当同学遇到困难的时候，总是能挺身而出；对于老师交给的任务，总能尽心尽职完成。吴舒阳在家中，是父母的开心果，父母工作忙，少有时间陪伴与照顾，但她都能处理好自己的事情，不让他们太操心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朱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1-02T00:30:00Z</dcterms:modified>
  <cp:revision>2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