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10.17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0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17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46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姜田雨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46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张以珊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、吴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>升旗手：</w:t>
      </w:r>
      <w:r>
        <w:rPr>
          <w:sz w:val="24"/>
          <w:u w:val="single"/>
        </w:rPr>
        <w:t>姜田雨</w:t>
      </w:r>
      <w:r>
        <w:rPr>
          <w:rFonts w:ascii="宋体;SimSun" w:hAnsi="宋体;SimSun" w:cs="宋体;SimSun"/>
          <w:sz w:val="24"/>
          <w:u w:val="single"/>
        </w:rPr>
        <w:t xml:space="preserve">      ；护旗手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张以珊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、吴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。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姜田雨同学性格活泼开朗，遵守纪律，作为班里的学习委员，在各方面都能严格要求自己，以身作则。</w:t>
      </w:r>
      <w:r>
        <w:rPr>
          <w:color w:val="000000"/>
          <w:szCs w:val="21"/>
          <w:shd w:fill="FFFFFF" w:val="clear"/>
        </w:rPr>
        <w:t>对于老师布置的任务，总是积极主动一丝不苟地完成，成为老师值得信任的得力助手。</w:t>
      </w:r>
      <w:r>
        <w:rPr>
          <w:sz w:val="24"/>
          <w:u w:val="single"/>
        </w:rPr>
        <w:t>张以珊</w:t>
      </w:r>
      <w:r>
        <w:rPr>
          <w:color w:val="000000"/>
          <w:szCs w:val="21"/>
          <w:shd w:fill="FFFFFF" w:val="clear"/>
        </w:rPr>
        <w:t>学习成绩优异，乐于助人，只要同学有困难，她都会伸出援助之手，尽自己最大的努力帮助他们。她爱好广泛，特别喜欢看一些有意义的书籍，在课间与同学们一起分享书中的故事。</w:t>
      </w:r>
      <w:r>
        <w:rPr>
          <w:sz w:val="24"/>
          <w:u w:val="single"/>
        </w:rPr>
        <w:t>吴悠</w:t>
      </w:r>
      <w:r>
        <w:rPr>
          <w:color w:val="000000"/>
          <w:szCs w:val="21"/>
          <w:shd w:fill="FFFFFF" w:val="clear"/>
        </w:rPr>
        <w:t>学习态度严谨而认真，从不放弃任何一个难题。对科学知识总是充满着好奇和渴望。在家里，他是一个懂事明理的好孩子，非常懂得体谅父母，勤俭节约，还常常帮助家里做些力所能及的家务事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丁老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dcterms:modified xsi:type="dcterms:W3CDTF">2016-10-14T03:49:00Z</dcterms:modified>
  <cp:revision>3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