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9.26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9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6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</w:t>
      </w:r>
      <w:r>
        <w:rPr>
          <w:sz w:val="24"/>
          <w:u w:val="single"/>
        </w:rPr>
        <w:t>(4)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沈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齐芯，张恒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沈翔 ；他是一个聪明活泼，奋发向上的小男孩，平时学习认真，上课积极回答问题，作业整洁，成绩一直名列前茅。同学们谁有困难，他都尽心尽力地帮助。班级工作积极认真，是老师得力的助手。业余时间还积极参加校内和校外的兴趣小组活动，他热爱阅读，对新鲜事物充满好奇，有强烈的探究欲望，是个德智体全面发展的优秀少先队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护旗手：齐芯，作为</w:t>
      </w:r>
      <w:r>
        <w:rPr>
          <w:rFonts w:cs="宋体;SimSun" w:ascii="宋体;SimSun" w:hAnsi="宋体;SimSun"/>
          <w:sz w:val="24"/>
          <w:u w:val="single"/>
        </w:rPr>
        <w:t>44</w:t>
      </w:r>
      <w:r>
        <w:rPr>
          <w:rFonts w:ascii="宋体;SimSun" w:hAnsi="宋体;SimSun" w:cs="宋体;SimSun"/>
          <w:sz w:val="24"/>
          <w:u w:val="single"/>
        </w:rPr>
        <w:t>班的副班长，她能在老师不在的时候替老师管理好班级，在同学中有较高的威信，平时认真学习，作业一丝不苟，学习成绩优秀。尤其是的她朗读，声情并茂，让同学们佩服。课余时间喜欢阅读、画画、古筝也学得有模有样，是个多才多艺的好学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张恒：是</w:t>
      </w:r>
      <w:r>
        <w:rPr>
          <w:rFonts w:cs="宋体;SimSun" w:ascii="宋体;SimSun" w:hAnsi="宋体;SimSun"/>
          <w:sz w:val="24"/>
          <w:u w:val="single"/>
        </w:rPr>
        <w:t>44</w:t>
      </w:r>
      <w:r>
        <w:rPr>
          <w:rFonts w:ascii="宋体;SimSun" w:hAnsi="宋体;SimSun" w:cs="宋体;SimSun"/>
          <w:sz w:val="24"/>
          <w:u w:val="single"/>
        </w:rPr>
        <w:t>班的语文课代表，他虽然话不多，但是总能默默为班级服务，细心做好老师交代的每一项任务。为人诚实守信，乐于助人，是很受同学们欢迎的好伙伴。在学习上，他也丝毫不放松自己，踏实刻苦，一步一个脚印，用自己出色的成绩给同学们做出了好榜样！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庄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09-19T07:13:00Z</dcterms:modified>
  <cp:revision>29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