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日期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 xml:space="preserve">2016.XX.XX  </w:t>
      </w:r>
      <w:r>
        <w:rPr>
          <w:rFonts w:eastAsia="楷体_GB2312;楷体" w:ascii="楷体_GB2312;楷体" w:hAnsi="楷体_GB2312;楷体"/>
          <w:b/>
          <w:sz w:val="30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30"/>
          <w:szCs w:val="30"/>
        </w:rPr>
        <w:t>班级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六 （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>4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>）</w:t>
      </w:r>
      <w:r>
        <w:rPr>
          <w:rFonts w:ascii="楷体_GB2312;楷体" w:hAnsi="楷体_GB2312;楷体" w:eastAsia="楷体_GB2312;楷体"/>
          <w:b/>
          <w:sz w:val="30"/>
          <w:szCs w:val="30"/>
        </w:rPr>
        <w:t>主持人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1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8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王蕾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徐添力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谢淼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升旗手：王蕾同学学习认真刻苦，成绩优异，是班里的小学霸。平时能当好老师的小助手，做同学们的好榜样。     ；护旗手：徐添力学习特别认真，成绩优秀，课堂上能积极开动脑筋，积极回答老师的问题。与同学能友好相处。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谢淼是一个活泼开朗的学生，优强烈的集体荣誉感，遇见不平能仗义相助，是同学们的好伙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X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zfx</cp:lastModifiedBy>
  <dcterms:modified xsi:type="dcterms:W3CDTF">2016-11-25T04:52:00Z</dcterms:modified>
  <cp:revision>21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