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0.10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0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0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王淑怡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胡梦圆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颜玟珏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升旗手：王淑怡      ；护旗手：胡梦圆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颜玟珏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。她们都是活泼开朗的女孩，作为班干部平时总是严格要求自己，在各方面都能以身作则，遵守纪律，友爱同学。对老师布置的任务总是能积极主动的完成，成为老师不可缺少的得力助手。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庄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10-08T01:36:00Z</dcterms:modified>
  <cp:revision>30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