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9.12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9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2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周靖皓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钱佳悦，蒋新晨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升旗手：周靖皓 ；他是一个活泼开朗的小男孩，平时学习认真，上课积极回答问题，班级工作积极，是老师得力的助手。业余时间还积极参加校内和校外的兴趣小组活动。小小年纪的他在父亲的带领下去过很多地方，亲身感受过尼泊尔的抓饭，感受过上海的繁荣发达，还在去年暑假参加横穿西北的徒步活动，虽然苦和累，但也坚持走完了全程，是个各方面全面发展的孩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护旗手：钱佳悦，作为</w:t>
      </w:r>
      <w:r>
        <w:rPr>
          <w:rFonts w:cs="宋体;SimSun" w:ascii="宋体;SimSun" w:hAnsi="宋体;SimSun"/>
          <w:sz w:val="24"/>
          <w:u w:val="single"/>
        </w:rPr>
        <w:t>42</w:t>
      </w:r>
      <w:r>
        <w:rPr>
          <w:rFonts w:ascii="宋体;SimSun" w:hAnsi="宋体;SimSun" w:cs="宋体;SimSun"/>
          <w:sz w:val="24"/>
          <w:u w:val="single"/>
        </w:rPr>
        <w:t>班的班长，钱佳悦能在老师不在的时候替老师管理好班级，在同学中有较高的威信，平时认真学习，作业一丝不苟，是老师得力的助手。平时积极参加钢琴的学习和练习，夏练三伏，冬练三九，毫不放松对自己业余兴趣的培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蒋新晨是</w:t>
      </w:r>
      <w:r>
        <w:rPr>
          <w:rFonts w:cs="宋体;SimSun" w:ascii="宋体;SimSun" w:hAnsi="宋体;SimSun"/>
          <w:sz w:val="24"/>
          <w:u w:val="single"/>
        </w:rPr>
        <w:t>42</w:t>
      </w:r>
      <w:r>
        <w:rPr>
          <w:rFonts w:ascii="宋体;SimSun" w:hAnsi="宋体;SimSun" w:cs="宋体;SimSun"/>
          <w:sz w:val="24"/>
          <w:u w:val="single"/>
        </w:rPr>
        <w:t xml:space="preserve">班的英语课代表，英语课上流利的朗读，标准的发音经常受到老师的夸奖，平时学习态度认真，爱看课外书，班级活动积极参加，还参加钢琴，绘画，舞蹈等多项校外课外活动，并取得很好的成绩，业余时间跟着家长游历了许多地方，厦门，香港，安徽等地都留下了一家三口快乐的身影，这些经历成为他写作的素材，每次的作文都让人有耳目一新的感觉！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袁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09-05T03:23:00Z</dcterms:modified>
  <cp:revision>29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