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遵纪守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从我做起</w:t>
      </w:r>
    </w:p>
    <w:p>
      <w:pPr>
        <w:pStyle w:val="Normal"/>
        <w:widowControl/>
        <w:spacing w:lineRule="exact" w:line="460"/>
        <w:jc w:val="left"/>
        <w:rPr>
          <w:rFonts w:ascii="仿宋_GB2312;宋体" w:hAnsi="仿宋_GB2312;宋体" w:eastAsia="仿宋_GB2312;宋体" w:cs="宋体;SimSun"/>
          <w:b/>
          <w:b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各位老师、同学们：早上好！</w:t>
      </w:r>
    </w:p>
    <w:p>
      <w:pPr>
        <w:pStyle w:val="Normal"/>
        <w:widowControl/>
        <w:spacing w:lineRule="exact" w:line="460"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　  今天我讲话的题目是《</w:t>
      </w:r>
      <w:r>
        <w:rPr>
          <w:sz w:val="28"/>
          <w:szCs w:val="28"/>
        </w:rPr>
        <w:t>遵纪守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从我做起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》俗话说，“没有规矩不成方圆”。我们无论做什么事情，都要遵守规矩，否则就什么也做不成。对于国家、社会来说，这个规矩就是法律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任何人都不能超越法律，大到一个国家，小到一个集体，一个个人，都不能置身于法律之外，更不能凌驾于法律之上，任何事都必须在法律的范围里进行。我们每一个人都要自觉学习基本的法律知识，要提高自身的法律意识，逐步培养法律素质，成为一个遵纪守法的好公民。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　　当然，作为一名小学生来说，我们遵纪守法更多的是体现是在遵守校规、校纪方面。著名作家柳青曾说，“人生的道路很漫长，但紧要处往往只有几步，特别是在人年轻的时候。”同学们正处各种良好行为习惯形成的关键时期。如果坚持按照《小学生守则》和《小学生日常行为规范》严格要求自己，天天坚持，时时提醒，日积月累，就会养成遵纪守法的良好习惯。而良好的行为习惯可以转化为一个人内在的性格、情操，将会使我们成为一个品德高尚的人，这会影响我们一生的发展。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　　十年树木，百年树人。知法守法，与法同行，是少年儿童健康成长的必经之路。因此，让我们行动起来，从自己做起，从身边小事做起，自觉做到改变不良习惯，做知法、懂法、守法、护法的好学生！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3:25:00Z</dcterms:created>
  <dc:creator>yu</dc:creator>
  <dc:description/>
  <cp:keywords/>
  <dc:language>en-US</dc:language>
  <cp:lastModifiedBy>yu</cp:lastModifiedBy>
  <cp:lastPrinted>2016-11-30T08:37:00Z</cp:lastPrinted>
  <dcterms:modified xsi:type="dcterms:W3CDTF">2016-11-30T00:37:00Z</dcterms:modified>
  <cp:revision>1</cp:revision>
  <dc:subject/>
  <dc:title>遵纪守法 从我做起</dc:title>
</cp:coreProperties>
</file>