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ascii="Arial" w:hAnsi="Arial" w:cs="Arial"/>
          <w:b/>
          <w:kern w:val="0"/>
          <w:sz w:val="30"/>
          <w:szCs w:val="30"/>
        </w:rPr>
        <w:t>星星火炬</w:t>
      </w:r>
      <w:r>
        <w:rPr>
          <w:rFonts w:ascii="Arial" w:hAnsi="Arial" w:cs="Arial" w:eastAsia="Arial"/>
          <w:b/>
          <w:kern w:val="0"/>
          <w:sz w:val="30"/>
          <w:szCs w:val="30"/>
        </w:rPr>
        <w:t xml:space="preserve">  </w:t>
      </w:r>
      <w:r>
        <w:rPr>
          <w:rFonts w:ascii="Arial" w:hAnsi="Arial" w:cs="Arial"/>
          <w:b/>
          <w:kern w:val="0"/>
          <w:sz w:val="30"/>
          <w:szCs w:val="30"/>
        </w:rPr>
        <w:t>代代相传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捧起鲜花，放飞鸽子，和平的中国又迎来一个欢腾的十月、跳起舞蹈，奏起鼓乐，美丽的中国又迎来一个丰收的十月。当庆祝建国</w:t>
      </w:r>
      <w:r>
        <w:rPr>
          <w:rFonts w:cs="Arial" w:ascii="Arial" w:hAnsi="Arial"/>
          <w:kern w:val="0"/>
          <w:sz w:val="24"/>
        </w:rPr>
        <w:t>58</w:t>
      </w:r>
      <w:r>
        <w:rPr>
          <w:rFonts w:ascii="Arial" w:hAnsi="Arial" w:cs="Arial"/>
          <w:kern w:val="0"/>
          <w:sz w:val="24"/>
        </w:rPr>
        <w:t>周年的喜悦还洋溢在脸上，喜迎少先队建队日的兴奋又跃上了我们的心头！再过几天，就是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号了，你们将迎来一个属于自己的</w:t>
      </w:r>
      <w:hyperlink r:id="rId2" w:tgtFrame="_blank">
        <w:r>
          <w:rPr>
            <w:rStyle w:val="InternetLink"/>
            <w:rFonts w:ascii="Arial" w:hAnsi="Arial" w:cs="Arial"/>
            <w:kern w:val="0"/>
            <w:sz w:val="24"/>
          </w:rPr>
          <w:t>节日</w:t>
        </w:r>
      </w:hyperlink>
      <w:r>
        <w:rPr>
          <w:rFonts w:ascii="Arial" w:hAnsi="Arial" w:cs="Arial"/>
          <w:kern w:val="0"/>
          <w:sz w:val="24"/>
        </w:rPr>
        <w:t>——中国少年先锋队建队日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中国少年先锋队，简称“少先队”。</w:t>
      </w:r>
      <w:r>
        <w:rPr>
          <w:rFonts w:cs="Arial" w:ascii="Arial" w:hAnsi="Arial"/>
          <w:kern w:val="0"/>
          <w:sz w:val="24"/>
        </w:rPr>
        <w:t>1949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，正式建立全国统一的少年儿童革命组织——中国少年儿童队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定为少先队建队节。</w:t>
      </w:r>
      <w:r>
        <w:rPr>
          <w:rFonts w:cs="Arial" w:ascii="Arial" w:hAnsi="Arial"/>
          <w:kern w:val="0"/>
          <w:sz w:val="24"/>
        </w:rPr>
        <w:t>1953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月，共青团第二次全国代表大会，“中国少年儿童队”更名为“中国少年先锋队”，并于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954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正式公布了《中国少年先锋队队章》。“文化大革命”期间，少先队组织遭到摧残，“少先队”的名称被“红小兵”所取代。</w:t>
      </w:r>
      <w:r>
        <w:rPr>
          <w:rFonts w:cs="Arial" w:ascii="Arial" w:hAnsi="Arial"/>
          <w:kern w:val="0"/>
          <w:sz w:val="24"/>
        </w:rPr>
        <w:t>1978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，共青团十届一中全会恢复中国少年先锋队，红小兵全部转入少先队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一直到今天，中国少年先锋队跟着党走了风风雨雨</w:t>
      </w:r>
      <w:r>
        <w:rPr>
          <w:rFonts w:cs="Arial" w:ascii="Arial" w:hAnsi="Arial"/>
          <w:kern w:val="0"/>
          <w:sz w:val="24"/>
        </w:rPr>
        <w:t>80</w:t>
      </w:r>
      <w:r>
        <w:rPr>
          <w:rFonts w:ascii="Arial" w:hAnsi="Arial" w:cs="Arial"/>
          <w:kern w:val="0"/>
          <w:sz w:val="24"/>
        </w:rPr>
        <w:t>多个春秋。回忆中国少年先锋队光荣的革命传统，我们会为自己是一名少先队员而骄傲。为了保家卫国，少先队捐献物资；为了支援国家建设，少先队员植树造林；为了表达爱心、奉献真情，“手拉手”互助</w:t>
      </w:r>
      <w:hyperlink r:id="rId3" w:tgtFrame="_blank">
        <w:r>
          <w:rPr>
            <w:rStyle w:val="InternetLink"/>
            <w:rFonts w:ascii="Arial" w:hAnsi="Arial" w:cs="Arial"/>
            <w:color w:val="336699"/>
            <w:kern w:val="0"/>
            <w:sz w:val="24"/>
          </w:rPr>
          <w:t>活动</w:t>
        </w:r>
      </w:hyperlink>
      <w:r>
        <w:rPr>
          <w:rFonts w:ascii="Arial" w:hAnsi="Arial" w:cs="Arial"/>
          <w:kern w:val="0"/>
          <w:sz w:val="24"/>
        </w:rPr>
        <w:t>遍及城乡；为了学科学、用科学，人人争做科技先锋！有多少年英雄为我们做出了榜样：王二小、刘文学、草原英雄小姐妹、赖宁……他们的事迹被人们代代传颂。在他们身后，一批批“十佳”少先队员不断涌现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也许，同学们会问：战火纷飞的日子已经过去，作为新世纪的少先队员，我们怎样做才是为队旗增添光彩呢？让老师告诉你：早上上学时，少先队员们主动靠右走，佩带整洁的红领巾和校牌高高兴兴地上学来，见到老师、同学主动问声好，听到国歌时主动站在国旗下敬礼！看那崭新的教学楼，一流的教学设施、雪白的墙、光洁的地、漂亮的塑胶操场等，能主动提出来自觉从小事做起，“储蓄”文明：见到地上有一张纸，不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老师是否看见，绝对不等老师去叫，而是主动地拣；愿意主动帮助小同学解决困难；拾到物品主动上交老师；用完水后立即关好水龙头，不浪费一滴水；课前以良好的精神面貌等待老师；课堂不讲小话，主动思维；课间不追逐打闹；课后勤做作业；放学后，及时关掉电灯……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少先队员们，不知你们是否还记得，在这个同样的日子，一年级时的你们，胸前第一次飘扬起了鲜艳的红领巾，你们举起小小的右拳面对鲜红的队旗呼号。那一刻，你们一定在心底默默地告诫自己：我是一名光荣的中国少年先锋队队员，我要为胸前的红领巾增光添彩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4"/>
        </w:rPr>
        <w:t>同学们，时刻准备着，让少先队的光荣历史因为你们而谱写得更加辉煌！最后，在中国少年先锋队建队日即将来临之际，在这火红的队旗下，记住这庄严的呼号：时刻准备，振兴中华，星星火炬，代代相传！</w:t>
      </w:r>
    </w:p>
    <w:p>
      <w:pPr>
        <w:pStyle w:val="Normal"/>
        <w:spacing w:lineRule="exact" w:line="40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uo.cn/jieri.html" TargetMode="External"/><Relationship Id="rId3" Type="http://schemas.openxmlformats.org/officeDocument/2006/relationships/hyperlink" Target="http://www.ishuo.cn/huodon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3:14:00Z</dcterms:created>
  <dc:creator>yu</dc:creator>
  <dc:description/>
  <cp:keywords/>
  <dc:language>en-US</dc:language>
  <cp:lastModifiedBy>yu</cp:lastModifiedBy>
  <dcterms:modified xsi:type="dcterms:W3CDTF">2016-10-07T06:05:00Z</dcterms:modified>
  <cp:revision>2</cp:revision>
  <dc:subject/>
  <dc:title>星星火炬，代代相传</dc:title>
</cp:coreProperties>
</file>