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规范言行</w:t>
      </w:r>
      <w:r>
        <w:rPr>
          <w:rFonts w:eastAsia="Times New Roman"/>
          <w:b/>
        </w:rPr>
        <w:t xml:space="preserve"> </w:t>
      </w:r>
      <w:r>
        <w:rPr>
          <w:b/>
        </w:rPr>
        <w:t>美化心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亲爱的老师们、同学们：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大家早上好！今天国旗下讲话的主题是：《规范言行</w:t>
      </w:r>
      <w:r>
        <w:rPr>
          <w:rFonts w:eastAsia="Times New Roman"/>
        </w:rPr>
        <w:t xml:space="preserve"> </w:t>
      </w:r>
      <w:r>
        <w:rPr/>
        <w:t>美化心灵》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伴随着雄壮嘹亮的国歌，我们又迎来了新的一周。我想问问同学们：刚才升旗的时候，你有严肃而认真地向国旗敬礼吗？你有大声高唱国歌吗？在课堂上，你会随意打断别人的讲话、打扰他人学习吗？你回答老师问话时会尊敬地起立吗？在课后，你会和同学因为一点小摩擦而打架吗？你会在没人的时候偷偷随地吐痰或乱扔垃圾吗？你接受别人递送物品时会用双手接受并道谢吗？你做错事了会诚恳地道歉吗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有的同学可能会想：老师问这些小事干嘛？千万不要把这些看作是小事，其实，这些都是平时老师看到的一些不文明、不规范的行为。俗话说：“没有规矩，不成方圆”。国有国法、校有校规，我们每一个同学，在学校要成为合格的小学生，最基本的就应该遵守《小学生日常行为规范》，规范自己的言行，美化我们的心灵。</w:t>
      </w:r>
    </w:p>
    <w:p>
      <w:pPr>
        <w:pStyle w:val="Normal"/>
        <w:ind w:firstLine="420"/>
        <w:rPr/>
      </w:pPr>
      <w:r>
        <w:rPr/>
        <w:t>我们不仅要将良好的行为规范记在心里，更要付诸于行动，做到言行一致，让我们从身边的小事做起，做一个文明的人。文明是什么？文明是路上相遇时的微笑；是同学有难时的热情帮助；是平时与人相处时的亲切；是见到师长时的问好；是不小心撞到对方时的一声“对不起”；文明就是吃完水果不乱扔垃圾，看到垃圾能随手捡起；是上、下楼梯时能慢步、轻声、靠右行；是和同学能和睦相处，不骂人、不打架等等。文明是一种品质，一种修养，是一种受人尊敬并被大家广泛推崇的行为。做文明之人，就要会用文明语，做文明事。再简单地讲就是要懂礼貌，明事理。同学们，做一个文明的人需要养成良好的行为习惯，需要老师的教导，同学的帮助，更需要我们自己严格要求自己，规范自己的言行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“</w:t>
      </w:r>
      <w:r>
        <w:rPr/>
        <w:t>播种一种行为，收获一种习惯；播种一种习惯，收获一种性格；播种一种性格，收获一种命运。”我们每个人都是学校的一份子，学校的面貌要靠我们老师同学们共同维护。只有人人讲文明，个个有礼貌，同学之间才会团结友爱，我们的校园才会更加温暖、和谐，同学们才会更加健康、茁壮地成长。让我们从小事做起，从今天做起，热爱学习，热爱劳动，讲究卫生，爱护环境，文明礼貌，以更加规范的言行来净化我们的校园，美化我们的心灵。</w:t>
      </w:r>
    </w:p>
    <w:p>
      <w:pPr>
        <w:pStyle w:val="Normal"/>
        <w:ind w:firstLine="435"/>
        <w:rPr/>
      </w:pPr>
      <w:r>
        <w:rPr/>
        <w:t>我的讲话完毕，谢谢大家！</w:t>
      </w:r>
    </w:p>
    <w:p>
      <w:pPr>
        <w:pStyle w:val="Normal"/>
        <w:ind w:firstLine="435"/>
        <w:jc w:val="right"/>
        <w:rPr/>
      </w:pPr>
      <w:r>
        <w:rPr/>
        <w:t>2016-1</w:t>
      </w:r>
      <w:r>
        <w:rPr/>
        <w:t>1</w:t>
      </w:r>
      <w:r>
        <w:rPr/>
        <w:t>-</w:t>
      </w:r>
      <w:r>
        <w:rPr/>
        <w:t>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45:00Z</dcterms:created>
  <dc:creator>微软用户</dc:creator>
  <dc:description/>
  <cp:keywords/>
  <dc:language>en-US</dc:language>
  <cp:lastModifiedBy>微软用户</cp:lastModifiedBy>
  <dcterms:modified xsi:type="dcterms:W3CDTF">2016-10-31T02:47:00Z</dcterms:modified>
  <cp:revision>7</cp:revision>
  <dc:subject/>
  <dc:title/>
</cp:coreProperties>
</file>