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国歌唱出我们的心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：早上好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谁都知道在升旗仪式中，《中华人民共和国国歌》是用嘴唱出来的，用它来表达一个中国人对自己的国家的自豪感。然而，对于聋哑学生来说，要他们唱国歌，几乎是不可能的。但是他们同样怀着一颗爱国的心，他们也需要在升旗仪式上唱出自己的的心声。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早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点，在北京市平谷县聋哑学校的操场上，一次平常而隆重的升旗仪式在准时进行。在全校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多双明亮眼睛的“护送”下，在庄严的国歌乐曲中，五星红旗徐徐升上蓝天。接着国歌乐曲再度响起，学生们随着乐曲整齐地“唱”起来，他们用一只只稚嫩的小手，用聋哑人特有的手语比划着“起来，不愿做奴隶的人们……”手语伴着音乐，时快时慢，时缓时急，就像是一个小指挥家在指挥乐队演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了让孩子们用手“唱”国歌，老师们以实物，图片当教材，向无声世界的孩子们介绍国旗，国徽，国歌知识，也教他们一些乐理知识。经过不懈的努力，他们能“唱”国歌了，他们是多么高兴啊！六年级一班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岁的刘艳同学用手语表示：每星期一的升旗仪式，是他们最向往的时刻。有的同学带病也要来参加这一仪式。尽管在听、说方面，他们存在着缺陷，但他们对祖国的热爱却跟大家完全一样，他们用手“唱”国歌，也是在用心唱国歌呀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同学们，我们拥有灵敏的听觉和一副好嗓子，当我们听到聋哑同学用手“唱”国歌的故事时，我们是否可以尽情发挥自己优越的好条件，把国歌唱得更饱满，更嘹亮，更充满着动人的激情呢？让我们用国歌唱出对祖国的热爱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47:00Z</dcterms:created>
  <dc:creator>walkinnet</dc:creator>
  <dc:description/>
  <cp:keywords/>
  <dc:language>en-US</dc:language>
  <cp:lastModifiedBy>walkinnet</cp:lastModifiedBy>
  <dcterms:modified xsi:type="dcterms:W3CDTF">2016-09-22T12:55:00Z</dcterms:modified>
  <cp:revision>1</cp:revision>
  <dc:subject/>
  <dc:title>用国歌唱出我们的心声</dc:title>
</cp:coreProperties>
</file>