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亲爱的同学大家上午好：</w:t>
      </w:r>
    </w:p>
    <w:p>
      <w:pPr>
        <w:pStyle w:val="Normal"/>
        <w:ind w:firstLine="420"/>
        <w:rPr/>
      </w:pPr>
      <w:r>
        <w:rPr/>
        <w:t>今天国旗下讲话的主题是《辞旧迎新</w:t>
      </w:r>
      <w:r>
        <w:rPr/>
        <w:t>·</w:t>
      </w:r>
      <w:r>
        <w:rPr/>
        <w:t>奋发向上》。一元伊始，万象更新。祝同学们新年新气象，百尺竿头更进一步！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在中国，由于实行两种不同的历法，新年有不同的定义。按照中国农历，每年的正月初一开始为新年，自</w:t>
      </w:r>
      <w:r>
        <w:rPr/>
        <w:t>1912</w:t>
      </w:r>
      <w:r>
        <w:rPr/>
        <w:t>年中华民国开始，现代中国称为“春节”。而公元年的</w:t>
      </w:r>
      <w:r>
        <w:rPr/>
        <w:t>1</w:t>
      </w:r>
      <w:r>
        <w:rPr/>
        <w:t>月</w:t>
      </w:r>
      <w:r>
        <w:rPr/>
        <w:t>1</w:t>
      </w:r>
      <w:r>
        <w:rPr/>
        <w:t>日开始为新年，即元旦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元是一切事物的开始，旦是一天的早晨，意为新生。送走旧的，迎来新的叫做“辞旧迎新”。旧的总是要送走，新的总是会来，这是历史、自然规律，昨天的你和今天的你也不会一样。再过几天农历年的羊年就要来了，中国人会全体沉浸在辞旧迎新的气氛之中。让我们在这里先祝愿自己的国家，自己的生活从此发生改变，从此走进新的时代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可是，辞旧迎新，揣怀中国之梦，需要我们集体奋发向上，因为新的美好事物不会自动来临。今天的我们生在了一个和平而幸福的时代，今天的少年大有可为。那么，我们该从哪些方面去奋发努力呢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首先，我们要尽可能的关心国家时事。纵观当今中国，还存在较多问题。过去的一年，严惩了官场腐败，维护了社会公平正义。但社会转型期一切向钱看，拜金思想的盛行（有世界日报做过调查称，中国是世界上第一拜金国）使得许多人精神缺失，道德滑波，一些商家、企业唯利是图，毫无底线，使得我们的饮用水、食品安全和环境污染等问题矛盾依然十分突出。我们要和我们的父母亲一起，树立民族的标杆。它不是什么伟大的旗帜，它可能是路边一家不起眼的小吃店，但绝对不会出售地沟油食品；它可能是一家规模不大的工程器材公司，但绝不会偷工减料；我们要向德国人学习机器的精密制造技术，我们要向欧洲学习科技创新，我们要向世界表明中国良心。关于这个方面，我们大家要回去向自己的家人、朋友多做宣传，好让蓝天碧水早一日回到我们身边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其次，人活着还要讲点精神，在新一年里我们要增添一些新的精神追求。我觉得现在我们身边拥有高雅生活情趣的人还是太少了，生活中必须要有诗歌、音乐，要学习用文艺陶冶情操，生活才会充实和幸福。在新的一年里，我号召大家积极参加学校社团活动，没有自己喜欢的社团，可以找志同道合的朋友一起向学校积极申请创办社团，只要情趣是积极健康、有益向上的，学校一定会支持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辞旧迎新之际，在此祝福中国！祝福我们！著名航海家哥伦布在他航海日记的最后一行总是写着“我们继续前进”。凭着这不懈的信念，他最终穿越惊涛骇浪，历经蛮荒之地，克服无数艰难险阻，发现了新大陆。今天，让我们一起高呼——</w:t>
      </w:r>
      <w:r>
        <w:rPr/>
        <w:t>2017</w:t>
      </w:r>
      <w:r>
        <w:rPr/>
        <w:t>，我们来了！我们继续前进</w:t>
      </w:r>
      <w:r>
        <w:rPr/>
        <w:t xml:space="preserve">! </w:t>
      </w:r>
      <w:r>
        <w:rPr/>
        <w:t>好不好？我们呼喊得越整齐、越有力、越有激情，我们所有的小小的、美好的愿望就会早一日实现！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最后，祝老师们期末工作圆满顺利！祝全体师生新年快乐！谢谢！</w:t>
      </w:r>
    </w:p>
    <w:p>
      <w:pPr>
        <w:pStyle w:val="Normal"/>
        <w:ind w:firstLine="420"/>
        <w:jc w:val="right"/>
        <w:rPr/>
      </w:pPr>
      <w:r>
        <w:rPr/>
        <w:t>2016.12.2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30:00Z</dcterms:created>
  <dc:creator>微软用户</dc:creator>
  <dc:description/>
  <cp:keywords/>
  <dc:language>en-US</dc:language>
  <cp:lastModifiedBy>微软用户</cp:lastModifiedBy>
  <dcterms:modified xsi:type="dcterms:W3CDTF">2016-12-29T07:34:00Z</dcterms:modified>
  <cp:revision>11</cp:revision>
  <dc:subject/>
  <dc:title/>
</cp:coreProperties>
</file>