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049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800"/>
        <w:gridCol w:w="3060"/>
        <w:gridCol w:w="1260"/>
        <w:gridCol w:w="741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元名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题名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验名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验类型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b/>
                <w:kern w:val="0"/>
                <w:sz w:val="15"/>
                <w:szCs w:val="15"/>
              </w:rPr>
              <w:t>指导完成时间</w:t>
            </w:r>
          </w:p>
        </w:tc>
      </w:tr>
      <w:tr>
        <w:trPr>
          <w:trHeight w:val="1061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十一、简单机械和功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．杠杆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拔图钉、认识杠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演示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.1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探究杠杆的平衡条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分组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.2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蜡烛跷跷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演示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.2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．滑轮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探究使用定滑轮、动滑轮的特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分组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.8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探究使用定滑轮、动滑轮的特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演示、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.8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滑轮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分组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.10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轮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演示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.11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用绳和木棍体验滑轮组的威力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演示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.11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．功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探究斜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分组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.14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．功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估测上楼时的功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分组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.15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．机械效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再探动滑轮（测机械效率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分组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.17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．综合实践活动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设计、制作一个由简单机械组成的机械模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演示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.18</w:t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十二、机械能和内能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．动能、势能、机械能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探究动能的大小与哪些因素有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分组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.24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卡片为什么跳起、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分组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.24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弹簧推小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分组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.24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模拟打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分组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.24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观察摆球的动能和势能的转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演示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.25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观察动能和势能的转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演示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.25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．物质的比热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探究物质吸热升温的属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分组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.28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．机械能和内能的相互转化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究做功能否改变物体内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演示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.8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点火爆炸装置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演示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.8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观察热机的工作循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演示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.9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比较质量相等的不同燃料充分燃烧时放出的热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演示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.9</w:t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十三、电路初探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．初识家用电器和电路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认识电源等器材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演示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.15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观察手电筒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演示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.15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怎样使一个小电灯亮起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分组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.15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怎样使一个小电灯亮起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演示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.15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．电路连接的基本方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怎样使两个小电灯亮起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分组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.19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串、并联电路的比较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分组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.19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．电流和电流表的使用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观察电流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演示、分组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.9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探究串联电路中的电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分组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.10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探究并联电路中的电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分组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.10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．电压和电压表的使用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习使用电压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演示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.12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习使用电压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分组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.12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用电压表测量电源电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分组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.12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探究串、并联电路的电压特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分组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.13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水果电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分组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.13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．综合实践活动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病房呼叫电路的设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分组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.16</w:t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十四、欧姆定律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．电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尝试改变电路中电流的大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演示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.19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探究影响导体电阻大小的因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分组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.19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温度对电阻的影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演示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.19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玻璃高温下变成导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演示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.19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用铅笔芯使电路中的电流连续变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分组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.20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习使用滑动变驵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分组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.20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认识各种变阻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演示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.20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．欧姆定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探究通过导体的电流与电压、电阻的关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分组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.24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．欧姆定律的应用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测量定值电阻的阻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分组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.26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测小灯的电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分组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.26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．综合实践活动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设计、制作模拟调光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分组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.30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32"/>
        <w:szCs w:val="32"/>
      </w:rPr>
    </w:pPr>
    <w:r>
      <w:rPr>
        <w:b/>
        <w:sz w:val="32"/>
        <w:szCs w:val="32"/>
      </w:rPr>
      <w:t>礼河实验学校九年级物理实验计划</w:t>
    </w:r>
  </w:p>
  <w:p>
    <w:pPr>
      <w:pStyle w:val="Normal"/>
      <w:jc w:val="center"/>
      <w:rPr/>
    </w:pPr>
    <w:r>
      <w:rPr>
        <w:sz w:val="28"/>
        <w:szCs w:val="28"/>
      </w:rPr>
      <w:t>2016~2017</w:t>
    </w:r>
    <w:r>
      <w:rPr>
        <w:sz w:val="28"/>
        <w:szCs w:val="28"/>
      </w:rPr>
      <w:t>学年第</w:t>
    </w:r>
    <w:r>
      <w:rPr>
        <w:sz w:val="28"/>
        <w:szCs w:val="28"/>
      </w:rPr>
      <w:t>1</w:t>
    </w:r>
    <w:r>
      <w:rPr>
        <w:sz w:val="28"/>
        <w:szCs w:val="28"/>
      </w:rPr>
      <w:t>学期</w:t>
    </w:r>
  </w:p>
  <w:p>
    <w:pPr>
      <w:pStyle w:val="Header"/>
      <w:pBdr>
        <w:bottom w:val="nil"/>
      </w:pBdr>
      <w:rPr>
        <w:sz w:val="28"/>
        <w:szCs w:val="28"/>
      </w:rPr>
    </w:pPr>
    <w:r>
      <w:rPr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5T11:39:00Z</dcterms:created>
  <dc:creator>user</dc:creator>
  <dc:description/>
  <cp:keywords/>
  <dc:language>en-US</dc:language>
  <cp:lastModifiedBy>Microsoft</cp:lastModifiedBy>
  <cp:lastPrinted>2016-06-11T19:20:00Z</cp:lastPrinted>
  <dcterms:modified xsi:type="dcterms:W3CDTF">2017-05-18T06:52:00Z</dcterms:modified>
  <cp:revision>3</cp:revision>
  <dc:subject/>
  <dc:title>单元名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