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50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实验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演示或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指导完成时间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有趣的物理现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满水的杯子里还能放多少回形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  现  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音能在固体、液体、真空中传播么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声音的强弱与什么因素有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决定声音高低的因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物态变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蒸发现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水的沸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拟大自然中雨的形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冰、石蜡的熔化特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“碘锤”中的物态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光现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解太阳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色光的混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彩色图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几个有趣的影子游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光的反射规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探究平面镜成像的特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透镜及其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光从空气射入水中时的折射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二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光通过玻璃砖时的折射特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二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凸透镜和凹透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辨别凸透镜和凹透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透镜的奥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凸透镜成像的规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三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的矫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四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两个凸透镜观察物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制水滴显微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五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物体的运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刻度尺测量纸张的厚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会使用秒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六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纸锥下落的快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七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纸锥下落的速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七周</w:t>
            </w:r>
          </w:p>
        </w:tc>
      </w:tr>
      <w:tr>
        <w:trPr>
          <w:trHeight w:val="7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充水玻璃管中气泡的运动规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十八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礼河实验学校八年级物理实验计划</w:t>
    </w:r>
  </w:p>
  <w:p>
    <w:pPr>
      <w:pStyle w:val="Normal"/>
      <w:jc w:val="center"/>
      <w:rPr/>
    </w:pPr>
    <w:r>
      <w:rPr>
        <w:sz w:val="28"/>
        <w:szCs w:val="28"/>
      </w:rPr>
      <w:t>2016~2017</w:t>
    </w:r>
    <w:r>
      <w:rPr>
        <w:sz w:val="28"/>
        <w:szCs w:val="28"/>
      </w:rPr>
      <w:t>学年第</w:t>
    </w:r>
    <w:r>
      <w:rPr>
        <w:sz w:val="28"/>
        <w:szCs w:val="28"/>
      </w:rPr>
      <w:t>1</w:t>
    </w:r>
    <w:r>
      <w:rPr>
        <w:sz w:val="28"/>
        <w:szCs w:val="28"/>
      </w:rPr>
      <w:t>学期</w:t>
    </w:r>
  </w:p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42:00Z</dcterms:created>
  <dc:creator>user</dc:creator>
  <dc:description/>
  <cp:keywords/>
  <dc:language>en-US</dc:language>
  <cp:lastModifiedBy>Microsoft</cp:lastModifiedBy>
  <cp:lastPrinted>2016-06-11T19:31:00Z</cp:lastPrinted>
  <dcterms:modified xsi:type="dcterms:W3CDTF">2016-06-11T11:32:00Z</dcterms:modified>
  <cp:revision>9</cp:revision>
  <dc:subject/>
  <dc:title>单元名称</dc:title>
</cp:coreProperties>
</file>