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礼河实验学校八年级物理实验计划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~2017</w:t>
      </w:r>
      <w:r>
        <w:rPr>
          <w:sz w:val="28"/>
          <w:szCs w:val="28"/>
        </w:rPr>
        <w:t>学年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学期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4500"/>
        <w:gridCol w:w="126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单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实验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演示或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指导完成时间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物质的物理属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探究物体的形状、物质状态的变化对其质量大小的影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天平测物体的质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探究物体的质量与体积之间的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量筒和天平测量小石块的密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比较物质的硬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从粒子到宇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择一种模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集分子间存在吸引力的证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摩擦起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两种电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物体弹性形变大小与外力大小的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八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判断重力的方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八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探究影响物体所受重力大小的因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八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探究影响滑动摩擦力大小的因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九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将滑动变为滚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九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力与运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探究二力平衡的条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十一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探究阻力对物体运动的影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十三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惯性现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十三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压强和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浮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探究压力作用的效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十四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验液体压强的存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十五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探究影响液体内部压强大小的因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十五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验大气压强的存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十五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估测大气压的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十五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探究流速大小对流体压强的影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十六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浮力的大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十六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沉的物体是否受到浮力的作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十七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探究物体的浮沉条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十七周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2:12:00Z</dcterms:created>
  <dc:creator>user</dc:creator>
  <dc:description/>
  <cp:keywords/>
  <dc:language>en-US</dc:language>
  <cp:lastModifiedBy>Microsoft</cp:lastModifiedBy>
  <dcterms:modified xsi:type="dcterms:W3CDTF">2016-06-11T11:34:00Z</dcterms:modified>
  <cp:revision>5</cp:revision>
  <dc:subject/>
  <dc:title/>
</cp:coreProperties>
</file>