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新魏;宋体" w:hAnsi="华文新魏;宋体" w:eastAsia="华文新魏;宋体" w:cs="宋体;SimSun"/>
          <w:kern w:val="0"/>
          <w:sz w:val="44"/>
          <w:szCs w:val="44"/>
        </w:rPr>
      </w:pPr>
      <w:r>
        <w:rPr>
          <w:rFonts w:ascii="华文新魏;宋体" w:hAnsi="华文新魏;宋体" w:cs="宋体;SimSun" w:eastAsia="华文新魏;宋体"/>
          <w:kern w:val="0"/>
          <w:sz w:val="44"/>
          <w:szCs w:val="44"/>
        </w:rPr>
        <w:t>一年级经典阅读计划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一、活动目的： 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</w:rPr>
        <w:t>一本书最好的并不是它包含的思想，而是它提出的思想正如音乐的美妙并不寄于它的调，而在于我们心中的回响。让课外书给孩子们打开一扇扇窗，开启一道道门，让孩子们遨游在书的海洋里。通过读书，丰富孩子们的知识，开阔他们的视野，让他们在读书中体会到书的无穷魅力！让书伴学生成长！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读书口号：</w:t>
      </w:r>
      <w:r>
        <w:rPr>
          <w:sz w:val="24"/>
        </w:rPr>
        <w:t>“漫步书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遨游学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准备工作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鼓励每个学生每学期至少买两本书。（老师指定篇目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班级设立图书角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同学之间进行图书漂流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四、具体措施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每天的晨读</w:t>
      </w:r>
      <w:r>
        <w:rPr>
          <w:rFonts w:cs="宋体;SimSun" w:ascii="宋体;SimSun" w:hAnsi="宋体;SimSun"/>
          <w:kern w:val="0"/>
          <w:sz w:val="24"/>
        </w:rPr>
        <w:t>5—10</w:t>
      </w:r>
      <w:r>
        <w:rPr>
          <w:rFonts w:ascii="宋体;SimSun" w:hAnsi="宋体;SimSun" w:cs="宋体;SimSun"/>
          <w:kern w:val="0"/>
          <w:sz w:val="24"/>
        </w:rPr>
        <w:t xml:space="preserve">分钟时间诵读《古诗文诵读》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利用每节语文课的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分钟时间，让学生背诵古诗或名言警句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利用每周的午习时间阅读一年级经典阅读篇目，并做好“图书漂流”的读书笔记，培养学生的阅读兴趣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午读时间安排：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四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五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三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五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四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五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五 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一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四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鼓励同学之间有好书要互相交换看，好书共分享，换一本好书交一个朋友。不仅交换了好书，还加深了同学间的友谊。不过要提醒学生，借阅别人的书，一定要好好爱护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、利用班、队活动，举办以“好书推荐”、“名人名言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最喜欢的……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诗歌朗诵”等向同学介绍自己看过的好书、新书，交流彼此在读书活动中的体会，在班级中形成良好的读书氛围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学期结束进行统一考核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读物推荐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典诵读内容：《古诗文诵读》中带☆的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首和另选的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首，共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首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经典阅读推荐书目名称：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《肚皮上的塞子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装在口袋里的爸爸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《米大米和他的影子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《</w:t>
      </w:r>
      <w:r>
        <w:rPr>
          <w:rFonts w:cs="宋体;SimSun" w:ascii="宋体;SimSun" w:hAnsi="宋体;SimSun"/>
          <w:kern w:val="0"/>
          <w:sz w:val="24"/>
        </w:rPr>
        <w:t>365</w:t>
      </w:r>
      <w:r>
        <w:rPr>
          <w:rFonts w:ascii="宋体;SimSun" w:hAnsi="宋体;SimSun" w:cs="宋体;SimSun"/>
          <w:kern w:val="0"/>
          <w:sz w:val="24"/>
        </w:rPr>
        <w:t>夜故事（精美注音版）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《兔孩子一点也不笨》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《安徒生童话选》（拼音读物或绘本）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《格林童话选》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《童谣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首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3:58:00Z</dcterms:created>
  <dc:creator>yu</dc:creator>
  <dc:description/>
  <cp:keywords/>
  <dc:language>en-US</dc:language>
  <cp:lastModifiedBy>微软用户</cp:lastModifiedBy>
  <dcterms:modified xsi:type="dcterms:W3CDTF">2016-03-09T23:58:00Z</dcterms:modified>
  <cp:revision>2</cp:revision>
  <dc:subject/>
  <dc:title>五（1）班班级读书计划</dc:title>
</cp:coreProperties>
</file>