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60"/>
        <w:jc w:val="center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五年级经典阅读计划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指导思想</w:t>
      </w:r>
    </w:p>
    <w:p>
      <w:pPr>
        <w:pStyle w:val="Normal"/>
        <w:widowControl/>
        <w:shd w:fill="FFFFFF" w:val="clear"/>
        <w:spacing w:lineRule="atLeast" w:line="330"/>
        <w:ind w:firstLine="48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捧起一本好书，就是捧起一个伟大的思想；翻动书页，就是翻动一个海洋。让孩子赢在起跑线上，最有效的途径就是让孩子大量阅读，让读书成为习惯，让书香沉浸童年。以学校计划为指导，以班级读书为基础，立足课堂教学，注重学生阅读能力的培养，激发阅读兴趣，引导学生多读书，读好书，好读书，营造班级读书的良好氛围，让每一个学生</w:t>
      </w:r>
      <w:r>
        <w:rPr>
          <w:rFonts w:ascii="Tahoma" w:hAnsi="Tahoma" w:cs="Tahoma" w:eastAsia="新宋体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与好书做伴，与文明同行。</w:t>
      </w:r>
      <w:r>
        <w:rPr>
          <w:rFonts w:ascii="Tahoma" w:hAnsi="Tahoma" w:cs="Tahoma" w:eastAsia="新宋体"/>
          <w:color w:val="000000"/>
          <w:kern w:val="0"/>
          <w:sz w:val="24"/>
        </w:rPr>
        <w:t>”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行动目标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师目标</w:t>
      </w:r>
      <w:r>
        <w:rPr>
          <w:rFonts w:ascii="宋体;SimSun" w:hAnsi="宋体;SimSun" w:cs="宋体;SimSun"/>
          <w:color w:val="000000"/>
          <w:kern w:val="0"/>
          <w:sz w:val="24"/>
        </w:rPr>
        <w:t>：用读书夯实文化底蕴，用读书铸造造完美人格，用读书提升生命的境界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生目标</w:t>
      </w:r>
      <w:r>
        <w:rPr>
          <w:rFonts w:ascii="宋体;SimSun" w:hAnsi="宋体;SimSun" w:cs="宋体;SimSun"/>
          <w:color w:val="000000"/>
          <w:kern w:val="0"/>
          <w:sz w:val="24"/>
        </w:rPr>
        <w:t>：具有浓厚的读书兴趣和习惯，拥有科学的读书方法和阅读能力，能够品尝读书的乐趣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建设过程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实施多种影响，营造读书氛围，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同伴影响。在学习伙伴间形成课外阅读的氛围，让阅读成为像游戏一样的童年生活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师长影响。教师带头读书，家长也参与其中，依靠榜样的力量驱动。既要发挥学校教师的积极引导作用，又要积极开发、利用家庭与社会的资源，这样才能形成行动合力，因此，在学校教学、实践活动等方面引领学生读书的同时，还应该充分考虑通过家长学校、社区活动等多种途径，积极引导家庭社区为学生营造良好的阅读氛围，提供必要的支持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影视作品影响。热播的作品往往能够带动阅读，影视作品的影响是营造读书氛围的极有价值的资源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时事影响。为生活和命运而阅读，是一个很诱人的阅读理念，如果我们的孩子能面临这样的阅读情境，那么课外阅读将人变得格外光明。教师要善于在生活实践中发现阅读契机，刺激学生的阅读欲望，提供阅读空间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发掘各类资源，完善读书机构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班级图书馆。除向学校借一部分图书以外，班内积极发动学生把自己的藏书拿出来共享，把死书变成活书，班级藏书人均不少于四册。除班级内的交流，还可安排同年级，同学段之间的书籍互动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建立班级读书会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书友小队。如：小书虫队、小书迷队、三千问小队、蚂蚁小队、蜗牛小队、蜜蜂小队、蝴蝶小队，各设组长一名，全面负责小队的各项事务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开展多样活动，激发读书热情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挑战行动。班级宣传读书典型，表扬鼓励一批优秀读书小队、先进个人，颁发“读书郎”等荣誉称号，并授以物质奖励（书籍等）。班级读书会要发动向先进学习的号召，鼓励人人确定自己的读书目标、超越对象，制定个人读书计划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月月书会。每个月都举行一次主题阅读活动，班级内学生共读一本书，并围绕这本书展开一系列活动。如：评选心目中的偶象（主人公）、我想对他（她）说、向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推荐一本书……除共读书目外，学生应该有自己的选择，既有共性阅读，又兼顾个性差异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跳蚤书市。学生利用手中已读过的书本，去交换自己想看的书。在此过程中，引导学生学会推荐，学会沟通，既是对手中书的回顾，亦是对已读书的总结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随机活动。“亲子阅读”、“读名著、读插图”、“课本剧表演”、“故事大王比赛”、“自制连环画”、“放假不放松学习——假期读书活动”等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eastAsia="新宋体"/>
          <w:color w:val="000000"/>
          <w:kern w:val="0"/>
          <w:sz w:val="24"/>
        </w:rPr>
        <w:t>5</w:t>
      </w:r>
      <w:r>
        <w:rPr>
          <w:rFonts w:eastAsia="新宋体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每位学生拟定好自己的读书格言，并制作成读书书签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提供全面保障，巩固读书成果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保证时间：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课前五分钟。每节课前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钟，是学生的古诗文诵读时间，教师可在室内播放轻音乐，让学生在音乐声中吟诵诗歌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午后一小时。各班都安排了两个中午时段的课外阅读指导课，教师要充分发挥这段时间的功效，让学生真正从中受益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每天开放班级图书馆。教师值班，学生值日，方便学生阅读和借书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家庭阅读三十分。尽量减少重复、无效、无意义的课外作业，把时间腾出让学生进行自由阅读。每天三十分，内容不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推荐书目        </w:t>
      </w:r>
      <w:r>
        <w:rPr>
          <w:sz w:val="24"/>
        </w:rPr>
        <w:t>《三国演义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《上下五千年》林汉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曹余章著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《水浒传》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《漂亮老师和坏小子》杨红樱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eastAsia="新宋体" w:cs="宋体;SimSun" w:ascii="新宋体" w:hAnsi="新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新宋体" w:cs="宋体;SimSun"/>
          <w:b/>
          <w:b/>
          <w:color w:val="000000"/>
          <w:kern w:val="0"/>
          <w:sz w:val="24"/>
          <w:szCs w:val="18"/>
        </w:rPr>
      </w:pPr>
      <w:r>
        <w:rPr>
          <w:rFonts w:eastAsia="新宋体" w:cs="宋体;SimSun" w:ascii="宋体;SimSun" w:hAnsi="宋体;SimSun"/>
          <w:b/>
          <w:color w:val="000000"/>
          <w:kern w:val="0"/>
          <w:sz w:val="24"/>
          <w:szCs w:val="18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附午读时间安排：五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 xml:space="preserve">）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三</w:t>
      </w:r>
      <w:r>
        <w:rPr>
          <w:rFonts w:ascii="宋体;SimSun" w:hAnsi="宋体;SimSun" w:cs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五</w:t>
      </w:r>
    </w:p>
    <w:p>
      <w:pPr>
        <w:pStyle w:val="Normal"/>
        <w:widowControl/>
        <w:spacing w:lineRule="exact" w:line="400"/>
        <w:ind w:firstLine="192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 xml:space="preserve">）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一</w:t>
      </w:r>
      <w:r>
        <w:rPr>
          <w:rFonts w:ascii="宋体;SimSun" w:hAnsi="宋体;SimSun" w:cs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三</w:t>
      </w:r>
    </w:p>
    <w:p>
      <w:pPr>
        <w:pStyle w:val="Normal"/>
        <w:widowControl/>
        <w:spacing w:lineRule="exact" w:line="400"/>
        <w:ind w:firstLine="192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 xml:space="preserve">）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二</w:t>
      </w:r>
      <w:r>
        <w:rPr>
          <w:rFonts w:ascii="宋体;SimSun" w:hAnsi="宋体;SimSun" w:cs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四</w:t>
      </w:r>
    </w:p>
    <w:p>
      <w:pPr>
        <w:pStyle w:val="Normal"/>
        <w:widowControl/>
        <w:spacing w:lineRule="exact" w:line="400"/>
        <w:ind w:firstLine="192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（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 xml:space="preserve">）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二</w:t>
      </w:r>
      <w:r>
        <w:rPr>
          <w:rFonts w:ascii="宋体;SimSun" w:hAnsi="宋体;SimSun" w:cs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三</w:t>
      </w:r>
    </w:p>
    <w:p>
      <w:pPr>
        <w:pStyle w:val="Normal"/>
        <w:widowControl/>
        <w:spacing w:lineRule="exact" w:line="400"/>
        <w:ind w:firstLine="192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（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 xml:space="preserve">）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二</w:t>
      </w:r>
      <w:r>
        <w:rPr>
          <w:rFonts w:ascii="宋体;SimSun" w:hAnsi="宋体;SimSun" w:cs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四</w:t>
      </w:r>
    </w:p>
    <w:p>
      <w:pPr>
        <w:pStyle w:val="Normal"/>
        <w:widowControl/>
        <w:spacing w:lineRule="exact" w:line="400"/>
        <w:ind w:firstLine="1923"/>
        <w:jc w:val="left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ascii="宋体;SimSun" w:hAnsi="宋体;SimSun" w:cs="宋体;SimSun"/>
          <w:b/>
          <w:kern w:val="0"/>
          <w:sz w:val="24"/>
        </w:rPr>
        <w:t>五（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 xml:space="preserve">）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二</w:t>
      </w:r>
      <w:r>
        <w:rPr>
          <w:rFonts w:ascii="宋体;SimSun" w:hAnsi="宋体;SimSun" w:cs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三</w:t>
      </w:r>
    </w:p>
    <w:p>
      <w:pPr>
        <w:pStyle w:val="Normal"/>
        <w:widowControl/>
        <w:spacing w:lineRule="exact" w:line="400"/>
        <w:ind w:firstLine="192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（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 xml:space="preserve">）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一</w:t>
      </w:r>
      <w:r>
        <w:rPr>
          <w:rFonts w:ascii="宋体;SimSun" w:hAnsi="宋体;SimSun" w:cs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二</w:t>
      </w:r>
    </w:p>
    <w:p>
      <w:pPr>
        <w:pStyle w:val="Normal"/>
        <w:widowControl/>
        <w:spacing w:lineRule="exact" w:line="400"/>
        <w:ind w:firstLine="192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（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 xml:space="preserve">）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一</w:t>
      </w:r>
      <w:r>
        <w:rPr>
          <w:rFonts w:ascii="宋体;SimSun" w:hAnsi="宋体;SimSun" w:cs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周二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58:00Z</dcterms:created>
  <dc:creator>微软用户</dc:creator>
  <dc:description/>
  <cp:keywords/>
  <dc:language>en-US</dc:language>
  <cp:lastModifiedBy>微软用户</cp:lastModifiedBy>
  <dcterms:modified xsi:type="dcterms:W3CDTF">2016-03-10T01:33:00Z</dcterms:modified>
  <cp:revision>3</cp:revision>
  <dc:subject/>
  <dc:title>五年级经典阅读计划</dc:title>
</cp:coreProperties>
</file>