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文印室人员安全责任书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文印室人员安全职责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文印室内严禁烟火，严禁非工作人员擅自进入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定期清理废弃纸张、油墨等易燃物品，定期检查文印室各类设备线路，防止因线路老化、超负荷工作发生火灾，定期检查文印室内消防设施，保证灭火器材完好有效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定期进行文印室各类安全隐患排查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遵守文件保密制度，严防泄密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下班时关好水电门窗，确认无安全隐患后方可下班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完成领导小组交办的其他安全工作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16:00Z</dcterms:created>
  <dc:creator>微软用户</dc:creator>
  <dc:description/>
  <cp:keywords/>
  <dc:language>en-US</dc:language>
  <cp:lastModifiedBy>Microsoft</cp:lastModifiedBy>
  <dcterms:modified xsi:type="dcterms:W3CDTF">2014-03-19T07:49:00Z</dcterms:modified>
  <cp:revision>4</cp:revision>
  <dc:subject/>
  <dc:title>文印室人员安全责任书</dc:title>
</cp:coreProperties>
</file>