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ascii="仿宋_GB2312;微软雅黑" w:hAnsi="仿宋_GB2312;微软雅黑" w:eastAsia="仿宋_GB2312;微软雅黑"/>
          <w:b/>
          <w:sz w:val="36"/>
          <w:szCs w:val="36"/>
        </w:rPr>
        <w:t>总务处主任安全承诺书</w:t>
      </w:r>
    </w:p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eastAsia="仿宋_GB2312;微软雅黑" w:ascii="仿宋_GB2312;微软雅黑" w:hAnsi="仿宋_GB2312;微软雅黑"/>
          <w:b/>
          <w:sz w:val="36"/>
          <w:szCs w:val="36"/>
        </w:rPr>
      </w:r>
    </w:p>
    <w:p>
      <w:pPr>
        <w:pStyle w:val="Normal"/>
        <w:spacing w:lineRule="exact" w:line="4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为进一步加强我校安全教育和管理工作，牢固树立“安全第一”思想是根本，明确强化职责是核心，健全完善制度是保证，狠抓措施落实是关键。学校内部所有人员明确自己的岗位职责，切实将安全教育和管理融入到学校日常工作的各个环节，确保广大师生安全，确保校园和谐稳定。</w:t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总务主任安全职责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负责学校总务后勤的安全管理工作，落实部门安全责任和各项安全管理制度，做好部门安全工作计划，监督、检查工作落实情况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定期召开部门安全工作会议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加强总务后勤人员的安全培训，提高各工种人员的安全意识和防范技能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做好学校建筑物和水、电、气等设施设备的安全检查和维护，根据保卫主任的要求定期维护或更换消防器材和特种设备，并建立台账，及时做好相关记录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落实学校食堂及食品安全管理制度与措施，严格执行《食品安全法》 等法律法规及《学校食堂与学生集体用餐卫生管理规定》 等政策文件，建立严格的食堂安全管理制度，自觉接受食品药品监督管理部门监督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负责学校自备水源、二次供水设施的卫生安全管理及相关措施落实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组织相关人员按规定进行安全培训和健康体检；随时与当地卫生、食品药品监管部门联系，掌握本地区传染病流行、食品安全与饮水卫生等信息以及防控要求，采取切实措施，有效控制传染病、食品中毒等突发公共卫生事件在学校发生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落实本部门不同工种安全责任。组织部门人员定期检查负责范围内的安全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．完成领导小组交办的其他安全工作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已认真阅读，并明确本人安全职责，将认真履行，确保我校和谐稳定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诺人签字：                            年     月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7:07:00Z</dcterms:created>
  <dc:creator>微软用户</dc:creator>
  <dc:description/>
  <cp:keywords/>
  <dc:language>en-US</dc:language>
  <cp:lastModifiedBy>Microsoft</cp:lastModifiedBy>
  <dcterms:modified xsi:type="dcterms:W3CDTF">2014-03-14T02:14:00Z</dcterms:modified>
  <cp:revision>4</cp:revision>
  <dc:subject/>
  <dc:title>总务处主任安全承诺书</dc:title>
</cp:coreProperties>
</file>