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分管教学副校长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管教学副校长安全职责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分管教学的副校长是学校教学工作的安全责任人，主要职责有：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督促全校教师严格落实教学常规。特别是认真落实体育课、劳动课、实验（训）课等教学常规，防止学生意外伤害事故的发生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对必须在校外进行的教学活动要认真审批，要有严密的安全措施，确保活动安全进行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督促全校教师加强师德修养，关爱学生，不得体罚和变相体罚学生，切实减轻学生过重课业负担。要采取切实可行的措施，杜绝因体罚和精神虐待造成对学生的伤害事件，确保学生身心健康发展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督促指导教师把学生安全作为教育教学的第一要素，摆在首位，认真落实各有关法规和上级文件对教育教学工作的安全规定，依法办事，依法执教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完成上级交办的其他安全工作任务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6:59:00Z</dcterms:created>
  <dc:creator>微软用户</dc:creator>
  <dc:description/>
  <cp:keywords/>
  <dc:language>en-US</dc:language>
  <cp:lastModifiedBy>Microsoft</cp:lastModifiedBy>
  <cp:lastPrinted>2014-03-14T09:43:00Z</cp:lastPrinted>
  <dcterms:modified xsi:type="dcterms:W3CDTF">2014-03-14T01:43:00Z</dcterms:modified>
  <cp:revision>7</cp:revision>
  <dc:subject/>
  <dc:title>分管教学副校长安全承诺书书</dc:title>
</cp:coreProperties>
</file>