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分管后勤副校长安全承诺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分管后勤副校长安全职责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管后勤的副校长是学校设施设备安全责任人，其主要职责有：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制定学校设施设备安全管理工作规章制度，做好学校设备设施安全管理工作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组织对学校建筑物、设施设备的安全检查，特别是消防安全检查，及时消除安全隐患，杜绝安全事故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负责学校食品安全与卫生防疫工作；组织制定学校食品、饮用水及传染病防控规章制度；负责食堂、自备水源和二次供水设施的安全管理，确保学校食品及饮用水安全；负责督促职能部门落实食品安全管理与疾病防控措施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加强学校宿舍设施安全管理，确保师生宿舍安全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督促有关人员做好防盗工作，维护学校财产安全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加强学校的安全设施建设，确保校园安全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完成上级交办的其他安全工作任务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1:00Z</dcterms:created>
  <dc:creator>微软用户</dc:creator>
  <dc:description/>
  <cp:keywords/>
  <dc:language>en-US</dc:language>
  <cp:lastModifiedBy>Microsoft</cp:lastModifiedBy>
  <cp:lastPrinted>2014-03-14T09:54:00Z</cp:lastPrinted>
  <dcterms:modified xsi:type="dcterms:W3CDTF">2014-03-14T01:54:00Z</dcterms:modified>
  <cp:revision>3</cp:revision>
  <dc:subject/>
  <dc:title>分管后勤副校长安全承诺书书</dc:title>
</cp:coreProperties>
</file>