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电教教师安全责任书</w:t>
      </w:r>
    </w:p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eastAsia="仿宋_GB2312;微软雅黑" w:ascii="仿宋_GB2312;微软雅黑" w:hAnsi="仿宋_GB2312;微软雅黑"/>
          <w:b/>
          <w:sz w:val="36"/>
          <w:szCs w:val="36"/>
        </w:rPr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进一步加强我校安全教育和管理工作，牢固树立“安全第一”思想是根本，明确强化职责是核心，健全完善制度是保证，狠抓措施落实是关键。学校内部所有人员明确自己的岗位职责，切实将安全教育和管理融入到学校日常工作的各个环节，确保广大师生安全，确保校园和谐稳定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电教教师安全职责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负责学校电教设备维护与安全运行。及时检查和报告设备隐患，配合电工检修，保障电教设备安全运行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认真执行网络有关安全规定，确保校园网络安全。杜绝不良信息在校园网页上出现。</w:t>
      </w:r>
    </w:p>
    <w:p>
      <w:pPr>
        <w:pStyle w:val="Normal"/>
        <w:spacing w:lineRule="exact" w:line="4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做好防火、防盗、防潮工作。掌握灭火常识，会使用消防器材，紧急时刻具有扑救初起火灾的能力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一旦发生意外事故，积极采取救护措施，及时报告有关部门并保护好现场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每天下班时检查水电门窗，关闭所有应关电源，确认无安全隐患后方可下班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已认真阅读，并明确本人安全职责，将认真履行，确保我校和谐稳定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诺人签字：                            年     月  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7:12:00Z</dcterms:created>
  <dc:creator>微软用户</dc:creator>
  <dc:description/>
  <cp:keywords/>
  <dc:language>en-US</dc:language>
  <cp:lastModifiedBy>Microsoft</cp:lastModifiedBy>
  <dcterms:modified xsi:type="dcterms:W3CDTF">2014-03-19T07:45:00Z</dcterms:modified>
  <cp:revision>4</cp:revision>
  <dc:subject/>
  <dc:title>电教教师安全责任书</dc:title>
</cp:coreProperties>
</file>