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分管德育副校长安全承诺书</w:t>
      </w:r>
    </w:p>
    <w:p>
      <w:pPr>
        <w:pStyle w:val="Normal"/>
        <w:spacing w:lineRule="exact" w:line="38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38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管德育工作的副校长安全职责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全面做好学生的德育工作，加强思想教育，加强安全教育，让学生树立安全意识，远离各种安全隐患。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领导政教处加强政教管理，经常排查化解学生矛盾，严防学生之间矛盾升级，教育学生有矛盾找老师解决，减少和防止学生打架事件。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领导政教处组织班主任、包班教师经常搜查管制刀具及危险品，防止学生之间发生恶性打架事件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加强对学生课间活动的安全管理，重点是楼道楼梯、操场、厕所，要安排人员对上述场所进行监管，防止学生在课间及午休时间做危险活动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关注学生在校课间的活动。教育学生课间不得追逐奔跑、打架斗殴，不爬高，不做危险游戏，上课期间不得随意出校。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关注学生上学和放学的表现。教育学生按时到校，按时回家，不得在路上逗留，要走人行道，靠右行，严格遵守交通规则，千万不要在车辆临近时横穿公路。组织学生上下学站路队。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组织学生外出活动、参观、游览等以及在校内举办教育活动时，要严把审核关，要考虑多种因素，安排好管理人员、会场和活动场所，对学生进行安全教育，严肃纪律，整顿秩序，有全面的安全保障措施。</w:t>
      </w:r>
    </w:p>
    <w:p>
      <w:pPr>
        <w:pStyle w:val="Normal"/>
        <w:spacing w:lineRule="exact" w:line="3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定期组织学生进行火灾、地震等安全疏散演练，教会师生使用消费器材，培养自我保护能力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发生安全事故后及时实施对伤员的救治，并具体处理善后事宜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54:00Z</dcterms:created>
  <dc:creator>微软用户</dc:creator>
  <dc:description/>
  <cp:keywords/>
  <dc:language>en-US</dc:language>
  <cp:lastModifiedBy>Microsoft</cp:lastModifiedBy>
  <cp:lastPrinted>2014-03-14T09:52:00Z</cp:lastPrinted>
  <dcterms:modified xsi:type="dcterms:W3CDTF">2014-03-14T01:52:00Z</dcterms:modified>
  <cp:revision>6</cp:revision>
  <dc:subject/>
  <dc:title>分管德育副校长安全承诺书书</dc:title>
</cp:coreProperties>
</file>