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ascii="仿宋_GB2312;微软雅黑" w:hAnsi="仿宋_GB2312;微软雅黑" w:eastAsia="仿宋_GB2312;微软雅黑"/>
          <w:b/>
          <w:sz w:val="36"/>
          <w:szCs w:val="36"/>
        </w:rPr>
        <w:t>教研组长安全责任书</w:t>
      </w:r>
    </w:p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eastAsia="仿宋_GB2312;微软雅黑" w:ascii="仿宋_GB2312;微软雅黑" w:hAnsi="仿宋_GB2312;微软雅黑"/>
          <w:b/>
          <w:sz w:val="36"/>
          <w:szCs w:val="36"/>
        </w:rPr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进一步加强我校安全教育和管理工作，牢固树立“安全第一”思想是根本，明确强化职责是核心，健全完善制度是保证，狠抓措施落实是关键。学校内部所有人员明确自己的岗位职责，切实将安全教育和管理融入到学校日常工作的各个环节，确保广大师生安全，确保校园和谐稳定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教研组长安全职责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教研组安全第一负责人，负责建立教研组日常安全管理制度，落实学校各项安全管理要求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定期召开教研组安全工作会议，维护学校教育教学安全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制定实验室安全规章制度，督促实验员做好实验室的安全管理工作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制定实验室突发事件应急预案并组织演练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监督指导各学科教师在学科教学中渗透安全教育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已认真阅读，并明确本人安全职责，将认真履行，确保我校和谐稳定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诺人签字：                            年     月    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7:10:00Z</dcterms:created>
  <dc:creator>微软用户</dc:creator>
  <dc:description/>
  <cp:keywords/>
  <dc:language>en-US</dc:language>
  <cp:lastModifiedBy>Microsoft</cp:lastModifiedBy>
  <dcterms:modified xsi:type="dcterms:W3CDTF">2014-03-14T02:26:00Z</dcterms:modified>
  <cp:revision>4</cp:revision>
  <dc:subject/>
  <dc:title>教研组长安全责任书</dc:title>
</cp:coreProperties>
</file>