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党总支副书记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党总支副书记安全职责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校园安全的共同责任人，对学校安全工作负主要领导责任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协助校长管好学校安全工作，校长不在校期间，履行校长岗位安全职责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通过党建工作加强安全教育，提高党员干部的安全责任意识，指导落实岗位安全职责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关心教职工的生活和思想动态，及时掌握校内不稳定因素，积极化解矛盾，维护校园安全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督查学校安全管理制度落实，向学校安全工作领导小组提出整改建议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积极组织开展反邪教工作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岗位职责，将认真履行，确保我校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8:30:00Z</dcterms:created>
  <dc:creator>微软用户</dc:creator>
  <dc:description/>
  <cp:keywords/>
  <dc:language>en-US</dc:language>
  <cp:lastModifiedBy>Microsoft</cp:lastModifiedBy>
  <cp:lastPrinted>2014-03-14T10:01:00Z</cp:lastPrinted>
  <dcterms:modified xsi:type="dcterms:W3CDTF">2014-03-14T02:01:00Z</dcterms:modified>
  <cp:revision>5</cp:revision>
  <dc:subject/>
  <dc:title>党总支副书记安全承诺书书</dc:title>
</cp:coreProperties>
</file>