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校医安全责任书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3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校医安全职责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学校卫生安全工作第一负责人，负责学校的卫生保健和疾病预防工作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配合德育处（学生处），成立学校红十字会。每班设立生活委员和红十字委员，协助班主任做好卫生保健工作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在德育处（学生处）的配合下，建立各班学生健康档案，为有特异体质的学生单独建档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负责学校卫生安全教育工作，积极开展师生食品卫生、疾病预防及急救常识的培训和教育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负责每日查看各班晨（午、晚）检记录，发现异常，配合班主任及时通知家长并督促学生或尽快将学生送正规医院诊治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负责学生卫生保健工作（组织学生体检、预防接种、喷洒消毒、传染病及近视眼、龋齿等学生常见病防控），为师生提供必要的医疗服务，并做好治疗登记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负责学校传染病疫情、食物中毒等突发公共卫生事件信息上报工作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制定学校传染病、食物中毒等突发公共卫生事件应急预案，发生突发事件，立即启动应急预案，及时报告相关领导和部门，做好事故处理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配合德育处（学生处）组织全校大扫除和卫生检查，做好卫生评比和成绩公布，督促全校师生做好公共卫生工作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配合总务处定期检查食堂各项安全卫生制度落实情况，并建立检查记录台账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．做好卫生室常用药品采购工作，保障供给。使用、维护和管理好学校医疗器械并按有关规定做好器械消毒工作，建立消毒登记档案，加强对废弃物品的安全卫生管理。学校医疗器械必须专人使用，一律不得外借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．完成领导小组交办的其他安全工作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16:00Z</dcterms:created>
  <dc:creator>微软用户</dc:creator>
  <dc:description/>
  <cp:keywords/>
  <dc:language>en-US</dc:language>
  <cp:lastModifiedBy>Microsoft</cp:lastModifiedBy>
  <dcterms:modified xsi:type="dcterms:W3CDTF">2014-03-19T07:44:00Z</dcterms:modified>
  <cp:revision>4</cp:revision>
  <dc:subject/>
  <dc:title>校医安全责任书</dc:title>
</cp:coreProperties>
</file>