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工会主席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工会主席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发挥工会组织对校园安全工作的参与和监督作用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定期召开工会委员会会议，检查各部门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协助学校摸查内部人员的不稳定因素，及时化解矛盾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关心教职工的思想动态和文化生活，帮助教职工解决生活中的困难和问题。对发生重大事情的家庭应及时慰问并家访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3:00Z</dcterms:created>
  <dc:creator>微软用户</dc:creator>
  <dc:description/>
  <cp:keywords/>
  <dc:language>en-US</dc:language>
  <cp:lastModifiedBy>Microsoft</cp:lastModifiedBy>
  <dcterms:modified xsi:type="dcterms:W3CDTF">2014-03-14T02:02:00Z</dcterms:modified>
  <cp:revision>3</cp:revision>
  <dc:subject/>
  <dc:title>工会主席安全承诺书书</dc:title>
</cp:coreProperties>
</file>