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校车管理员安全责任书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进一步加强我校安全教育和管理工作，牢固树立“安全第一”思想是根本，明确强化职责是核心，健全完善制度是保证，狠抓措施落实是关键。学校内部所有人员明确自己的岗位职责，切实将安全教育和管理融入到学校日常工作的各个环节，确保广大师生安全，确保校园和谐稳定。</w:t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校车管理员安全职责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建立校车安全管理制度，落实校车安全管理职责。建立乘车学生档案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定期对校车驾驶员和随车照管人员开展安全教育，督促落实各项安全管理制度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督促校车驾驶员每天出车前认真检查车辆状况，严禁车辆带病上路，制止超载行为，确保行车安全。配合公安交管部门处理校车违法行为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认真排查校车安全隐患。建立校车安全隐患排查制度和台账，定期与校车驾驶员一同对校车安全隐患进行排查，发现安全隐患及时整改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完成领导小组交办的其他安全工作。</w:t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校车随车照管人员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学生上下车时，在车下引导、指挥，维护上下车秩序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发现驾驶人无校车驾驶资格，饮酒、醉酒后驾驶，或者身体严重不适以及校车超员等明显妨碍行车安全情形的，制止校车开行，并及时报告校车管理员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清点乘车学生人数，帮助、指导学生安全落座、系好安全带，确认车门关闭后示意驾驶人启动校车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制止学生在校车行驶过程中离开座位等危险行为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核实学生下车人数，确认乘车学生已经全部离车后本人方可离车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已认真阅读，并明确本人安全职责，将认真履行，确保我校和谐稳定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人签字：                            年     月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19:00Z</dcterms:created>
  <dc:creator>微软用户</dc:creator>
  <dc:description/>
  <cp:keywords/>
  <dc:language>en-US</dc:language>
  <cp:lastModifiedBy>Microsoft</cp:lastModifiedBy>
  <dcterms:modified xsi:type="dcterms:W3CDTF">2014-03-19T07:42:00Z</dcterms:modified>
  <cp:revision>4</cp:revision>
  <dc:subject/>
  <dc:title>校车管理员安全责任书</dc:title>
</cp:coreProperties>
</file>