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心理健康学科任课教师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心理健康学科任课教师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做好学生心理辅导工作，普及心理健康和青春期知识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建立心理健康咨询室，负责做好心理健康咨询室及心理健康教育有关设施设备的安全维护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做好全校学生心理调查工作。配合班主任、家长对有心理问题的学生进行心理疏导，并做好跟踪随访和相关记录，及时汇报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3:00Z</dcterms:created>
  <dc:creator>微软用户</dc:creator>
  <dc:description/>
  <cp:keywords/>
  <dc:language>en-US</dc:language>
  <cp:lastModifiedBy>Microsoft</cp:lastModifiedBy>
  <dcterms:modified xsi:type="dcterms:W3CDTF">2014-03-19T07:44:00Z</dcterms:modified>
  <cp:revision>4</cp:revision>
  <dc:subject/>
  <dc:title>心理健康学科任课教师安全责任书</dc:title>
</cp:coreProperties>
</file>