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ascii="仿宋_GB2312;微软雅黑" w:hAnsi="仿宋_GB2312;微软雅黑" w:eastAsia="仿宋_GB2312;微软雅黑"/>
          <w:b/>
          <w:sz w:val="36"/>
          <w:szCs w:val="36"/>
        </w:rPr>
        <w:t>少先队辅导员、团支部书记安全责任书</w:t>
      </w:r>
    </w:p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eastAsia="仿宋_GB2312;微软雅黑" w:ascii="仿宋_GB2312;微软雅黑" w:hAnsi="仿宋_GB2312;微软雅黑"/>
          <w:b/>
          <w:sz w:val="36"/>
          <w:szCs w:val="36"/>
        </w:rPr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进一步加强我校安全教育和管理工作，牢固树立“安全第一”思想是根本，明确强化职责是核心，健全完善制度是保证，狠抓措施落实是关键。学校内部所有人员明确自己的岗位职责，切实将安全教育和管理融入到学校日常工作的各个环节，确保广大师生安全，确保校园和谐稳定。</w:t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少先队辅导员、团支部书记安全职责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l</w:t>
      </w:r>
      <w:r>
        <w:rPr>
          <w:rFonts w:ascii="宋体;SimSun" w:hAnsi="宋体;SimSun" w:cs="宋体;SimSun"/>
          <w:sz w:val="28"/>
          <w:szCs w:val="28"/>
        </w:rPr>
        <w:t>．贯彻执行安全法律法规、学校安全管理规定，履行部门岗位安全职责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在少先队和共青团组织中设立安全委员。经常开展对少先队员和共青团员的安全教育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制定少先队、共青团组织的各类大型集体活动预案，开展活动前的安全教育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定期组织学生活动场所的安全检查，发现隐患及时整改，并向学校有关部门汇报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熟悉学校各类安全预案及流程，协助和配合学校有关部门处置突发事件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完成领导小组交办的其他安全工作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已认真阅读，并明确本人安全职责，将认真履行，确保我校和谐稳定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诺人签字：                            年     月  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7:08:00Z</dcterms:created>
  <dc:creator>微软用户</dc:creator>
  <dc:description/>
  <cp:keywords/>
  <dc:language>en-US</dc:language>
  <cp:lastModifiedBy>Microsoft</cp:lastModifiedBy>
  <dcterms:modified xsi:type="dcterms:W3CDTF">2014-03-14T02:24:00Z</dcterms:modified>
  <cp:revision>4</cp:revision>
  <dc:subject/>
  <dc:title>少先队辅导员、团支部书记安全责任书</dc:title>
</cp:coreProperties>
</file>