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我是校园小拍客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0"/>
        <w:gridCol w:w="990"/>
        <w:gridCol w:w="3659"/>
      </w:tblGrid>
      <w:tr>
        <w:trPr>
          <w:trHeight w:val="683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学校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嘉定区普通小学</w:t>
            </w:r>
          </w:p>
        </w:tc>
      </w:tr>
      <w:tr>
        <w:trPr>
          <w:trHeight w:val="621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年级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年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设计者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朱慧、中队队员</w:t>
            </w:r>
          </w:p>
        </w:tc>
      </w:tr>
      <w:tr>
        <w:trPr>
          <w:trHeight w:val="164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目标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中队“快乐活动周”活动中，依托“小拍客视角”活动，以少年儿童独特的视角发现问题、寻找闪光点，培养科学意识、劳动意识、责任意识等，促进学校少代表更好地履职，通过队具体事件、情景的剖析，感悟道理，充分发挥队员自主性，增强解决问题的能力。</w:t>
            </w:r>
          </w:p>
        </w:tc>
      </w:tr>
      <w:tr>
        <w:trPr>
          <w:trHeight w:val="45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准备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队少代表在轮到“快乐活动周”前一周的班队课、午会课进行活动的发动、分工等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中队</w:t>
            </w:r>
            <w:r>
              <w:rPr>
                <w:rFonts w:cs="宋体" w:ascii="宋体" w:hAnsi="宋体"/>
                <w:sz w:val="24"/>
              </w:rPr>
              <w:t>43</w:t>
            </w:r>
            <w:r>
              <w:rPr>
                <w:rFonts w:ascii="宋体" w:hAnsi="宋体" w:cs="宋体"/>
                <w:sz w:val="24"/>
              </w:rPr>
              <w:t>位队员，根据各自所长及兴趣认领“快乐活动周”中的岗位与任务。如图书管理员、礼仪示范员、小小农场主、社区服务员等，开展一周校内外实践活动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队员结合“快乐活动周”中各自岗位，组合成四个联合小队，推选小队长，在实践过程中开展“小拍客视角”活动。（少代表可根据实际情况进行协调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各联合小队梳理本小队岗位涉及的活动，预设可拍角度，选定活动主题，在小队长协调下，分配任务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确定主持：二名少代表（甲：周泽一   乙：郁伊好 ）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24790</wp:posOffset>
                      </wp:positionV>
                      <wp:extent cx="5140325" cy="1308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0325" cy="1308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5"/>
                                    <w:gridCol w:w="2340"/>
                                    <w:gridCol w:w="25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联合小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主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指导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饭团猫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·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快乐小鸟联合小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《小小清洁工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名少代表、朱芳燕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英雄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·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海豚联合小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《学雷锋不嫌小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名少代表、张勤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樱花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·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骏马联合小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《观高雅艺术……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名少代表、朱慧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小帅虎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·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白鸽联合小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《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PM2.5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袭来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名少代表、徐佳渊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4.75pt;height:103pt;mso-wrap-distance-left:0pt;mso-wrap-distance-right:9pt;mso-wrap-distance-top:0pt;mso-wrap-distance-bottom:0pt;margin-top:17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5"/>
                              <w:gridCol w:w="234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联合小队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主题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指导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饭团猫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快乐小鸟联合小队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《小小清洁工》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名少代表、朱芳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英雄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海豚联合小队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《学雷锋不嫌小》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名少代表、张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樱花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骏马联合小队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《观高雅艺术……》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名少代表、朱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小帅虎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白鸽联合小队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《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PM2.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袭来》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名少代表、徐佳渊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过程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、主持人介绍“小拍客视角”活动背景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在“快乐活动周”活动中，我们要完成一张“小拍客视角”作业单，发现问题，想办法解决；发现亮点，学习宣传。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把中队完成的一份“小拍客视角”作业单提交大队部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主持人宣布评选方法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每位队员手中有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枚五角星，等四个联合小队交流完毕，把这枚五角星贴到自己认为最值得向大队部提交的那份“小拍客视角”作业单上。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现场评选出人气最高的“小拍客视角”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、各联合小队交流分享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）饭团猫—快乐小鸟联合小队——《小小清洁工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形式：小拍客视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：</w:t>
            </w:r>
          </w:p>
          <w:p>
            <w:pPr>
              <w:pStyle w:val="Normal"/>
              <w:spacing w:lineRule="exact" w:line="400"/>
              <w:ind w:firstLine="461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视频——队员们拍摄制作了一段视频，活动周中打扫彩色大道，花了很长时间但始终扫不干净，就去请教了保洁阿姨，在她的指导下有了很大进步。</w:t>
            </w:r>
          </w:p>
          <w:p>
            <w:pPr>
              <w:pStyle w:val="Normal"/>
              <w:spacing w:lineRule="exact" w:line="400"/>
              <w:ind w:firstLine="461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——队员们从这件事中谈谈感悟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设计说明：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校的“快乐活动周”活动深受队员喜爱，大家的劳动积极性也很高，但我们已经五年级了，劳动过程中除了不怕苦不怕累以外，怎样在各自的劳动岗位上把事情做好成了现在大家首要关心的问题。于是我们就在自己的劳动岗位上进行实践，发现问题，并想办法解决。在劳动岗位上体验劳动生活，在学习中掌握劳动技能所需的操作步骤，在合作中提高劳动效率，学会尊重普通劳动者，这也是本活动的预期收获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）英雄—海豚联合小队——《学雷锋不怕小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形式：童谣创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：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英雄—海豚联合小队拍下了身边小伙伴们学雷锋的情况，并以此创作了一首童谣《学雷锋不怕小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设计说明：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  <w:r>
              <w:rPr>
                <w:rFonts w:ascii="楷体_GB2312" w:hAnsi="楷体_GB2312" w:cs="宋体" w:eastAsia="楷体_GB2312"/>
                <w:sz w:val="24"/>
              </w:rPr>
              <w:t>今年的学雷锋日，恰逢我们中队开展“快乐活动周”活动，于是队员们就以“小拍客视角”形式在校园里寻找“小雷锋”——随手关紧滴水的龙头、捡起地上飘落的纸屑等，尽管这些事情很渺小。并以此树立榜样，激励队员多做力所能及的好事，体验付出后发自内心的那份愉悦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）樱花—骏马联合小队——《观看高雅艺术……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形式：情景再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：</w:t>
            </w:r>
          </w:p>
          <w:p>
            <w:pPr>
              <w:pStyle w:val="Normal"/>
              <w:spacing w:lineRule="exact" w:line="400"/>
              <w:ind w:left="72" w:firstLine="396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队员们在观看《哪吒闹海》木偶剧时发现一些不和谐音符，但由于当时没带相机，所以以情景再现的形式呈现当时出现的种种情况，并引发讨论——观看影片时我们应该怎么做？观看什么影片该由谁来决定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-108" w:leader="none"/>
              </w:tabs>
              <w:spacing w:lineRule="exact" w:line="400"/>
              <w:ind w:left="0" w:hanging="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设计说明：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引导队员参与活动，表达自己的呼声，培养队员小主人意识，锻炼有序参与的意识和能力。恰逢队员们在本次观看高雅艺术的活动中，再一次深深地感受到舞台上所呈现的表演，其实更加适合低年级的弟弟妹妹。队员们通过“小拍客视角”，向大队部反映这一问题，希望通过研究得以解决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）小帅虎—白鸽联合小队——《</w:t>
            </w:r>
            <w:r>
              <w:rPr>
                <w:rFonts w:cs="宋体" w:ascii="宋体" w:hAnsi="宋体"/>
                <w:b/>
                <w:sz w:val="24"/>
              </w:rPr>
              <w:t>PM2.5</w:t>
            </w:r>
            <w:r>
              <w:rPr>
                <w:rFonts w:ascii="宋体" w:hAnsi="宋体" w:cs="宋体"/>
                <w:b/>
                <w:sz w:val="24"/>
              </w:rPr>
              <w:t>袭来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形式：新闻播报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：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天气渐渐热了，但队员们在校门口执勤时发现很多家长仍然戴着口罩，于是进行了采访，得知原来是</w:t>
            </w:r>
            <w:r>
              <w:rPr>
                <w:rFonts w:cs="宋体" w:ascii="宋体" w:hAnsi="宋体"/>
                <w:sz w:val="24"/>
              </w:rPr>
              <w:t>PM2.5</w:t>
            </w:r>
            <w:r>
              <w:rPr>
                <w:rFonts w:ascii="宋体" w:hAnsi="宋体" w:cs="宋体"/>
                <w:sz w:val="24"/>
              </w:rPr>
              <w:t>惹的祸，于是大伙儿针对环境问题进行了一番探究，在“小蜜蜂电台”中与大家交流分享，引发思考，并倡议学校在科技节中开展“普小步行日”活动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-108" w:leader="none"/>
              </w:tabs>
              <w:spacing w:lineRule="exact" w:line="400"/>
              <w:ind w:left="0" w:hanging="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设计说明：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我们学校的科技特色活动很多，队员们的参与热情高。在这样的氛围中，植物识别、杏鲍菇快速培育等一个个科学活动和小课题中涌现出了一位位“小小科学家”。少年科学院活动旨在引导队员勤于动手动脑，乐于参加科技实践活动。于是，我们就结合本月学校的科技节活动，就发现的“口罩”问题，进行一次科学小探究，锻炼队员们的动手动脑、组织协调、解决问题的能力，人人争做普小的“科学小能人”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、投票评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全体队员将手中的五角星贴到自己最喜欢的视角的小队牌上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主持人现场计票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评选出人气最高的“小拍客视角”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鼓掌通过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、主持人宣布活动结束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3:11:00Z</dcterms:created>
  <dc:creator>User</dc:creator>
  <dc:description/>
  <dc:language>en-US</dc:language>
  <cp:lastModifiedBy>MARX XU</cp:lastModifiedBy>
  <dcterms:modified xsi:type="dcterms:W3CDTF">2013-09-16T08:06:58Z</dcterms:modified>
  <cp:revision>5</cp:revision>
  <dc:subject/>
  <dc:title>上海市“徐汇杯”班主任主题教育活动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