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手指飞</w:t>
      </w:r>
      <w:r>
        <w:rPr>
          <w:rFonts w:eastAsia="黑体" w:cs="宋体" w:ascii="黑体" w:hAnsi="黑体"/>
          <w:b/>
          <w:sz w:val="32"/>
          <w:szCs w:val="32"/>
        </w:rPr>
        <w:t>·</w:t>
      </w:r>
      <w:r>
        <w:rPr>
          <w:rFonts w:ascii="黑体" w:hAnsi="黑体" w:cs="宋体" w:eastAsia="黑体"/>
          <w:b/>
          <w:sz w:val="32"/>
          <w:szCs w:val="32"/>
        </w:rPr>
        <w:t>快乐舞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125"/>
        <w:gridCol w:w="3921"/>
      </w:tblGrid>
      <w:tr>
        <w:trPr>
          <w:trHeight w:val="71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校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嘉定区迎园中学</w:t>
            </w:r>
          </w:p>
        </w:tc>
      </w:tr>
      <w:tr>
        <w:trPr>
          <w:trHeight w:val="71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八年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杨加、中队队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动目标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通过课前手指的创造性活动，让队员感受自主创造的乐趣，也丰富了小队生活；通过课上手指创意活动的推广，增强了队员们责任心、爱心、认识到了阳光体育无处不在及保护自然的重要；通过课上的展示，充分调动队员们的表演能力、口头表达能力、议事能力以及参与中队民主管理的能力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动准备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中队</w:t>
            </w:r>
            <w:r>
              <w:rPr>
                <w:rFonts w:cs="宋体" w:ascii="宋体" w:hAnsi="宋体"/>
                <w:sz w:val="24"/>
              </w:rPr>
              <w:t>34</w:t>
            </w:r>
            <w:r>
              <w:rPr>
                <w:rFonts w:ascii="宋体" w:hAnsi="宋体" w:cs="宋体"/>
                <w:sz w:val="24"/>
              </w:rPr>
              <w:t>名队员，在中队议事时间共同商定本次队课主题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各小队征集队员建议，确定自己小队结合主题所要展示的手指活动内容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自荐和他荐相结合，确定每个小队负责展示的队员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各小队队长进行小队内人员的分工、材料的准备等相关工作的落实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在中队长的统筹安排下，各小队制作活动需要的</w:t>
            </w:r>
            <w:r>
              <w:rPr>
                <w:rFonts w:cs="宋体" w:ascii="宋体" w:hAnsi="宋体"/>
                <w:sz w:val="24"/>
              </w:rPr>
              <w:t>PPT</w:t>
            </w:r>
            <w:r>
              <w:rPr>
                <w:rFonts w:ascii="宋体" w:hAnsi="宋体" w:cs="宋体"/>
                <w:sz w:val="24"/>
              </w:rPr>
              <w:t>，视频及音乐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确定主持：两名中队委员  （甲：吕婧怡  乙：仇陈懿 ）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0500</wp:posOffset>
                      </wp:positionV>
                      <wp:extent cx="4685030" cy="1308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5030" cy="1308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3348"/>
                                    <w:gridCol w:w="18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小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主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指导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扬帆小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手指操——指尖上的舞蹈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杨晓晨、吴婧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Endless road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小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手影——指尖上的魅力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胡嘉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Star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小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手语——指尖上的爱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毛祎琪、俞凌飞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追梦小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手指剧——指尖上的真情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顾敏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9pt;height:103pt;mso-wrap-distance-left:0pt;mso-wrap-distance-right:9pt;mso-wrap-distance-top:0pt;mso-wrap-distance-bottom:0pt;margin-top:-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3348"/>
                              <w:gridCol w:w="1875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小队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主题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指导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扬帆小队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手指操——指尖上的舞蹈》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杨晓晨、吴婧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Endless road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小队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手影——指尖上的魅力》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胡嘉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Star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小队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手语——指尖上的爱》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毛祎琪、俞凌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追梦小队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手指剧——指尖上的真情》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顾敏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动过程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sz w:val="24"/>
              </w:rPr>
              <w:t>活动课交流分享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以数字故事形式介绍“手指飞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快乐舞”活动背景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各小队交流分享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）扬帆小队：《指尖上的舞蹈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形式：手指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段节奏明快的音乐，加上两个充满热情的队员，展示一套原原创的动感手指操，并与队员们进行动作设计改进方面的互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通过律动的音乐、充满魅力的动作，引导队员们珍爱自己，积极参加阳光体锻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cs="宋体" w:ascii="宋体" w:hAnsi="宋体"/>
                <w:b/>
                <w:sz w:val="24"/>
              </w:rPr>
              <w:t>Endless road</w:t>
            </w:r>
            <w:r>
              <w:rPr>
                <w:rFonts w:ascii="宋体" w:hAnsi="宋体" w:cs="宋体"/>
                <w:b/>
                <w:sz w:val="24"/>
              </w:rPr>
              <w:t>小队：《指尖上的魅力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形式：手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在舒缓宁静的大自然背景音乐下，以手影的形式展示十种动物形态，由队员猜想所表现的动物名称，猜想后由一名队员以旁白形式简单介绍这些动物。之后引发队员们就“我们能为保护野生动物做些什么”的问题展开思考和讨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让队员们在了解手影这一传统表演方式的同时，对一些濒临灭绝的物种也能有所了解，从而倡议大家爱护自然，保护生态环境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cs="宋体" w:ascii="宋体" w:hAnsi="宋体"/>
                <w:b/>
                <w:sz w:val="24"/>
              </w:rPr>
              <w:t>Star</w:t>
            </w:r>
            <w:r>
              <w:rPr>
                <w:rFonts w:ascii="宋体" w:hAnsi="宋体" w:cs="宋体"/>
                <w:b/>
                <w:sz w:val="24"/>
              </w:rPr>
              <w:t>小队——《指尖上的爱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形式：手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队员学习简单的手语表达“你好”“谢谢”“请坐”等，并通过两人小组比赛巩固学习效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08" w:leader="none"/>
              </w:tabs>
              <w:spacing w:lineRule="auto" w:line="360"/>
              <w:ind w:left="0" w:hanging="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帮助队员们了解聋哑人的语言，走进他们的生活，引导队员关爱残疾人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）追梦小队——《指尖上的真情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形式：手指剧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手指剧的形式演绎一名队员亲身经历的友情故事，附故事情节的旁白。之后就这个手指剧的创作来源及创作过程进行现场采访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08" w:leader="none"/>
              </w:tabs>
              <w:spacing w:lineRule="auto" w:line="360"/>
              <w:ind w:left="0" w:hanging="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引导队员们理智处理朋友之间的矛盾，懂得宽容是对人对事的包容和接纳，是一种风度，一种智慧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谈感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队员们就以上四种课间手指活动，谈自己的感悟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主持人宣布活动结束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1:37:00Z</dcterms:created>
  <dc:creator/>
  <dc:description/>
  <dc:language>en-US</dc:language>
  <cp:lastModifiedBy/>
  <dcterms:modified xsi:type="dcterms:W3CDTF">2013-09-16T09:39:11Z</dcterms:modified>
  <cp:revision>0</cp:revision>
  <dc:subject/>
  <dc:title>手指飞·快乐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