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我要加入少先队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15"/>
        <w:gridCol w:w="1050"/>
        <w:gridCol w:w="3914"/>
      </w:tblGrid>
      <w:tr>
        <w:trPr>
          <w:trHeight w:val="6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学校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青浦区凤溪小学</w:t>
            </w:r>
          </w:p>
        </w:tc>
      </w:tr>
      <w:tr>
        <w:trPr>
          <w:trHeight w:val="6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年级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一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设计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杜 燕</w:t>
            </w:r>
          </w:p>
        </w:tc>
      </w:tr>
      <w:tr>
        <w:trPr>
          <w:trHeight w:val="156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目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帮助新队员初步了解队的知识．明确入队的意义，知晓入队的基本要求，培养他们热爱中国少年先锋队的情感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提高他们争取入队的积极性和主动性。以“星星火炬章”为激励，帮助他们学会“六知六会”及“五要四自”，努力成为一名合格的少先队员。</w:t>
            </w:r>
          </w:p>
        </w:tc>
      </w:tr>
      <w:tr>
        <w:trPr>
          <w:trHeight w:val="9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准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选派小辅导员。由少先队大队部统一领导，由高年级中队具体帮助，同一年级各班结成“友谊中队”，派“小辅导员”帮助开展活动，做好宣传工作，并帮助一年级小朋友入队与建立中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参观队室。组织一年级小朋友参观少先队队室，由少先队小干部向他们介绍队室里面的宣传版面的内容，陈列物品的使用，队室的作用等，激发他们加入少先队的愿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观摩熏陶。组织一年级小朋友观摩高年级队会及各类仪式，参加高年级中队的活动，感性地、潜移默化地培养他们对少先队组织的情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家队结合。用家长会宣传、《告家长书》和家校互动短信等方式动员一年级家长，讲讲他们自己小时候加入少先队的故事，与老师密切配合，共同来激发小朋友加入少先队的积极情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多媒体课件的制作和材料的准备。如：每人一张印有星星和火炬图案的图画纸、剪刀、胶水、一张“争章卡”，红领巾等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过程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sz w:val="24"/>
              </w:rPr>
              <w:t>认识了解“星星火炬章”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观看少先队员入队视频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播放少先队员入队仪式视频，定格在新队员们敬礼的镜头】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刚才的视频中，小朋友们都戴上了漂亮的红领巾，成了光荣的少先队员。你们知道怎样才能戴上红领巾吗？你们想戴上红领巾吗？想成为少先队员吗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出示星星火炬章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媒体出示：“星星火炬章”）小朋友们都想加入少先队，那么先要和星星火炬章交上好朋友，才能戴上红领巾，大家想和星星火炬章交朋友吗？瞧！这就是我们所要争取的“星星火炬章”。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聆听星星和火炬的故事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媒体出示）讲述星星和火炬的故事，可结合队史，《劳动童子团活动》、《斗地主》（《红星歌》伴奏）、《王二小》、《卖报》等故事串联。亦可结合《争章手册》，队员看图，辅导员讲图意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小结：星星代表党，火炬象征光明，红色象征革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视频和故事都是一年级小朋友喜闻乐见的方式，用这样直观、感性的方式导入少先队的组织教育，想必会收到好的效果。因此最好把星星和火炬的故事也用多媒体画面呈现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二、启发争获星星火炬章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出示星星火炬章达标要求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第一站——知识站（学会“六知”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个小朋友要知道六个有关少先队的知识：知道队名、队旗、队的标志、队礼的意义、队的领导、队的作风。六个方面的知识如六个花瓣，组成一朵美丽的红花。（出示媒体，展示队旗、红领巾、队礼等，齐读“六知”的具体内容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第二站——本领站（学会“六会”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六会”要会系戴和保管红领巾，会正确行队礼，会响亮回答队的呼号，会唱队歌，会写入队申请书，会读入队誓词。六个本领如六个花瓣，组成一朵美丽的黄色花。（出示媒体，展示红领巾的佩戴方法、正确的行队礼姿势、响亮的呼号，队歌的简谱、歌词，入队申请书的样稿和入队誓词，齐读“六会”的具体内容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第三站——礼仪站（学会“五要”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礼仪站里每个小朋友要学习一个小年英雄的榜样；要养成一个文明的好习惯；要为班级和学校做一件好事；改正一个缺点；要争取一点进步。“五要”如五个花辨组成一朵美丽的绿色花。（出示媒体，齐读“五要”的具体内容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第四站——“自动站”（熟记“四自”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四自”是少先队“自动化”的要求，“四自”就是自己的事情自己做，自己的活动自己搞，自己的伙伴自己帮，自己的进步自己争。这“四自”一定要熟记，让我们一起背读一遍。（出示媒体，队员背读）谁熟记“四自”内容谁将盛开花辨的蓝色花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明确考核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确“六知”、“六会”、“五要”、“四自”的考核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小结：现在我们已经知道了星星火炬章的达标要求，以后我们在老辅导员的小辅导员指导下，努力让红、黄、绿、蓝四朵花儿绽放，那么你们就能得到“星星火炬章”，可以加入少先队了。小朋友，有没有信心争取获得星星火炬章呢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明确星星火炬章达标要求时，最好配有图片、视频、实体模特的清晰演示，这样孩子们看了就明白，少走弯路。具体的各项的技能训练可以请“友谊中队”的小辅导员来指导，这样既可以锻炼少先队大哥哥姐姐的能力，也可让老师获得更多的备课时间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三、激励争章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发 “争章卡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如图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pacing w:val="6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黑体"/>
                <w:bCs/>
                <w:spacing w:val="60"/>
                <w:sz w:val="24"/>
                <w:szCs w:val="24"/>
              </w:rPr>
              <w:t>星星火炬章“六知六会”考核表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　　　     　</w:t>
            </w:r>
            <w:r>
              <w:rPr>
                <w:rFonts w:ascii="宋体" w:hAnsi="宋体" w:cs="宋体"/>
                <w:bCs/>
                <w:spacing w:val="60"/>
                <w:sz w:val="24"/>
                <w:szCs w:val="24"/>
              </w:rPr>
              <w:t>中队</w:t>
            </w:r>
            <w:r>
              <w:rPr>
                <w:rFonts w:ascii="宋体" w:hAnsi="宋体" w:cs="宋体"/>
                <w:bCs/>
                <w:spacing w:val="6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pacing w:val="6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pacing w:val="60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bCs/>
                <w:spacing w:val="6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pacing w:val="60"/>
                <w:sz w:val="24"/>
                <w:szCs w:val="24"/>
                <w:u w:val="single"/>
              </w:rPr>
              <w:t>　</w:t>
            </w:r>
          </w:p>
          <w:tbl>
            <w:tblPr>
              <w:tblW w:w="7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3"/>
              <w:gridCol w:w="1658"/>
              <w:gridCol w:w="1518"/>
              <w:gridCol w:w="102"/>
              <w:gridCol w:w="989"/>
              <w:gridCol w:w="631"/>
              <w:gridCol w:w="1346"/>
            </w:tblGrid>
            <w:tr>
              <w:trPr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考核要求</w:t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考核内容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考核成绩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</w:rPr>
                    <w:t>六知道”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记心中</w:t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我们的名称：中国少先队先锋队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我们的旗帜：颜色</w:t>
                  </w:r>
                  <w:r>
                    <w:rPr>
                      <w:rFonts w:cs="宋体" w:ascii="宋体" w:hAnsi="宋体"/>
                      <w:sz w:val="24"/>
                    </w:rPr>
                    <w:t>--</w:t>
                  </w:r>
                  <w:r>
                    <w:rPr>
                      <w:rFonts w:ascii="宋体" w:hAnsi="宋体" w:cs="宋体"/>
                      <w:sz w:val="24"/>
                    </w:rPr>
                    <w:t>红色 ；图案</w:t>
                  </w:r>
                  <w:r>
                    <w:rPr>
                      <w:rFonts w:cs="宋体" w:ascii="宋体" w:hAnsi="宋体"/>
                      <w:sz w:val="24"/>
                    </w:rPr>
                    <w:t>--</w:t>
                  </w:r>
                  <w:r>
                    <w:rPr>
                      <w:rFonts w:ascii="宋体" w:hAnsi="宋体" w:cs="宋体"/>
                      <w:sz w:val="24"/>
                    </w:rPr>
                    <w:t>星星加火炬（区分大、中队旗）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我们的标志：红领巾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我们的队礼：右手五指并拢，高举头上。它表示人民的利益高于一切。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我们的领导者</w:t>
                  </w:r>
                  <w:r>
                    <w:rPr>
                      <w:rFonts w:cs="宋体" w:ascii="宋体" w:hAnsi="宋体"/>
                      <w:sz w:val="24"/>
                    </w:rPr>
                    <w:t>:</w:t>
                  </w:r>
                  <w:r>
                    <w:rPr>
                      <w:rFonts w:ascii="宋体" w:hAnsi="宋体" w:cs="宋体"/>
                      <w:sz w:val="24"/>
                    </w:rPr>
                    <w:t>中国共产党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42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我们的作风</w:t>
                  </w:r>
                  <w:r>
                    <w:rPr>
                      <w:rFonts w:cs="宋体" w:ascii="宋体" w:hAnsi="宋体"/>
                      <w:sz w:val="24"/>
                    </w:rPr>
                    <w:t xml:space="preserve">: </w:t>
                  </w:r>
                  <w:r>
                    <w:rPr>
                      <w:rFonts w:ascii="宋体" w:hAnsi="宋体" w:cs="宋体"/>
                      <w:sz w:val="24"/>
                    </w:rPr>
                    <w:t>诚实</w:t>
                  </w:r>
                  <w:r>
                    <w:rPr>
                      <w:rFonts w:cs="宋体" w:ascii="宋体" w:hAnsi="宋体"/>
                      <w:sz w:val="24"/>
                    </w:rPr>
                    <w:t>,</w:t>
                  </w:r>
                  <w:r>
                    <w:rPr>
                      <w:rFonts w:ascii="宋体" w:hAnsi="宋体" w:cs="宋体"/>
                      <w:sz w:val="24"/>
                    </w:rPr>
                    <w:t>勇敢</w:t>
                  </w:r>
                  <w:r>
                    <w:rPr>
                      <w:rFonts w:cs="宋体" w:ascii="宋体" w:hAnsi="宋体"/>
                      <w:sz w:val="24"/>
                    </w:rPr>
                    <w:t>,</w:t>
                  </w:r>
                  <w:r>
                    <w:rPr>
                      <w:rFonts w:ascii="宋体" w:hAnsi="宋体" w:cs="宋体"/>
                      <w:sz w:val="24"/>
                    </w:rPr>
                    <w:t>活泼</w:t>
                  </w:r>
                  <w:r>
                    <w:rPr>
                      <w:rFonts w:cs="宋体" w:ascii="宋体" w:hAnsi="宋体"/>
                      <w:sz w:val="24"/>
                    </w:rPr>
                    <w:t>,</w:t>
                  </w:r>
                  <w:r>
                    <w:rPr>
                      <w:rFonts w:ascii="宋体" w:hAnsi="宋体" w:cs="宋体"/>
                      <w:sz w:val="24"/>
                    </w:rPr>
                    <w:t>团结</w:t>
                  </w:r>
                </w:p>
              </w:tc>
              <w:tc>
                <w:tcPr>
                  <w:tcW w:w="1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71" w:hRule="atLeast"/>
                <w:cantSplit w:val="true"/>
              </w:trPr>
              <w:tc>
                <w:tcPr>
                  <w:tcW w:w="16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六个会”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认真学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会系红领巾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会呼号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21" w:hRule="atLeast"/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会敬队礼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会唱队歌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13" w:hRule="atLeast"/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会入队申请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会读入队誓词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764" w:hRule="atLeast"/>
                <w:cantSplit w:val="true"/>
              </w:trPr>
              <w:tc>
                <w:tcPr>
                  <w:tcW w:w="16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五个要”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努力做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要学习一个小年英雄的榜样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要养成一个文明的好习惯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要为集体做一件好事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要改正一个缺点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755" w:hRule="atLeast"/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要争取一点进步</w:t>
                  </w:r>
                </w:p>
              </w:tc>
              <w:tc>
                <w:tcPr>
                  <w:tcW w:w="45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755" w:hRule="atLeast"/>
                <w:cantSplit w:val="true"/>
              </w:trPr>
              <w:tc>
                <w:tcPr>
                  <w:tcW w:w="16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四个自”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勤实践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自己的事情自己做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自己的活动自己搞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755" w:hRule="atLeast"/>
                <w:cantSplit w:val="true"/>
              </w:trPr>
              <w:tc>
                <w:tcPr>
                  <w:tcW w:w="16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自己的伙伴自己帮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en-US"/>
                    </w:rPr>
                    <w:t>自己的进步自己争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：用“★”合格，用“○” 表示没有通过，不合格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通过日期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小辅导员签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把争取《星星火炬章》的成绩记录在卡内，比一比谁先让四朵花儿绽放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lang w:eastAsia="zh-CN"/>
              </w:rPr>
              <w:t>美化“争章卡”的封面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用剪刀和胶水将图纸上的星星、火炬剪下来，粘贴在“争章卡”的封面上，然后将</w:t>
            </w:r>
            <w:r>
              <w:rPr>
                <w:rFonts w:ascii="宋体" w:hAnsi="宋体" w:cs="宋体"/>
                <w:sz w:val="24"/>
              </w:rPr>
              <w:t>星星涂上红色（象征革命），火炬涂上黄色（象征光明）。（队员剪贴，辅导员老师巡视，选几份贴得好的“争章卡”放在讲台前，展示表扬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在“争章卡”封面上写上中队、姓名等信息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小结：从现在起，你们开始飞向星星火炬城，相信通过你们的努力，红色、黄色、绿色、蓝色四朵花将况相开放，待到星星火炬城里开满四色花时，你们的胸前将会飘扬起美丽的红领巾，祝你们成功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考章环节由小辅导员操作，辅导员老师要在考章园地里及时播报考章过程和考章结果，有利于调动小朋友的争章积极性。</w:t>
            </w:r>
          </w:p>
        </w:tc>
      </w:tr>
    </w:tbl>
    <w:p>
      <w:pPr>
        <w:pStyle w:val="Normal"/>
        <w:spacing w:lineRule="exact" w:line="440"/>
        <w:ind w:firstLine="42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>
      <w:rFonts w:ascii="Verdana" w:hAnsi="Verdana" w:eastAsia="方正大黑简体;黑体" w:cs="Verdana"/>
      <w:b/>
      <w:kern w:val="2"/>
      <w:sz w:val="36"/>
      <w:szCs w:val="24"/>
      <w:lang w:val="en-US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eastAsia="方正大黑简体;黑体" w:cs="Verdana"/>
      <w:b/>
      <w:strike w:val="false"/>
      <w:dstrike w:val="false"/>
      <w:color w:val="0268CD"/>
      <w:kern w:val="2"/>
      <w:sz w:val="36"/>
      <w:szCs w:val="24"/>
      <w:u w:val="none"/>
      <w:lang w:val="en-US" w:eastAsia="en-US" w:bidi="ar-SA"/>
    </w:rPr>
  </w:style>
  <w:style w:type="character" w:styleId="Bold1">
    <w:name w:val="bold1"/>
    <w:qFormat/>
    <w:rPr>
      <w:rFonts w:ascii="Verdana" w:hAnsi="Verdana" w:eastAsia="方正大黑简体;黑体" w:cs="Verdana"/>
      <w:b w:val="false"/>
      <w:bCs/>
      <w:kern w:val="2"/>
      <w:sz w:val="36"/>
      <w:szCs w:val="24"/>
      <w:lang w:val="en-US" w:eastAsia="en-US" w:bidi="ar-SA"/>
    </w:rPr>
  </w:style>
  <w:style w:type="character" w:styleId="Editteam1">
    <w:name w:val="editteam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420"/>
        <w:tab w:val="left" w:pos="425" w:leader="none"/>
      </w:tabs>
      <w:spacing w:before="120" w:after="120"/>
      <w:ind w:left="420" w:hanging="420"/>
      <w:jc w:val="left"/>
    </w:pPr>
    <w:rPr>
      <w:rFonts w:ascii="Verdana" w:hAnsi="Verdana" w:eastAsia="方正大黑简体;黑体" w:cs="Verdana"/>
      <w:b/>
      <w:sz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ateopen">
    <w:name w:val="cate_open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00:00Z</dcterms:created>
  <dc:creator>Administrators</dc:creator>
  <dc:description/>
  <dc:language>en-US</dc:language>
  <cp:lastModifiedBy>tsw</cp:lastModifiedBy>
  <dcterms:modified xsi:type="dcterms:W3CDTF">2013-09-16T08:48:56Z</dcterms:modified>
  <cp:revision>12</cp:revision>
  <dc:subject/>
  <dc:title>第一课时：我要加入少先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