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黑体" w:hAnsi="黑体" w:cs="宋体" w:eastAsia="黑体"/>
          <w:sz w:val="28"/>
          <w:szCs w:val="28"/>
        </w:rPr>
        <w:t>小小职业梦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540"/>
        <w:gridCol w:w="975"/>
        <w:gridCol w:w="3764"/>
      </w:tblGrid>
      <w:tr>
        <w:trPr>
          <w:trHeight w:val="683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 w:val="24"/>
              </w:rPr>
              <w:t>学校</w:t>
            </w:r>
          </w:p>
        </w:tc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</w:rPr>
              <w:t>闵行区平南小学</w:t>
            </w:r>
          </w:p>
        </w:tc>
      </w:tr>
      <w:tr>
        <w:trPr>
          <w:trHeight w:val="621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sz w:val="24"/>
              </w:rPr>
              <w:t>年级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四年级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sz w:val="24"/>
              </w:rPr>
              <w:t>设计者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翟艳、中队队员</w:t>
            </w:r>
          </w:p>
        </w:tc>
      </w:tr>
      <w:tr>
        <w:trPr>
          <w:trHeight w:val="1731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 w:val="24"/>
              </w:rPr>
              <w:t>目标</w:t>
            </w:r>
          </w:p>
        </w:tc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60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引导队员认识职业的多样性，体会劳动的辛苦，尊重每一个职业、每一位劳动者，培养爱人民的朴素情感。通过队会引导队员从小立志向、有梦想、爱学习、爱劳动、爱祖国，德智体全面发展，以实际行动实现自己的职业梦。 </w:t>
            </w:r>
          </w:p>
        </w:tc>
      </w:tr>
      <w:tr>
        <w:trPr>
          <w:trHeight w:val="27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 w:val="24"/>
              </w:rPr>
              <w:t>准备</w:t>
            </w:r>
          </w:p>
        </w:tc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大队部在三到五年级队员中开展了“职业梦想小调查”并统计结果，从中发现问题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快乐中队查找收集有关医疗健康、艺术与传播等六大类的职业知识和技能，并整理信息制作职业认知卡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开展“和父母一同上班”的活动，了解父母工作及特点，寻找最感动的瞬间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收集“妈咪课堂”、“给力老爸”、“我有一个梦”等活动照片；家长志愿者拍摄短片故事《肥皂盒里的大智慧》；学校“手指灵动”红领巾社团作品《二十年后的我们》，上传至“灵课程”平台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 w:val="24"/>
              </w:rPr>
              <w:t>过程</w:t>
            </w:r>
          </w:p>
        </w:tc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一</w:t>
            </w:r>
            <w:r>
              <w:rPr>
                <w:rFonts w:ascii="宋体" w:hAnsi="宋体" w:cs="宋体"/>
                <w:b/>
                <w:sz w:val="24"/>
              </w:rPr>
              <w:t>、梦想小调查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“灵活动”平台播放回顾“梦想风车”活动照片。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 xml:space="preserve">主持人宣布队会主题“小小职业梦”。 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大队部部长出示调查统计结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调查结果：</w:t>
            </w:r>
          </w:p>
          <w:p>
            <w:pPr>
              <w:pStyle w:val="Normal"/>
              <w:spacing w:lineRule="exact" w:line="400"/>
              <w:ind w:firstLine="461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到五年级中有</w:t>
            </w:r>
            <w:r>
              <w:rPr>
                <w:rFonts w:cs="宋体" w:ascii="宋体" w:hAnsi="宋体"/>
                <w:sz w:val="24"/>
              </w:rPr>
              <w:t>62﹪</w:t>
            </w:r>
            <w:r>
              <w:rPr>
                <w:rFonts w:ascii="宋体" w:hAnsi="宋体" w:cs="宋体"/>
                <w:sz w:val="24"/>
              </w:rPr>
              <w:t>的队员选择了医生、警察、教师等比较热门的职业，有</w:t>
            </w:r>
            <w:r>
              <w:rPr>
                <w:rFonts w:cs="宋体" w:ascii="宋体" w:hAnsi="宋体"/>
                <w:sz w:val="24"/>
              </w:rPr>
              <w:t>23﹪</w:t>
            </w:r>
            <w:r>
              <w:rPr>
                <w:rFonts w:ascii="宋体" w:hAnsi="宋体" w:cs="宋体"/>
                <w:sz w:val="24"/>
              </w:rPr>
              <w:t>的队员希望长大后能成为职位高、薪水高的管理人员。除此之外，还发现了这样几个现象：第一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队员们对许多职业不了解，在</w:t>
            </w:r>
            <w:r>
              <w:rPr>
                <w:rFonts w:cs="宋体" w:ascii="宋体" w:hAnsi="宋体"/>
                <w:sz w:val="24"/>
              </w:rPr>
              <w:t>518</w:t>
            </w:r>
            <w:r>
              <w:rPr>
                <w:rFonts w:ascii="宋体" w:hAnsi="宋体" w:cs="宋体"/>
                <w:sz w:val="24"/>
              </w:rPr>
              <w:t>份问卷中队员们提到了</w:t>
            </w:r>
            <w:r>
              <w:rPr>
                <w:rFonts w:cs="宋体" w:ascii="宋体" w:hAnsi="宋体"/>
                <w:sz w:val="24"/>
              </w:rPr>
              <w:t>51</w:t>
            </w:r>
            <w:r>
              <w:rPr>
                <w:rFonts w:ascii="宋体" w:hAnsi="宋体" w:cs="宋体"/>
                <w:sz w:val="24"/>
              </w:rPr>
              <w:t>种职业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只占职业种类的</w:t>
            </w:r>
            <w:r>
              <w:rPr>
                <w:rFonts w:cs="宋体" w:ascii="宋体" w:hAnsi="宋体"/>
                <w:sz w:val="24"/>
              </w:rPr>
              <w:t>0.05﹪</w:t>
            </w:r>
            <w:r>
              <w:rPr>
                <w:rFonts w:ascii="宋体" w:hAnsi="宋体" w:cs="宋体"/>
                <w:sz w:val="24"/>
              </w:rPr>
              <w:t>。第二，许多队员觉得体力劳动者工作辛苦，被人看不起，对社会的贡献也不大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设计说明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大队部在队会前开展了“职业梦想”的调查，这既聆听了队员的心声，又培养了队员的调查、梳理和总结的能力，以问题引出队会，通过队会解决问题，从而引导队员客观、正确地了解、认识职业，帮助他们更好地树立职业梦。</w:t>
            </w:r>
          </w:p>
          <w:p>
            <w:pPr>
              <w:pStyle w:val="Normal"/>
              <w:spacing w:lineRule="exact" w:line="400"/>
              <w:rPr>
                <w:rFonts w:ascii="宋体" w:hAnsi="宋体" w:eastAsia="楷体_GB2312" w:cs="宋体"/>
                <w:color w:val="000000"/>
                <w:sz w:val="24"/>
                <w:szCs w:val="21"/>
              </w:rPr>
            </w:pPr>
            <w:r>
              <w:rPr>
                <w:rFonts w:eastAsia="楷体_GB2312"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二</w:t>
            </w:r>
            <w:r>
              <w:rPr>
                <w:rFonts w:ascii="宋体" w:hAnsi="宋体" w:cs="宋体"/>
                <w:b/>
                <w:sz w:val="24"/>
              </w:rPr>
              <w:t>、职业万花筒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、了解社会职业的多样性。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2</w:t>
            </w:r>
            <w:r>
              <w:rPr>
                <w:rFonts w:ascii="宋体" w:hAnsi="宋体" w:cs="宋体"/>
                <w:sz w:val="24"/>
                <w:lang w:eastAsia="zh-CN"/>
              </w:rPr>
              <w:t>、快乐中队队员组织开展游戏互动“你猜我猜大家猜”抢答职业名称。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游戏形式：语言猜谜、舞蹈猜谜、歌曲猜谜、快板儿歌猜谜、口琴吹奏猜谜。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伙伴交流“认知卡——职业放大镜”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认知卡内容：每张认知卡从职业体验、职业关键词、职业小常识几个方面介绍了一种职业。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4</w:t>
            </w:r>
            <w:r>
              <w:rPr>
                <w:rFonts w:ascii="宋体" w:hAnsi="宋体" w:cs="宋体"/>
                <w:sz w:val="24"/>
                <w:lang w:eastAsia="zh-CN"/>
              </w:rPr>
              <w:t>、主持人小结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队会后，大家可以去了解更多的职业还可以通过红领巾广播、灵学院授课和红领巾未来网的上传，让更多的小伙伴了解职业名称、知识与技能，了解得越多，越有助于规划自己的职业梦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设计说明：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通过队员们对职业多样性的探究，打开队员们的视野，解决问卷调查中的第一个问题“队员们对许多职业不了解”。从而引导队员更多地了解一些陌生的职业，更好地规划自己的职业梦想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三</w:t>
            </w:r>
            <w:r>
              <w:rPr>
                <w:rFonts w:ascii="宋体" w:hAnsi="宋体" w:cs="宋体"/>
                <w:b/>
                <w:sz w:val="24"/>
              </w:rPr>
              <w:t>、职业明事理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、“灵学院”播放家长故事《肥皂盒里的大智慧》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lang w:eastAsia="zh-CN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）集体通过“灵课程”平台观看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lang w:eastAsia="zh-CN"/>
              </w:rPr>
              <w:t>2</w:t>
            </w:r>
            <w:r>
              <w:rPr>
                <w:rFonts w:ascii="宋体" w:hAnsi="宋体" w:cs="宋体"/>
                <w:sz w:val="24"/>
                <w:lang w:eastAsia="zh-CN"/>
              </w:rPr>
              <w:t>）小队讨论：故事里的博士是研发设计师，王师傅是生产线工人，冯老板是企业管理者，你觉得能顺利解决这件事情，他们谁的功劳最大呢？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2</w:t>
            </w:r>
            <w:r>
              <w:rPr>
                <w:rFonts w:ascii="宋体" w:hAnsi="宋体" w:cs="宋体"/>
                <w:sz w:val="24"/>
                <w:lang w:eastAsia="zh-CN"/>
              </w:rPr>
              <w:t>、辅导员组织开展游戏：叠叠高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lang w:eastAsia="zh-CN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）游戏方法：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第一步：每一小组都有相同数量的杯子，队员们一起合作，比比哪一组在规定时间里叠的杯子最高。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第二步：每一组派一位队员来抽掉底部的一个杯子，观察结果。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lang w:eastAsia="zh-CN"/>
              </w:rPr>
              <w:t>2</w:t>
            </w:r>
            <w:r>
              <w:rPr>
                <w:rFonts w:ascii="宋体" w:hAnsi="宋体" w:cs="宋体"/>
                <w:sz w:val="24"/>
                <w:lang w:eastAsia="zh-CN"/>
              </w:rPr>
              <w:t>）交流游戏感悟：通过这个游戏，你们感受到了什么呢？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3</w:t>
            </w:r>
            <w:r>
              <w:rPr>
                <w:rFonts w:ascii="宋体" w:hAnsi="宋体" w:cs="宋体"/>
                <w:sz w:val="24"/>
                <w:lang w:eastAsia="zh-CN"/>
              </w:rPr>
              <w:t>、主持人小结：社会就像一台大机器，各行各业就好像是机器上的零部件。正是各行各业的和谐努力，才让我们的城市变得如此美丽。因此，每一种职业，每一位劳动者都是非常了不起的，他们对社会的贡献都很大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设计说明：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调查的第二个结果显示，队员们对不同行业的劳动者会产生截然不同的态度，尤其看不起体力劳动者。其实，这是一种社会上普遍存在的现象，但职业利益有大小，劳动强度有轻重，如果队员在少年时不能正确看待这一问题，将影响他们的一生。因此，队会设计了故事明理、游戏感悟环节，队员通过动手实验明白每一份职业都很重要，社会的发展、祖国的强大不能缺少任何一个职业。在此基础上解决第二个问题，引导队员尊重每一个职业，尊重每一个劳动者，培养爱人民的朴素情感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四</w:t>
            </w:r>
            <w:r>
              <w:rPr>
                <w:rFonts w:ascii="宋体" w:hAnsi="宋体" w:cs="宋体"/>
                <w:b/>
                <w:sz w:val="24"/>
              </w:rPr>
              <w:t>、职业心体会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、“灵课程”平台播放，队员介绍开展的“妈咪课堂”、“给力老爸”、“和父母一同上班”活动活动。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2</w:t>
            </w:r>
            <w:r>
              <w:rPr>
                <w:rFonts w:ascii="宋体" w:hAnsi="宋体" w:cs="宋体"/>
                <w:sz w:val="24"/>
                <w:lang w:eastAsia="zh-CN"/>
              </w:rPr>
              <w:t>、辅导员组织开展交流活动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交流内容：说说在活动中让你最感动、最难忘的一个瞬间。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3</w:t>
            </w:r>
            <w:r>
              <w:rPr>
                <w:rFonts w:ascii="宋体" w:hAnsi="宋体" w:cs="宋体"/>
                <w:sz w:val="24"/>
                <w:lang w:eastAsia="zh-CN"/>
              </w:rPr>
              <w:t>、主持人小结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 w:val="24"/>
                <w:lang w:eastAsia="zh-CN"/>
              </w:rPr>
              <w:t>360</w:t>
            </w:r>
            <w:r>
              <w:rPr>
                <w:rFonts w:ascii="宋体" w:hAnsi="宋体" w:cs="宋体"/>
                <w:sz w:val="24"/>
                <w:lang w:eastAsia="zh-CN"/>
              </w:rPr>
              <w:t>行行行出状元，</w:t>
            </w:r>
            <w:r>
              <w:rPr>
                <w:rFonts w:cs="宋体" w:ascii="宋体" w:hAnsi="宋体"/>
                <w:sz w:val="24"/>
                <w:lang w:eastAsia="zh-CN"/>
              </w:rPr>
              <w:t>360</w:t>
            </w:r>
            <w:r>
              <w:rPr>
                <w:rFonts w:ascii="宋体" w:hAnsi="宋体" w:cs="宋体"/>
                <w:sz w:val="24"/>
                <w:lang w:eastAsia="zh-CN"/>
              </w:rPr>
              <w:t>行行行都重要。正是由于千千万万的劳动者的努力工作、辛勤付出才给我们这个城市、乃至中国带来无穷的生命力，因为每一个人都在用自己的梦想用自己的行动，托起美丽中国梦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设计说明：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队会前，中队开展了“给力老爸”、“妈咪课堂”的职业介绍活动，家长把从事的职业知识带进课堂介绍给队员。为了提高教育的实效，让队员们对父母从事的职业有更深的感悟，我们又开展了“和父母一同上班”的活动。通过教育模式的转变，家队互动，携手家长这一有利因素最大可能地整合为有益的教育力量，拓宽了教育渠道，为队员更好的了解社会职业，体会父母工作的辛苦、伟大、以及工作时的快乐感、成就感提供了广阔的体验舞台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五</w:t>
            </w:r>
            <w:r>
              <w:rPr>
                <w:rFonts w:ascii="宋体" w:hAnsi="宋体" w:cs="宋体"/>
                <w:b/>
                <w:sz w:val="24"/>
              </w:rPr>
              <w:t>、队会总结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、“灵课程”平台播放队员们开展的职业体验活动“我有一个梦”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2</w:t>
            </w:r>
            <w:r>
              <w:rPr>
                <w:rFonts w:ascii="宋体" w:hAnsi="宋体" w:cs="宋体"/>
                <w:sz w:val="24"/>
                <w:lang w:eastAsia="zh-CN"/>
              </w:rPr>
              <w:t>、辅导员小结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通过这节队会课，大家了解了许多职业，还知道了每一份职业，每一个岗位都是辛苦的、平等的，都非常重要，相信这对所有队员今后树立职业梦有很大帮助。队员们，有梦是甜蜜的，追梦是快乐的，圆梦是幸福的。可是想要成就职业梦可没那么简单。我们只有向习近平爷爷说的那立志向、有梦想、爱学习、爱劳动、爱祖国，德智体全面发展，长大后才能实现自己的职业梦，才能做一个对祖国建设有用的人。下次的队会课，我们继续来聊聊怎样追梦。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3</w:t>
            </w:r>
            <w:r>
              <w:rPr>
                <w:rFonts w:ascii="宋体" w:hAnsi="宋体" w:cs="宋体"/>
                <w:sz w:val="24"/>
                <w:lang w:eastAsia="zh-CN"/>
              </w:rPr>
              <w:t>、“灵课程”平台播放“手指灵动”小社团的小伙伴制作的职业动画《二十年后的我们》。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59:00Z</dcterms:created>
  <dc:creator>sony</dc:creator>
  <dc:description/>
  <dc:language>en-US</dc:language>
  <cp:lastModifiedBy>tsw</cp:lastModifiedBy>
  <dcterms:modified xsi:type="dcterms:W3CDTF">2013-09-16T08:26:32Z</dcterms:modified>
  <cp:revision>8</cp:revision>
  <dc:subject/>
  <dc:title>     小小职业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